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>DOSTAWA PRZEŁĄCZNIKÓW SIECIOWYCH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  <w:bCs/>
          <w:iCs/>
          <w:sz w:val="28"/>
          <w:szCs w:val="28"/>
        </w:rPr>
      </w:pPr>
      <w:r>
        <w:rPr>
          <w:rFonts w:eastAsia="Calibri" w:cs="Arial" w:ascii="Arial" w:hAnsi="Arial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Oferujemy wykonanie przedmiotu zamówienia w zakresie objętym specyfikacją warunków zamówienia </w:t>
      </w:r>
      <w:r>
        <w:rPr>
          <w:rFonts w:eastAsia="Calibri" w:cs="Arial" w:ascii="Arial" w:hAnsi="Arial"/>
          <w:b/>
        </w:rPr>
        <w:t>zgodnie z formularzami cenowymi zawartymi w tabeli zawartych w punkcie 25 niniejszego dokumentu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</w:rPr>
        <w:t>za cenę brutto odpowiednio na składane zadanie</w:t>
      </w:r>
      <w:r>
        <w:rPr>
          <w:rFonts w:eastAsia="Calibri" w:cs="Arial" w:ascii="Arial" w:hAnsi="Arial"/>
          <w:b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cs="Arial" w:ascii="Arial" w:hAnsi="Arial"/>
          <w:b/>
          <w:sz w:val="22"/>
          <w:szCs w:val="22"/>
        </w:rPr>
        <w:t>Zadanie nr 1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eastAsia="Liberation Serif" w:cs="Arial"/>
          <w:b/>
          <w:b/>
          <w:kern w:val="2"/>
          <w:sz w:val="22"/>
          <w:szCs w:val="22"/>
          <w:lang w:eastAsia="zh-CN" w:bidi="hi-IN"/>
        </w:rPr>
      </w:pP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2                       ..........................................................................................................</w:t>
      </w:r>
      <w:r>
        <w:rPr>
          <w:rFonts w:eastAsia="Liberation Serif" w:cs="Arial" w:ascii="Arial" w:hAnsi="Arial"/>
          <w:b/>
          <w:kern w:val="2"/>
          <w:sz w:val="22"/>
          <w:szCs w:val="22"/>
          <w:lang w:eastAsia="zh-CN" w:bidi="hi-IN"/>
        </w:rPr>
        <w:t xml:space="preserve"> zł bru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DATKOWE INFORMACJE: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1 : ………………………. m-cy (minimum 24 m-ce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. Nr 2 : ………………………. m-cy (minimum 60 m-c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</w:rPr>
        <w:t>jednak nie krócej niż standardowa gwarancja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  <w:r>
        <w:rPr>
          <w:rFonts w:cs="Arial" w:ascii="Arial" w:hAnsi="Arial"/>
        </w:rPr>
        <w:t>w przypadku gdy wykonawca nie poda ilości miesięcy udzielonej gwarancji zamawiający przyjmie minimalny okres udzielonej gwaran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174649371"/>
      <w:bookmarkStart w:id="2" w:name="__Fieldmark__0_174649371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174649371"/>
      <w:bookmarkStart w:id="4" w:name="__Fieldmark__1_174649371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25. Formularz cenowo-asortymentowy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1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229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(np.FC Brocade G620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/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 min. 16x 32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B SFP+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encja Qflex na 4 porty 128Gbit QSFP przypisana do urządzenia -</w:t>
              <w:br/>
              <w:t>4 QSFP port PO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Łączna przepustowość: min. 2 Tb/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optyczne SW 57-1000333-01 - Brocade 32Gb SW SFP+ Transceiver Oryginalne, Refabrykowan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wkładki optyczne LW 57-1000332-01 - 32GB FC LW 10 KM Oryginalne, Refabrykowane,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 xml:space="preserve">Przełącznik sieciowy (np. Cisco Nexus N9K-C93240YC-FX2 48x25Gb SFP28, </w:t>
              <w:br/>
              <w:t>12x 100Gb QSFP28)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Aktywne porty: min. 48x 25Gb SFP28, 12x 100Gb QSFP28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entylatory: 5x Hot-Swap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: 2x Hot-Swap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CWDM4-S 100G CWDM4 Transceiver QSFP, LC, 2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Numer części: QSFP-100G-CWDM4-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Cisco QSFP-100G-LR-S 100G-LR Transceiver QSFP, 10 km przez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LR-S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Moduł Cisco SFP-10/25G-LR-S 10/25GBASE-LR SFP28 dla SMF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SFP-10-25G-LR-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4 x Pasywny kabel miedziany Cisco SFP-H25G-CU2M 25GBASE-CR1 SFP28, 3 metry</w:t>
              <w:br/>
              <w:t>Numer części: SFP-H25G-CU2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 Patchcord duplex jednomodowy E2000/APC-LC/UPC G.652D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 Patchcord duplex jednomodowy E2000/APC-LC/UPC G.652D 30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10 x Patchcord duplex jednomodowy LC/UPC-LC/UPC G.657A1 3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 x Patchcord duplex jednomodowy LC/UPC-LC/UPC G.657A1 30m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jc w:val="both"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4 miesięczna gwarancja sprzedającego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Microsoft Sans Serif" w:hAnsi="Microsoft Sans Serif" w:eastAsia="SimSun;宋体" w:cs="Microsoft Sans Serif"/>
                <w:sz w:val="20"/>
                <w:szCs w:val="20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20"/>
                <w:szCs w:val="20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>
          <w:rFonts w:ascii="Arial" w:hAnsi="Arial" w:eastAsia="Calibri" w:cs="Arial"/>
          <w:b/>
          <w:b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56" w:before="0" w:after="120"/>
        <w:textAlignment w:val="baseline"/>
        <w:rPr/>
      </w:pPr>
      <w:r>
        <w:rPr/>
        <w:t>Zadanie 2</w:t>
      </w:r>
    </w:p>
    <w:tbl>
      <w:tblPr>
        <w:tblW w:w="14089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7164"/>
        <w:gridCol w:w="567"/>
        <w:gridCol w:w="567"/>
        <w:gridCol w:w="992"/>
        <w:gridCol w:w="709"/>
        <w:gridCol w:w="1194"/>
        <w:gridCol w:w="2268"/>
      </w:tblGrid>
      <w:tr>
        <w:trPr>
          <w:trHeight w:val="147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L.p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20"/>
              <w:ind w:left="364" w:hanging="0"/>
              <w:jc w:val="center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j.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Cena jednostkowa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VAT %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Wartość brutto poz. asortymentowej</w:t>
              <w:br/>
              <w:t>(4x5+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  <w:t>Uwagi/opis sprzętu równoważnego</w:t>
            </w:r>
          </w:p>
        </w:tc>
      </w:tr>
      <w:tr>
        <w:trPr>
          <w:trHeight w:val="284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1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6" w:before="0" w:after="160"/>
              <w:ind w:left="364" w:hanging="0"/>
              <w:jc w:val="center"/>
              <w:rPr>
                <w:rFonts w:ascii="Microsoft Sans Serif" w:hAnsi="Microsoft Sans Serif" w:eastAsia="Calibri" w:cs="Microsoft Sans Serif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Microsoft Sans Serif" w:hAnsi="Microsoft Sans Serif" w:eastAsia="SimSun;宋体" w:cs="Microsoft Sans Serif"/>
                <w:sz w:val="16"/>
                <w:szCs w:val="16"/>
                <w:lang w:eastAsia="zh-CN"/>
              </w:rPr>
            </w:pPr>
            <w:r>
              <w:rPr>
                <w:rFonts w:eastAsia="SimSun;宋体" w:cs="Microsoft Sans Serif" w:ascii="Microsoft Sans Serif" w:hAnsi="Microsoft Sans Serif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16"/>
                <w:szCs w:val="16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16"/>
                <w:szCs w:val="16"/>
                <w:lang w:eastAsia="zh-CN" w:bidi="hi-IN"/>
              </w:rPr>
              <w:t>8</w:t>
            </w:r>
          </w:p>
        </w:tc>
      </w:tr>
      <w:tr>
        <w:trPr>
          <w:trHeight w:val="107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1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48P-4X-E lub równoważny spełniająca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740 W (przy 2 zasilaczach 14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76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261.9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30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30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48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30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i SFP+ ( 4 zestawy) jednomodowe , jednowłóknowe kompatybilne z Cisco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2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Cisco Catalyst C9200L-24P-4X-E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Przełącznika : Warstwy 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24 x 10/100/1000 + 4 x SFP+ 10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E : Tak 370 W (przy 2 zasilaczach 740 W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: 128 Gb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zepustowość (pakiet 64-bajtowy) : 190.4 M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rtualne podsieci :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Liczba adresów MAC : 16 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4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Flash : 2 G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Total Switched Virtual Interfaces (SVIs) : 100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Stack : Tak do 8 urządzeń (80Gbps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iatraki (FAN) : Tak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bsługa protokołu QoS : Tak (802.1p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(szer./głęb./wys.) : 44.5 cm x 28.8 cm x 4.4 cm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e : Modularne max 2 (1 w zestawie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4.35 k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Oprogramowanie : Network Essentials</w:t>
            </w:r>
          </w:p>
          <w:p>
            <w:pPr>
              <w:pStyle w:val="Normal"/>
              <w:spacing w:lineRule="auto" w:line="256" w:before="0" w:after="16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304" w:hanging="284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56" w:before="0" w:after="160"/>
              <w:ind w:left="304" w:hanging="284"/>
              <w:contextualSpacing/>
              <w:jc w:val="both"/>
              <w:rPr>
                <w:rFonts w:ascii="Microsoft Sans Serif" w:hAnsi="Microsoft Sans Serif" w:eastAsia="Calibri" w:cs="Microsoft Sans Serif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Cs/>
                <w:sz w:val="20"/>
                <w:szCs w:val="20"/>
                <w:lang w:eastAsia="en-US"/>
              </w:rPr>
              <w:t>Licencja Cisco C9200L-DNA-E-24-3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84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x wkładki SFP+(1 zestaw) jednomodowe , jednowłóknowe kompatybilne z Cisco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10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256" w:before="0" w:after="160"/>
              <w:jc w:val="center"/>
              <w:textAlignment w:val="baseline"/>
              <w:rPr>
                <w:rFonts w:ascii="Microsoft Sans Serif" w:hAnsi="Microsoft Sans Serif" w:eastAsia="Liberation Serif" w:cs="Microsoft Sans Serif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iberation Serif" w:cs="Microsoft Sans Serif" w:ascii="Microsoft Sans Serif" w:hAnsi="Microsoft Sans Serif"/>
                <w:kern w:val="2"/>
                <w:sz w:val="20"/>
                <w:szCs w:val="20"/>
                <w:lang w:eastAsia="zh-CN" w:bidi="hi-IN"/>
              </w:rPr>
              <w:t>3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Przełącznik sieciowy Switch Cisco Nexus N9K-C93180YC lub równoważny spełniający następujące wymagania minimalne</w:t>
            </w:r>
            <w:r>
              <w:rPr>
                <w:rFonts w:eastAsia="Calibri" w:cs="Microsoft Sans Serif" w:ascii="Microsoft Sans Serif" w:hAnsi="Microsoft Sans Serif"/>
                <w:b/>
                <w:color w:val="000000"/>
                <w:sz w:val="20"/>
                <w:szCs w:val="20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urządzenia : Przełącznik klasy korporacyjnej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: 48 x 1/10/25G SFP, 6 x 40/100-Gbps QSFP28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Rodzaj obudowy : Montowany w szafie rack 1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dtyp : MultiGigabit Etherne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rocesor : 4 rdzeniow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amięć Ram : 2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ysk SSD : 64 G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Buffor Systemu : 40 MB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do zarządzania : 1 RJ-45 i 1 SFP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y USB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Port RS232 : 1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Zasilacz : 2 x 650W AC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Fan (wiatraki) : 4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ymiary : 4.4 x 43.9 x 57.1 c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Głośność pracy : 48.5 dBA przy 40% prędkości wentylatorów, 64.9 dBA przy 70% prędkości wentylatorów i 77.8 dBA przy 100% prędkości wentylatorów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MTBF : 390 330 godzi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Waga : 7,8 kg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Microsoft Sans Serif" w:hAnsi="Microsoft Sans Serif" w:eastAsia="Calibri" w:cs="Microsoft Sans Serif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sz w:val="20"/>
                <w:szCs w:val="20"/>
                <w:lang w:eastAsia="en-US"/>
              </w:rPr>
              <w:t>Dodatkowe element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2 x SFP28 100G / SFP28 100G, Długość 1 metr,CML Kabel Active Optic Cable AOC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AOC-100G-01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56" w:before="0" w:after="160"/>
              <w:ind w:left="304" w:hanging="223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8 x Wkładka QSFP28, 100GB, SR, 1310nm, 100m, MPO, moduł 100GBASE-SR (4 pary)</w:t>
            </w:r>
          </w:p>
          <w:p>
            <w:pPr>
              <w:pStyle w:val="Normal"/>
              <w:spacing w:before="0" w:after="0"/>
              <w:ind w:left="304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Numer części: QSFP-100G-SR4-S CML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>Zamawiający dopuszcza przełączniki oryginalne, refabrykowane, poleasingowe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Dodatkowe usługi: 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Wdrożenie u Zamawiającego</w:t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ind w:left="20" w:hanging="0"/>
              <w:contextualSpacing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Microsoft Sans Serif" w:ascii="Microsoft Sans Serif" w:hAnsi="Microsoft Sans Serif"/>
                <w:b/>
                <w:sz w:val="20"/>
                <w:szCs w:val="20"/>
                <w:lang w:eastAsia="en-US"/>
              </w:rPr>
              <w:t xml:space="preserve">Gwarancja: </w:t>
            </w: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  <w:t>60 miesięczna gwarancja producenta.</w:t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7"/>
                <w:tab w:val="left" w:pos="724" w:leader="none"/>
              </w:tabs>
              <w:ind w:left="720" w:hanging="0"/>
              <w:rPr>
                <w:rFonts w:ascii="Microsoft Sans Serif" w:hAnsi="Microsoft Sans Serif" w:eastAsia="Calibri" w:cs="Microsoft Sans Serif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b/>
                <w:bCs/>
                <w:color w:val="000000"/>
                <w:sz w:val="20"/>
                <w:szCs w:val="20"/>
                <w:lang w:eastAsia="en-US"/>
              </w:rPr>
              <w:t xml:space="preserve">Certyfikaty i standardy: </w:t>
            </w:r>
          </w:p>
          <w:p>
            <w:pPr>
              <w:pStyle w:val="Normal"/>
              <w:rPr>
                <w:rFonts w:ascii="Microsoft Sans Serif" w:hAnsi="Microsoft Sans Serif" w:eastAsia="Calibri" w:cs="Microsoft Sans Serif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Microsoft Sans Serif" w:ascii="Microsoft Sans Serif" w:hAnsi="Microsoft Sans Serif"/>
                <w:color w:val="000000"/>
                <w:sz w:val="20"/>
                <w:szCs w:val="20"/>
                <w:lang w:eastAsia="en-US"/>
              </w:rPr>
              <w:t>Deklaracja zgodności C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SimSun;宋体" w:cs="Calibri"/>
                <w:sz w:val="22"/>
                <w:szCs w:val="22"/>
                <w:lang w:eastAsia="zh-C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56" w:before="0" w:after="160"/>
              <w:textAlignment w:val="baseline"/>
              <w:rPr>
                <w:rFonts w:ascii="Calibri" w:hAnsi="Calibri" w:eastAsia="Liberation Serif" w:cs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iberation Serif" w:cs="Calibri" w:ascii="Calibri" w:hAnsi="Calibri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ramach wdrożenia zamawiający oczekuje wykonania następujących czynności dla przełączników wyszczególnionych w poz. 1-3 tabeli zadania 2: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rzygotowanie sprzętu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taż przełącznika w szafie serwerow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zasilania i upewnienie się, że przełącznik uruchomił się poprawnie (sprawdzenie diod LED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dłączenie kabli do portów sieciowych i portu zarządzając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ołączenie się z przełącznikiem za pomocą kabla konsolowego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łączenie z konsolą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oprogramowania terminala (np. PuTTY, Tera Term) do połączenia konsol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zyskanie dostępu do CLI (Command Line Interface) na przełączniku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logowanie się na urządzenie w trybie EXEC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dstawowa konfigura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ejście w tryb konfiguracji globalnej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stawienie adresu IP dla interfejsu zarządzającego (VLAN 1 dla Cisco C9200 lub Management Interface dla Cisco Nexus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bramy domyślnej, aby przełącznik mógł komunikować się z innymi sieci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zabezpieczeń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konfigurowanie hasła do trybu uprzywilejowa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zabezpieczeń konsoli (ustawienie haseł do konsoli i linii VTY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łączenie i konfiguracja SSH dla bezpiecznego zarządzania zdaln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dodatkowo można skonfigurować role użytkowników i przypisać odpowiednie uprawni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Konfiguracja VLAN-ów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Utworzenie VLAN-ów zgodnie z wymaganiami sieciowym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ypisanie portów do odpowiednich VLAN-ów: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dostępu dla połączeń z urządzeniami końcowymi.</w:t>
      </w:r>
    </w:p>
    <w:p>
      <w:pPr>
        <w:pStyle w:val="Normal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- Konfiguracja portów w trybie trunk dla połączeń między przełącznikami lub z routerami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16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Agregacja portów i redundancja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Konfiguracja agregacji połączeń (EtherChannel) w celu zapewnienia wyższej przepustowości i redundancj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 przypadku Cisco Nexus można skonfigurować funkcję Virtual PortChannel (vPC), aby zapewnić niezawodność i skalowalność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awansowane funkcje sieciow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Spanning Tree Protocol (STP)</w:t>
      </w:r>
      <w:r>
        <w:rPr>
          <w:rFonts w:cs="Microsoft Sans Serif" w:ascii="Microsoft Sans Serif" w:hAnsi="Microsoft Sans Serif"/>
          <w:sz w:val="20"/>
          <w:szCs w:val="20"/>
        </w:rPr>
        <w:t>: Konfiguracja protokołu zapobiegającego pętli w sieci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Port Security</w:t>
      </w:r>
      <w:r>
        <w:rPr>
          <w:rFonts w:cs="Microsoft Sans Serif" w:ascii="Microsoft Sans Serif" w:hAnsi="Microsoft Sans Serif"/>
          <w:sz w:val="20"/>
          <w:szCs w:val="20"/>
        </w:rPr>
        <w:t>: Ograniczenie dostępu do portów w oparciu o adresy MAC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Quality of Service (QoS)</w:t>
      </w:r>
      <w:r>
        <w:rPr>
          <w:rFonts w:cs="Microsoft Sans Serif" w:ascii="Microsoft Sans Serif" w:hAnsi="Microsoft Sans Serif"/>
          <w:sz w:val="20"/>
          <w:szCs w:val="20"/>
        </w:rPr>
        <w:t>: Konfiguracja priorytetów dla ruchu sieciowego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FEX (Fabric Extender)</w:t>
      </w:r>
      <w:r>
        <w:rPr>
          <w:rFonts w:cs="Microsoft Sans Serif" w:ascii="Microsoft Sans Serif" w:hAnsi="Microsoft Sans Serif"/>
          <w:sz w:val="20"/>
          <w:szCs w:val="20"/>
        </w:rPr>
        <w:t>: W Cisco Nexus można skonfigurować FEX, jeśli jest używany w architekturze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Zapisanie konfiguracji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Zapisanie konfiguracji, aby była trwała po ponownym uruchomieniu urządzenia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Testowanie i monitorowanie</w:t>
      </w:r>
      <w:r>
        <w:rPr>
          <w:rFonts w:cs="Microsoft Sans Serif" w:ascii="Microsoft Sans Serif" w:hAnsi="Microsoft Sans Serif"/>
          <w:sz w:val="20"/>
          <w:szCs w:val="20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Przeprowadzenie testów sprawdzających poprawność działania sieci (np. pingowanie innych urządzeń, sprawdzenie komunikacji VLAN-ów)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Monitorowanie stanu przełącznika za pomocą poleceń diagnostycznych i funkcji monitorujących (SNMP, NetFlow).</w:t>
      </w:r>
    </w:p>
    <w:p>
      <w:pPr>
        <w:pStyle w:val="Normal"/>
        <w:numPr>
          <w:ilvl w:val="0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284"/>
        <w:jc w:val="both"/>
        <w:rPr/>
      </w:pPr>
      <w:r>
        <w:rPr>
          <w:rFonts w:cs="Microsoft Sans Serif" w:ascii="Microsoft Sans Serif" w:hAnsi="Microsoft Sans Serif"/>
          <w:bCs/>
          <w:sz w:val="20"/>
          <w:szCs w:val="20"/>
        </w:rPr>
        <w:t>Backup konfiguracji</w:t>
      </w:r>
      <w:r>
        <w:rPr>
          <w:rFonts w:cs="Microsoft Sans Serif" w:ascii="Microsoft Sans Serif" w:hAnsi="Microsoft Sans Serif"/>
          <w:sz w:val="20"/>
          <w:szCs w:val="20"/>
        </w:rPr>
        <w:t>.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Wykonanie kopii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567" w:leader="none"/>
        </w:tabs>
        <w:spacing w:lineRule="auto" w:line="256" w:before="0" w:after="280"/>
        <w:ind w:left="284" w:hanging="0"/>
        <w:jc w:val="both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  <w:t>Szkolenie pracowników z w/w konfigur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zał. nr 1 do SWZ formularz ofertowy (w punkcie nr 25 formularza ofertowego) w kolumnie nr 2: ASORTYMENT-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Microsoft Sans Serif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16"/>
      <w:szCs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07T10:38:00Z</dcterms:modified>
  <cp:revision>5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