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bookmarkEnd w:id="1"/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003955475"/>
      <w:bookmarkStart w:id="3" w:name="__Fieldmark__0_1003955475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003955475"/>
      <w:bookmarkStart w:id="5" w:name="__Fieldmark__1_1003955475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3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07T10:44:00Z</dcterms:modified>
  <cp:revision>14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