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pis  treś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Opis  techniczn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Obliczenia  technicz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Rysunki: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649"/>
        <w:rPr/>
      </w:pPr>
      <w:r>
        <w:rPr/>
        <w:t>nr E1 - Rzut parteru – instalacje elektryczne</w:t>
      </w:r>
    </w:p>
    <w:p>
      <w:pPr>
        <w:pStyle w:val="Normal"/>
        <w:ind w:firstLine="649"/>
        <w:rPr/>
      </w:pPr>
      <w:r>
        <w:rPr/>
        <w:t xml:space="preserve"> </w:t>
      </w:r>
      <w:r>
        <w:rPr/>
        <w:t>nr E2 - Schemat ide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OPIS  TECHNICZNY</w:t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</w:t>
      </w:r>
    </w:p>
    <w:p>
      <w:pPr>
        <w:pStyle w:val="Heading1"/>
        <w:rPr/>
      </w:pPr>
      <w:r>
        <w:rPr>
          <w:u w:val="none"/>
        </w:rPr>
        <w:t>1)     Podstawa prawna -  podstawą  prawną  jest  zlecenie –umowa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2)     Obowiązujące  normy  i  przepisy 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a)   Normy dla instalacji niskiego napięcia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 xml:space="preserve">Roboty wykonywane będą zgodnie z regułami sztuki budowlanej oraz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>zgodnie  z   następującymi normami i przepisami: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-     Norma  PN-IEC  60364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-     Rozporządzenie Ministra Spraw Wewnętrznych z dnia 7 czerwca 2010r.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</w:t>
      </w:r>
      <w:r>
        <w:rPr>
          <w:u w:val="none"/>
        </w:rPr>
        <w:t xml:space="preserve">w sprawie ochrony przeciwpożarowej budynków, innych obiektów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</w:t>
      </w:r>
      <w:r>
        <w:rPr>
          <w:u w:val="none"/>
        </w:rPr>
        <w:t xml:space="preserve">budowlanych i terenów (Dz.- U, nr 109  poz. 719)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-      Norma  PN-EN  1838 : 2006r. Oświetlenie awaryjne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is 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jektu technicznego instalacji elektrycznych dla przebudowy fragmentu  budynku (parter) zwierzętarni dla Instytutu Biologii Uniwersytetu Szczecińskiego przy ul. Wąskiej 12/13 w Szczecin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odstawa  opracowania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jekt  techniczny opracowano  na  podstawie rzutów  architektury, konstrukcji </w:t>
      </w:r>
    </w:p>
    <w:p>
      <w:pPr>
        <w:pStyle w:val="Normal"/>
        <w:rPr/>
      </w:pPr>
      <w:r>
        <w:rPr/>
        <w:t>i technologii sanitarnej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Dane  wyjśc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Rzut parteru   </w:t>
      </w:r>
    </w:p>
    <w:p>
      <w:pPr>
        <w:pStyle w:val="Normal"/>
        <w:rPr/>
      </w:pPr>
      <w:r>
        <w:rPr/>
        <w:t>2    Plan sytuacyjny</w:t>
      </w:r>
    </w:p>
    <w:p>
      <w:pPr>
        <w:pStyle w:val="Normal"/>
        <w:numPr>
          <w:ilvl w:val="0"/>
          <w:numId w:val="4"/>
        </w:numPr>
        <w:rPr/>
      </w:pPr>
      <w:r>
        <w:rPr/>
        <w:t>Dane  zebrane  przez  projektanta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Zakres 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kt  techniczny obejmuje przebudowę instalacji elektrycznych parterze budynku zwierzętarni Instytutu Biologii Uniwersytetu Szczecińskiego przy ul. Wąskiej 12/13 w Szcze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Wymagania dotyczące kabli i przewodów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Dla rozbudowywanego części budynku przewody i kable układane wewnątrz budynku muszą posiadać klasę reakcji na ogień w obrębie dróg ewakuacyjnych </w:t>
        <w:br/>
        <w:t>B2</w:t>
      </w:r>
      <w:r>
        <w:rPr>
          <w:vertAlign w:val="subscript"/>
        </w:rPr>
        <w:t>ca</w:t>
      </w:r>
      <w:r>
        <w:rPr/>
        <w:t>-s1b, d1, a1, natomiast przewody układane poza obrębem dróg ewakuacyjnych typu D</w:t>
      </w:r>
      <w:r>
        <w:rPr>
          <w:vertAlign w:val="subscript"/>
        </w:rPr>
        <w:t>ca</w:t>
      </w:r>
      <w:r>
        <w:rPr/>
        <w:t>-s2, d1, a3.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>Przejścia wszystkich przewodów instalacyjnych przez stropy oraz przegrody, dla których wymagana jest klasa odporności ogniowej, co najmniej EI60 lub REI60 należy zabezpieczyć masą pożarową. Kanały wentylacyjne należy uziemić.</w:t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n istnieją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a zewnątrz budynku zwierzętarni istnieje złącze kablowe ZK-1a zasilane kablem czterożyłowym o przekroju 25mm</w:t>
      </w:r>
      <w:r>
        <w:rPr>
          <w:vertAlign w:val="superscript"/>
        </w:rPr>
        <w:t>2</w:t>
      </w:r>
      <w:r>
        <w:rPr/>
        <w:t>. Nad złączem kablowym ZK-1a usytuowana jest tablica TG zasilana ze złącza kablem czterożyłowym o przekroje 16mm</w:t>
      </w:r>
      <w:r>
        <w:rPr>
          <w:vertAlign w:val="superscript"/>
        </w:rPr>
        <w:t>2</w:t>
      </w:r>
      <w:r>
        <w:rPr/>
        <w:t xml:space="preserve">. W tablicy TG istnieją rozłączniki bezpiecznikowe oraz zabezpieczenia dla urządzeń na parterze oraz zasilanie tablicy na 1 piętrze. Na 1 piętrze i schodach prowadzących na 1 piętro istnieje instalacja przeciwwłamaniowa, która pozostaje bez zmian. </w:t>
      </w:r>
    </w:p>
    <w:p>
      <w:pPr>
        <w:pStyle w:val="Normal"/>
        <w:jc w:val="both"/>
        <w:rPr/>
      </w:pPr>
      <w:r>
        <w:rPr/>
        <w:t>W pomieszczeniach na 1 piętrze istnieje instalacja internetowa, która pozosta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monta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Istniejące instalacje elektryczne na parterze wraz z osprzętem (gniazda, oprawy oświetleniowe, tablica rozdzielcza) należy zdemontować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Zasilanie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Z istniejącej tablicy „TG” usytuowanej na ścianie zewnętrznej budynku ułożyć kabel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bezhalogenowym pięciożyłowy o przekroju 16mm</w:t>
      </w:r>
      <w:r>
        <w:rPr>
          <w:vertAlign w:val="superscript"/>
        </w:rPr>
        <w:t>2</w:t>
      </w:r>
      <w:r>
        <w:rPr/>
        <w:t xml:space="preserve"> do projektowanej tablicy </w:t>
        <w:br/>
        <w:t xml:space="preserve">„TB parter” zlokalizowanej w korytarzu na parterz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Projektowana tablica „TB parter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 xml:space="preserve">Projektowaną tablicę TB we wnęce należy usytuować w korytarzu na parterze budynku </w:t>
      </w:r>
      <w:r>
        <w:rPr/>
        <w:t>zwierzętarni Instytutu Biologii Uniwersytetu Szczeciński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ojektowanej tablicy „TB parter”, należy zamontować rozłącznik izolacyjny 400V, wyłączniki  nadprądowe  jednobiegunowe 230V,  wyłączniki  nadprądowe  trójbiegunowe 400V, wyłączniki różnicowoprądowe dwubiegunowe 230V, rozłączniki bezpiecznikow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stniejąca tablica T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istniejącej tablicy TG należy dodatkowo zamontować rozłącznik izolacyjny </w:t>
        <w:br/>
        <w:t>z bezpiecznikiem 400 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Instalacja  oświetleniow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stalację elektryczną oświetlenia wewnętrznego pomieszczeń należy wykonać  przewodami bezhalogenowymi Cu 3, (4) x 1,5mm²  z osprzętem p.t.</w:t>
      </w:r>
    </w:p>
    <w:p>
      <w:pPr>
        <w:pStyle w:val="Normal"/>
        <w:jc w:val="both"/>
        <w:rPr>
          <w:b/>
          <w:b/>
        </w:rPr>
      </w:pPr>
      <w:r>
        <w:rPr/>
        <w:t>W pomieszczeniach wewnątrz budynku przewidziano oprawy oświetleniowe typu LED 3900lm i LED 2000lm.</w:t>
      </w:r>
    </w:p>
    <w:p>
      <w:pPr>
        <w:pStyle w:val="Normal"/>
        <w:jc w:val="both"/>
        <w:rPr/>
      </w:pPr>
      <w:r>
        <w:rPr/>
        <w:t>Wyłączniki,  przełączniki  mocować  na  wys. 1,2m.</w:t>
      </w:r>
    </w:p>
    <w:p>
      <w:pPr>
        <w:pStyle w:val="Normal"/>
        <w:jc w:val="both"/>
        <w:rPr/>
      </w:pPr>
      <w:r>
        <w:rPr/>
        <w:t>Przy wypustach  górnych pozostawić zapas przewodu dla podłączenia opraw oświetleni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łazienkach przewidziano wentylatory z układem elektronicznym załączane razem z oświetleniem , po wyłączeniu oświetlenia pracujące jeszcze około 5minut.</w:t>
      </w:r>
    </w:p>
    <w:p>
      <w:pPr>
        <w:pStyle w:val="TextBody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"/>
        <w:rPr/>
      </w:pPr>
      <w:r>
        <w:rPr>
          <w:u w:val="single"/>
        </w:rPr>
        <w:t xml:space="preserve">Gniazda  wtykowe 1 fazowe  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Obwody gniazd  wtykowych</w:t>
      </w:r>
      <w:r>
        <w:rPr/>
        <w:t xml:space="preserve">, należy wykonać  przewodami  trzyżyłowymi </w:t>
        <w:br/>
        <w:t>bezhalogenowymi o przekroju 2,5mm²  z osprzętem p.t.</w:t>
      </w:r>
    </w:p>
    <w:p>
      <w:pPr>
        <w:pStyle w:val="TextBody"/>
        <w:jc w:val="both"/>
        <w:rPr/>
      </w:pPr>
      <w:r>
        <w:rPr>
          <w:b w:val="false"/>
          <w:bCs/>
        </w:rPr>
        <w:t>W  pomieszczeniach  laboratoryjnych i wilgotnych  stosować  osprzęt  szczelny IP44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Gniazda wtykowe należy montować zgodnie z opisem na rysunkach tj. na wysokości 0,3m, 1,4m od posadzki oraz 0,3m od sufitu dla gniazda do router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Gniazda  wtykowe 3 fazowe  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Gniazda 3-fazowe należy zasilić przewodami </w:t>
      </w:r>
      <w:r>
        <w:rPr>
          <w:b w:val="false"/>
        </w:rPr>
        <w:t>bezhalogenowymi</w:t>
      </w:r>
      <w:r>
        <w:rPr>
          <w:b w:val="false"/>
          <w:bCs/>
        </w:rPr>
        <w:t xml:space="preserve"> pięciożyłowymi</w:t>
        <w:br/>
      </w:r>
      <w:r>
        <w:rPr>
          <w:b w:val="false"/>
          <w:color w:val="000000"/>
        </w:rPr>
        <w:t>5 x 2,5mm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bCs/>
        </w:rPr>
        <w:t xml:space="preserve">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bCs/>
          <w:u w:val="single"/>
        </w:rPr>
        <w:t>Instalacja  oświetlenia  awaryjnego i ewakuacyjnego</w:t>
      </w:r>
    </w:p>
    <w:p>
      <w:pPr>
        <w:pStyle w:val="Normal"/>
        <w:rPr>
          <w:sz w:val="20"/>
        </w:rPr>
      </w:pPr>
      <w:r>
        <w:rPr/>
        <w:t> </w:t>
      </w:r>
    </w:p>
    <w:p>
      <w:pPr>
        <w:pStyle w:val="Normal"/>
        <w:jc w:val="both"/>
        <w:rPr/>
      </w:pPr>
      <w:r>
        <w:rPr/>
        <w:t xml:space="preserve">Instalację oświetlenia awaryjnego i ewakuacyjnego wykonać przewodem </w:t>
      </w:r>
      <w:r>
        <w:rPr>
          <w:color w:val="000000"/>
        </w:rPr>
        <w:t>bezhalogenowym Cu 3 x 1,5mm</w:t>
      </w:r>
      <w:r>
        <w:rPr>
          <w:color w:val="000000"/>
          <w:vertAlign w:val="superscript"/>
        </w:rPr>
        <w:t>2</w:t>
      </w:r>
      <w:r>
        <w:rPr/>
        <w:t xml:space="preserve"> z projektowanej tablicy „TB parter”.</w:t>
      </w:r>
    </w:p>
    <w:p>
      <w:pPr>
        <w:pStyle w:val="Normal"/>
        <w:jc w:val="both"/>
        <w:rPr/>
      </w:pPr>
      <w:r>
        <w:rPr>
          <w:color w:val="000000"/>
        </w:rPr>
        <w:t>Przewidziano oprawy awaryjne LED 257lm 2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prawy ewakuacyjne należy zamontować na drodze ewakuacyjnej, opraw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 atestem CNBOP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ystem przywoławczy w WC  dla niepełnosprawnych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 pomieszczeniu WC dla osób niepełnosprawnych na parterze należy przewidzieć system przywoławczy.</w:t>
      </w:r>
    </w:p>
    <w:p>
      <w:pPr>
        <w:pStyle w:val="Heading1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rPr>
          <w:rFonts w:eastAsia="Arial Unicode MS"/>
          <w:b/>
          <w:b/>
          <w:bCs/>
        </w:rPr>
      </w:pPr>
      <w:r>
        <w:rPr>
          <w:b/>
          <w:bCs/>
        </w:rPr>
        <w:t>Szyna wyrównawcza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/>
        <w:t>W pomieszczeniu łazienek pod umywalkami, należy zamontować szynę  wyrównawczą. Wszystkie rury metalowe należy połączyć za pomocą przewodu  DY6mm z szyną wyrównawczą.</w:t>
      </w:r>
    </w:p>
    <w:p>
      <w:pPr>
        <w:pStyle w:val="Normal"/>
        <w:jc w:val="both"/>
        <w:rPr/>
      </w:pPr>
      <w:r>
        <w:rPr/>
        <w:t>Szynę wyrównawczą należy połączyć z główną szyną wyrównawczą za pomocą  przewodu DY10mm+RL-18 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Ochrona  przeciwporażeni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ko  dodatkową  ochronę przeciwporażeniową  zastosowano  samoczynne  wyłączanie i wyłącznik  różnicowoprądowy  30mA.</w:t>
      </w:r>
    </w:p>
    <w:p>
      <w:pPr>
        <w:pStyle w:val="Normal"/>
        <w:rPr/>
      </w:pPr>
      <w:r>
        <w:rPr/>
        <w:t>Przewód  neutralny  oznaczyć  kolorem  niebieskim.</w:t>
      </w:r>
    </w:p>
    <w:p>
      <w:pPr>
        <w:pStyle w:val="Normal"/>
        <w:rPr/>
      </w:pPr>
      <w:r>
        <w:rPr/>
        <w:t>Przewód  ochronny  oznaczyć  kolorem  żółtozielonym.</w:t>
      </w:r>
    </w:p>
    <w:p>
      <w:pPr>
        <w:pStyle w:val="Normal"/>
        <w:rPr/>
      </w:pPr>
      <w:r>
        <w:rPr/>
        <w:t>Oporność  uziomu  nie  może  przekroczyć  10Ω.</w:t>
      </w:r>
    </w:p>
    <w:p>
      <w:pPr>
        <w:pStyle w:val="Normal"/>
        <w:rPr/>
      </w:pPr>
      <w:r>
        <w:rPr/>
        <w:t xml:space="preserve">Dodatkowo  przewód  ochronny  należy  uziemić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Obliczenia  tech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bόr  zabezpieczeń,  przekrój przewodόw,  obliczenie  spadku  napi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asilanie  kablowe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Napięcie  sieci  -400/230V.</w:t>
      </w:r>
    </w:p>
    <w:p>
      <w:pPr>
        <w:pStyle w:val="Normal"/>
        <w:rPr/>
      </w:pPr>
      <w:r>
        <w:rPr/>
        <w:t>System  ochronny  wyłącznik  rόżnicowo-prądow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bliczenie mocy dla projektowanej tablicy ,,TB parter”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u w:val="none"/>
        </w:rPr>
        <w:t xml:space="preserve">Po =10,8kW    </w:t>
      </w:r>
    </w:p>
    <w:p>
      <w:pPr>
        <w:pStyle w:val="Normal"/>
        <w:rPr/>
      </w:pPr>
      <w:r>
        <w:rPr/>
        <w:t xml:space="preserve">Io = 16,36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ę  zabezpieczenie 20A.</w:t>
      </w:r>
    </w:p>
    <w:p>
      <w:pPr>
        <w:pStyle w:val="Normal"/>
        <w:rPr/>
      </w:pPr>
      <w:r>
        <w:rPr/>
        <w:t>Przyjmuję  kabel  zasilający miedziany 5x16mm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liczanie  spadku  napięc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elta  U% =      </w:t>
      </w:r>
      <w:r>
        <w:rPr>
          <w:u w:val="single"/>
        </w:rPr>
        <w:t>100000 x 10,8 x 14</w:t>
      </w:r>
    </w:p>
    <w:p>
      <w:pPr>
        <w:pStyle w:val="Normal"/>
        <w:rPr/>
      </w:pPr>
      <w:r>
        <w:rPr/>
        <w:t xml:space="preserve">                           </w:t>
      </w:r>
      <w:r>
        <w:rPr/>
        <w:t>56 x 70 x 400 x 400           = 0,17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rPr>
          <w:b/>
          <w:b/>
        </w:rPr>
      </w:pPr>
      <w:r>
        <w:rPr>
          <w:b/>
        </w:rPr>
        <w:t>Po  wykonaniu  instalacji  elektrycznych,  należy  wykonać  pomiary  elektry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</w:rPr>
      </w:r>
    </w:p>
    <w:sectPr>
      <w:headerReference w:type="default" r:id="rId2"/>
      <w:type w:val="nextPage"/>
      <w:pgSz w:w="11906" w:h="16838"/>
      <w:pgMar w:left="2268" w:right="1418" w:gutter="0" w:header="708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">
    <w:name w:val="Styl"/>
    <w:basedOn w:val="Normal"/>
    <w:qFormat/>
    <w:pPr>
      <w:widowControl w:val="false"/>
      <w:autoSpaceDE w:val="false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1:00Z</dcterms:created>
  <dc:creator>KUBLICKI</dc:creator>
  <dc:description/>
  <cp:keywords/>
  <dc:language>en-US</dc:language>
  <cp:lastModifiedBy>Admin</cp:lastModifiedBy>
  <cp:lastPrinted>2013-08-23T12:17:00Z</cp:lastPrinted>
  <dcterms:modified xsi:type="dcterms:W3CDTF">2024-06-18T15:14:00Z</dcterms:modified>
  <cp:revision>711</cp:revision>
  <dc:subject/>
  <dc:title>                                                   -  6  -</dc:title>
</cp:coreProperties>
</file>