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6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18"/>
          <w:lang w:eastAsia="pl-PL"/>
        </w:rPr>
        <w:t xml:space="preserve">Oświadczenie  </w:t>
      </w:r>
      <w:r>
        <w:rPr>
          <w:rFonts w:cs="Arial" w:ascii="Arial" w:hAnsi="Arial"/>
          <w:b/>
          <w:szCs w:val="18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ępując do postępowania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Adaptacja obiektów budowlanych w centrali Pomorskiego Ośrodka Doradz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lniczego w Lubaniu i w Oddziale w Starym Polu (Lubań, Stare Pole, wo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morskie) – etap III”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bookmarkStart w:id="0" w:name="_Hlk97798051"/>
      <w:bookmarkEnd w:id="0"/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16"/>
          <w:szCs w:val="16"/>
        </w:rPr>
      </w:pPr>
      <w:bookmarkStart w:id="1" w:name="_Hlk97798037"/>
      <w:bookmarkEnd w:id="1"/>
      <w:r>
        <w:rPr>
          <w:rFonts w:eastAsia="Times New Roman" w:cs="Arial" w:ascii="Arial" w:hAnsi="Arial"/>
          <w:sz w:val="16"/>
          <w:szCs w:val="16"/>
        </w:rPr>
        <w:t>Wykonawca (pełna nazwa i adres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</w:rPr>
        <w:t>(w przypadku Wykonawców wspólnie ubiegających się o zamówienie (np. konsorcjum, spółka cywilna tj. 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  <w:bookmarkStart w:id="2" w:name="_Hlk97798051"/>
      <w:bookmarkStart w:id="3" w:name="_Hlk97798037"/>
      <w:bookmarkStart w:id="4" w:name="_Hlk97798051"/>
      <w:bookmarkStart w:id="5" w:name="_Hlk97798037"/>
      <w:bookmarkEnd w:id="4"/>
      <w:bookmarkEnd w:id="5"/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, o których mowa w art. 108 ust. 1 oraz art. 109 ust. 1 pkt. 4-10 ustawy PZP pozostają aktual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3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3-05-18T10:38:00Z</dcterms:modified>
  <cp:revision>12</cp:revision>
  <dc:subject/>
  <dc:title/>
</cp:coreProperties>
</file>