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color w:val="00000A"/>
        </w:rPr>
      </w:pPr>
      <w:r>
        <w:rPr>
          <w:rFonts w:cs="Arial" w:ascii="Arial" w:hAnsi="Arial"/>
          <w:b/>
          <w:bCs/>
          <w:iCs/>
          <w:color w:val="00000A"/>
        </w:rPr>
        <w:t>Załącznik nr 7 do SWZ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iCs/>
          <w:color w:val="00000A"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color w:val="00000A"/>
          <w:sz w:val="20"/>
          <w:szCs w:val="20"/>
        </w:rPr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 postępowania o udzielenie zamówienia publicznego pn.: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daptacja obiektów budowlanych w centrali Pomorskiego Ośrodka Doradztw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lniczego w Lubaniu i w Oddziale w Starym Polu (Lubań, Stare Pole, woj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morskie) – etap III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(pełna nazwa i adres)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686"/>
        <w:gridCol w:w="1541"/>
        <w:gridCol w:w="1436"/>
        <w:gridCol w:w="1418"/>
        <w:gridCol w:w="2173"/>
      </w:tblGrid>
      <w:tr>
        <w:trPr>
          <w:tblHeader w:val="true"/>
          <w:trHeight w:val="126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4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 (zakończ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robota została wykonana</w:t>
            </w:r>
          </w:p>
        </w:tc>
      </w:tr>
      <w:tr>
        <w:trPr>
          <w:trHeight w:val="10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datkowe: ………………………………………………………………………………………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elu potwierdzenia, że roboty budowlane wskazane w tabeli powyżej były wykonane należycie załączam/y do oferty następujące dowod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.  – dowód do usługi z poz. …….. - załącznik nr ….. do Wykaz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…)</w:t>
      </w:r>
    </w:p>
    <w:p>
      <w:pPr>
        <w:pStyle w:val="Normal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i/>
          <w:iCs/>
          <w:color w:val="000000"/>
          <w:sz w:val="18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Calibri" w:hAnsi="Calibri" w:cs="font281;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Filip Jankowski</cp:lastModifiedBy>
  <cp:lastPrinted>2021-04-14T08:05:00Z</cp:lastPrinted>
  <dcterms:modified xsi:type="dcterms:W3CDTF">2023-05-18T10:39:00Z</dcterms:modified>
  <cp:revision>14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