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umer sprawy IGKM.271.17.2024                                     Poddębice, dnia 10.10.2024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ontaż instalacji fotowoltaicznych na obiektach Gminy Poddębic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mawiający Gmina Poddębice działając na podstawie art. 284 ust. 6 ustawy z dnia 11 września 2019 roku Prawo zamówień publicznych (Dz. U. z 2024 r. poz. 1320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 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bookmarkStart w:id="0" w:name="_Hlk178930072"/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29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Start w:id="1" w:name="_Hlk178930072"/>
      <w:bookmarkStart w:id="2" w:name="_Hlk178934627"/>
      <w:bookmarkEnd w:id="1"/>
      <w:r>
        <w:rPr>
          <w:rFonts w:eastAsia="Times New Roman" w:cs="Arial" w:ascii="Arial" w:hAnsi="Arial"/>
          <w:sz w:val="24"/>
          <w:szCs w:val="24"/>
          <w:lang w:eastAsia="pl-PL"/>
        </w:rPr>
        <w:t>Czy Zamawiający dopuści panele fotowoltaiczne o mocy 455 kw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bookmarkStart w:id="3" w:name="_Hlk178934627"/>
      <w:r>
        <w:rPr>
          <w:rFonts w:cs="Arial" w:ascii="Arial" w:hAnsi="Arial"/>
          <w:b/>
          <w:bCs/>
          <w:sz w:val="24"/>
          <w:szCs w:val="24"/>
          <w:lang w:eastAsia="en-US"/>
        </w:rPr>
        <w:t>Odpowiedź nr 29:</w:t>
      </w:r>
      <w:bookmarkEnd w:id="3"/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Należy zastosować panele o mocy określonej w dokumentacji projektowej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30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oszę o dopuszczenie zakresu napięcia roboczego 456.0 ~ 576.0 V dla magazynu energi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Odpowiedź nr 30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dopuszcza zakres napięcia roboczego magazynu energii na poziomie 456.0 ~ 576.0 V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31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oszę o wykreślenie zapisów Maksymalny prąd wejściowy MPPT (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IDC m ax</w:t>
      </w:r>
      <w:r>
        <w:rPr>
          <w:rFonts w:eastAsia="Times New Roman" w:cs="Arial" w:ascii="Arial" w:hAnsi="Arial"/>
          <w:sz w:val="24"/>
          <w:szCs w:val="24"/>
          <w:lang w:eastAsia="pl-PL"/>
        </w:rPr>
        <w:t>) 11 A/11 A Maksymalny prąd zwarciowy na MPPT 14 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użycie własne w nocy &lt;1 W , nie dotyczą one magazynu energii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Odpowiedź nr 31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wykreśla w/w parametry z opisy magazynu energii. Poniżej zamieszcza zaktualizowany wykaz parametrów jakie muszą spełniać zastosowane magazyny energ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2966"/>
      </w:tblGrid>
      <w:tr>
        <w:trPr>
          <w:trHeight w:val="300" w:hRule="atLeast"/>
        </w:trPr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Parametry techniczne </w:t>
            </w:r>
          </w:p>
        </w:tc>
        <w:tc>
          <w:tcPr>
            <w:tcW w:w="2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nergia użytkowa</w:t>
            </w:r>
          </w:p>
        </w:tc>
        <w:tc>
          <w:tcPr>
            <w:tcW w:w="2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,38 (±3%) kWh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yp ogniwa</w:t>
            </w:r>
          </w:p>
        </w:tc>
        <w:tc>
          <w:tcPr>
            <w:tcW w:w="2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FP (LiFePO4)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apięcie nominalne</w:t>
            </w:r>
          </w:p>
        </w:tc>
        <w:tc>
          <w:tcPr>
            <w:tcW w:w="2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12 (±3%) V</w:t>
            </w:r>
          </w:p>
        </w:tc>
      </w:tr>
      <w:tr>
        <w:trPr>
          <w:trHeight w:val="293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akres napięcia roboczeg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56 ~ 576 V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ominalny prąd rozładowania / ładowani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25A 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oc nominaln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.80 (±3%)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akres temperatury pracy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Ładowanie: min 0 ~ +50; Rozładowanie: min-20 ~ +5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ilgotność względna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in 0 ~ 95%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omunikacj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CAN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Waga 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44 (±3%)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topień ochrony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in IP55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Gwarancja producenta na produkt 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in 10 la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3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zę o dopuszczenie paneli fotowoltaicznych o współczynniku prądu Isc 0,046%/C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Odpowiedź nr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panele fotowoltaiczn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współczynniku prądu Isc 0,046%/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39:00Z</dcterms:created>
  <dc:creator>gburski</dc:creator>
  <dc:description/>
  <cp:keywords/>
  <dc:language>en-US</dc:language>
  <cp:lastModifiedBy>Elżbieta Pośpieszyńska</cp:lastModifiedBy>
  <cp:lastPrinted>2024-10-10T15:40:00Z</cp:lastPrinted>
  <dcterms:modified xsi:type="dcterms:W3CDTF">2024-10-10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