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48"/>
          <w:szCs w:val="48"/>
        </w:rPr>
      </w:pPr>
      <w:r>
        <w:rPr>
          <w:rFonts w:cs="Arial" w:ascii="Century Gothic" w:hAnsi="Century Gothic"/>
          <w:b/>
          <w:sz w:val="48"/>
          <w:szCs w:val="48"/>
        </w:rPr>
        <w:t>SPECYFIKACJA TECHNICZNA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WYKONANIA I ODBIORU ROBÓT BUDOWLANYCH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B.06.00.00 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ROBOTY MUROWE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IS T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 WST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.1. Przedmiot SS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3. Ok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 xml:space="preserve">lenia podstawow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4. Zakres robót ob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5. 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e robó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.2. Materiały potrzebne do wykonania robó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3.1. Ogólne wymaga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2.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 xml:space="preserve">t do wykonywania robót murowy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4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4.2. Transport elementów murowych (bloczków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5. WYKONANIE ROBÓ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5.1. Wymagania ogóln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5.2. Warunki przyst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pienia do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3. Mury z cegły i blocz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4. Mury z blo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. KONTROLA JAK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6.1. Wymagania ogóln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6.2.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e materiałó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7. OBMIAR ROBÓ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9. PODSTAWA PŁATN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C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0. PRZEPISY ZWI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ZANE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SST 7 – ROBOTY MUR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 WST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edmiotem niniejszej szczegółowej specyfikacji technicznej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e wykonania i odbioru robót wykonawstwa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 murow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i/>
          <w:iCs/>
          <w:sz w:val="20"/>
          <w:szCs w:val="20"/>
        </w:rPr>
        <w:t>Klasyfikacja wg Wspólnego Słownika Zamówie</w:t>
      </w:r>
      <w:r>
        <w:rPr>
          <w:rFonts w:eastAsia="TimesNewRoman,Italic;MS Mincho" w:cs="TimesNewRoman,Italic;MS Mincho" w:ascii="Century Gothic" w:hAnsi="Century Gothic"/>
          <w:i/>
          <w:iCs/>
          <w:sz w:val="20"/>
          <w:szCs w:val="20"/>
        </w:rPr>
        <w:t xml:space="preserve">ń </w:t>
      </w:r>
      <w:r>
        <w:rPr>
          <w:rFonts w:cs="Century Gothic" w:ascii="Century Gothic" w:hAnsi="Century Gothic"/>
          <w:i/>
          <w:iCs/>
          <w:sz w:val="20"/>
          <w:szCs w:val="20"/>
        </w:rPr>
        <w:t>(CPV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31115</wp:posOffset>
            </wp:positionV>
            <wp:extent cx="5833110" cy="18840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ecyfikacja techniczna jest dokumentem b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m podstaw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do udzielenie zamówienia i zawarcia umowy na wykonanie robót zawartych w pkt. 1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3. Okre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k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enia i nazewnictwo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te w niniejszej szczegółowej specyfikacji technicznej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zgodne z obo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mi podanymi w normach PN i przepisach Prawa budowla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roboty budowlane murowe</w:t>
      </w:r>
      <w:r>
        <w:rPr>
          <w:rFonts w:cs="Century Gothic" w:ascii="Century Gothic" w:hAnsi="Century Gothic"/>
          <w:sz w:val="20"/>
          <w:szCs w:val="20"/>
        </w:rPr>
        <w:t xml:space="preserve"> – wszystkie prace budowlane z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e z wykonywaniem murów z ceramiki budowlanej, betonów wibrowanych i komórkowych zgodnie z dokumentacj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projektow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NewRoman;MS Mincho" w:ascii="Century Gothic" w:hAnsi="Century Gothic"/>
          <w:i/>
          <w:sz w:val="20"/>
          <w:szCs w:val="20"/>
        </w:rPr>
        <w:t>ś</w:t>
      </w:r>
      <w:r>
        <w:rPr>
          <w:rFonts w:cs="Century Gothic" w:ascii="Century Gothic" w:hAnsi="Century Gothic"/>
          <w:i/>
          <w:sz w:val="20"/>
          <w:szCs w:val="20"/>
        </w:rPr>
        <w:t>ciana działowa</w:t>
      </w:r>
      <w:r>
        <w:rPr>
          <w:rFonts w:cs="Century Gothic" w:ascii="Century Gothic" w:hAnsi="Century Gothic"/>
          <w:sz w:val="20"/>
          <w:szCs w:val="20"/>
        </w:rPr>
        <w:t xml:space="preserve"> –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a pionowa, nie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na, dziel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a wn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4. Zakres robót obj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Ustalenia zawarte w niniejszej specyfikacji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zasad prowadzenia robót z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ych 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 xml:space="preserve">wykonaniem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/zamurowań z pustaków ceramicz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 xml:space="preserve">wykonaniem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/zamurowań z pustaków z betonu komór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 xml:space="preserve">wykonaniem </w:t>
      </w:r>
      <w:r>
        <w:rPr>
          <w:rFonts w:eastAsia="TimesNewRoman;MS Mincho" w:cs="TimesNewRoman;MS Mincho" w:ascii="Century Gothic" w:hAnsi="Century Gothic"/>
          <w:sz w:val="20"/>
          <w:szCs w:val="20"/>
        </w:rPr>
        <w:t>przemurowań</w:t>
      </w:r>
      <w:r>
        <w:rPr>
          <w:rFonts w:cs="Century Gothic" w:ascii="Century Gothic" w:hAnsi="Century Gothic"/>
          <w:sz w:val="20"/>
          <w:szCs w:val="20"/>
        </w:rPr>
        <w:t xml:space="preserve"> z cegły peł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5. Ogólne wymagania dotyc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robót jest odpowiedzialny za 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ich wykonania oraz za zgodn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z dokumentacj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projektow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, SST i poleceniami In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Century Gothic"/>
          <w:i/>
          <w:i/>
          <w:iCs/>
          <w:sz w:val="20"/>
          <w:szCs w:val="20"/>
        </w:rPr>
      </w:pPr>
      <w:r>
        <w:rPr>
          <w:rFonts w:eastAsia="TimesNewRoman;MS Mincho"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1. Wymagania ogó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materiałów, ich pozyskiwania i składowania podano w OST „Wymagania ogólne” pkt 3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2. Materiały potrzebne do wykon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Woda zarobow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NewRoman;MS Mincho" w:ascii="Century Gothic" w:hAnsi="Century Gothic"/>
          <w:sz w:val="20"/>
          <w:szCs w:val="20"/>
        </w:rPr>
        <w:t>Woda stosowana do wykonania zaprawy zgodna z PN-EN 1008:200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Niedozwolone jest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 xml:space="preserve">ycie wód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ekowych, kanalizacyjnych bagiennych oraz wód zawiera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 tłuszcze organiczne, oleje i mu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Zaprawa murar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Century Gothic" w:hAnsi="Century Gothic"/>
          <w:sz w:val="20"/>
          <w:szCs w:val="20"/>
        </w:rPr>
        <w:t>Stosowane zaprawy muszą spełniać wymagania normy PN EN 998:2/2004/Ap1:2008 Wymagania dotyczące zapraw do murów – Część 2: Zaprawa murar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 wykonania ścian nośnych z pustaków ceramicznych i z betonu komórkowego należy stosować zaprawę o klasie M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ygotowanie zapraw do robót murowych powinno 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ykonywane mechanicznie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ustak ceramicz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stak ceramiczny klasy 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trzymałość na ściskanie pustaków – 15MP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ustaki układane na zaprawie klasy cementowej klasy M1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trzymałość charakterystyczna muru na ściskanie – co najmniej 5,3MP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gła peł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egła pełna klasy 15MP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Cegły układane na zaprawie klasy cementowej klasy M1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Bloczki betonu komórkow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Bloczki do wykonania murów muszą spełniać wymagania normy PN-EN-771-4:20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loczki o parametrach</w:t>
      </w:r>
    </w:p>
    <w:p>
      <w:pPr>
        <w:pStyle w:val="Normal"/>
        <w:spacing w:lineRule="atLeast" w:line="2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trzymałość na ściskanie bloczków – 4MPa</w:t>
      </w:r>
    </w:p>
    <w:p>
      <w:pPr>
        <w:pStyle w:val="Normal"/>
        <w:spacing w:lineRule="atLeast" w:line="2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trzymałość charakterystyczna muru na ściskanie – 2,4MPa.</w:t>
      </w:r>
    </w:p>
    <w:p>
      <w:pPr>
        <w:pStyle w:val="Normal"/>
        <w:spacing w:lineRule="atLeast" w:line="22" w:before="0" w:after="20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órna granica gęstości objętościowej betonu komórkowego w stanie suchym – 600kg/m³.</w:t>
      </w:r>
    </w:p>
    <w:p>
      <w:pPr>
        <w:pStyle w:val="Normal"/>
        <w:spacing w:lineRule="atLeast" w:line="22" w:before="0" w:after="20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liczeniowy ciężar objętościowy – 7kN/m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ustaki układane na zaprawie klejowej do cienkich spoin klasy M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1. Ogólne wymag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 podano w OST „Wymagania ogólne” pkt 3.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2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 do wykonywania robót mur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onania robót nal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 stoso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dowolny typ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, sprawny technicznie i zaakceptowany przez Inspektora nadzoru, np.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rusztowanie warszawskie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u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zenia do przygotowania zaprawy – betoniarka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c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g jednomaszt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wca jest zobo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y do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wania jedynie takiego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, który nie spowoduje niekorzystnego wpływu na 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 xml:space="preserve">i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rodowisko wykonywan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4.1. Wymagania ogó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transportu podane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w OST „Wymagania ogólne” pkt. 3.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.2. Transport elementów murowych (bloczków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lementy murowe nal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 przewo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 xml:space="preserve">na paletach dowolnymi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rodkami transportu i w odpowiedni sposób zabezpieczone przed zawilgoc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ładunek i rozładunek powinien odby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 sposób zmechanizowany przy pomocy wózka widłowego o ud</w:t>
      </w:r>
      <w:r>
        <w:rPr>
          <w:rFonts w:eastAsia="TimesNewRoman;MS Mincho" w:cs="TimesNewRoman;MS Mincho" w:ascii="Century Gothic" w:hAnsi="Century Gothic"/>
          <w:sz w:val="20"/>
          <w:szCs w:val="20"/>
        </w:rPr>
        <w:t>ź</w:t>
      </w:r>
      <w:r>
        <w:rPr>
          <w:rFonts w:cs="Century Gothic" w:ascii="Century Gothic" w:hAnsi="Century Gothic"/>
          <w:sz w:val="20"/>
          <w:szCs w:val="20"/>
        </w:rPr>
        <w:t>wigu dostosowanym do c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ż</w:t>
      </w:r>
      <w:r>
        <w:rPr>
          <w:rFonts w:cs="Century Gothic" w:ascii="Century Gothic" w:hAnsi="Century Gothic"/>
          <w:sz w:val="20"/>
          <w:szCs w:val="20"/>
        </w:rPr>
        <w:t xml:space="preserve">aru palety lub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urawia wyposażonego w zawiesie z widła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teriały murowe mog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przechowywane na otwartych placach składowych. Powierzchnia składowania powinna 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utwardzona, wyrównana i przystosowana do odprowadzania opadów atmosferycznych. Zaleca 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składowanie w jednostkach ładun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5. WYKONANI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5.1. Wymagania ogó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zasady wykonania robót podano w OST „Wymagania ogólne” pkt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ury z bloczków z betonu komórkowego należy wznosić zgodnie z wytycznymi i zaleceniami producenta bloczk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ury należy wykony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arstwami, z zachowaniem prawidłowego 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ia i grub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spoin, do pionu i sznura, z zachowaniem zgod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z rysunkiem co do odsadzek, wyskoków i otworów i it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ury należy wzno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możliwie równomiernie na całej ich dług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 xml:space="preserve">c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Bloczki układane na zaprawie powinny 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czyste i wolne od kurz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n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ki i bruzdy instalacyjne należy wykony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jednocz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nie ze wznoszeniem murów. W przypadku przerwania robót na okres zimowy lub z innych przyczyn, wierzchnie warstwy murów powinny 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zabezpieczone przed szkodliwym działaniem czynników atmosferycznych (np. przez przykrycie fol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lub pap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). Przy wznawianiu robót po dłuższej przerwie należy spraw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stan techniczny murów, ł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znie ze zd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ciem wierzchnich warstw bloczków i uszkodzonej zaprawy. Roboty należy rozpocz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ć </w:t>
      </w:r>
      <w:r>
        <w:rPr>
          <w:rFonts w:cs="Century Gothic" w:ascii="Century Gothic" w:hAnsi="Century Gothic"/>
          <w:sz w:val="20"/>
          <w:szCs w:val="20"/>
        </w:rPr>
        <w:t xml:space="preserve">od pomiarów. W trakcie wznoszenia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 w otworach drzwiowych montujemy 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eżnice stalowe. Nadproża nad otworami drzwiowymi i okiennymi wy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zaczyna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 od wyznaczenia poziomu posadowienia belek. Poziom ustal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 odniesieniu do projektowanego poziomu posadzki w pomieszczeniach s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siad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 i innych otworów znajd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 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 tej samej płaszczy</w:t>
      </w:r>
      <w:r>
        <w:rPr>
          <w:rFonts w:eastAsia="TimesNewRoman;MS Mincho" w:cs="TimesNewRoman;MS Mincho" w:ascii="Century Gothic" w:hAnsi="Century Gothic"/>
          <w:sz w:val="20"/>
          <w:szCs w:val="20"/>
        </w:rPr>
        <w:t>ź</w:t>
      </w:r>
      <w:r>
        <w:rPr>
          <w:rFonts w:cs="Century Gothic" w:ascii="Century Gothic" w:hAnsi="Century Gothic"/>
          <w:sz w:val="20"/>
          <w:szCs w:val="20"/>
        </w:rPr>
        <w:t xml:space="preserve">nie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5.2. Warunki przyst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pienia do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 przyst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pieniem do wykonywania robót murowych wewn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rznych należy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z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>cz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roboty stanu surow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oczy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pomieszczenia z gruzu i odpadów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spraw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ymiary oraz k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ty skrzyżowa</w:t>
      </w:r>
      <w:r>
        <w:rPr>
          <w:rFonts w:eastAsia="TimesNewRoman;MS Mincho" w:cs="TimesNewRoman;MS Mincho" w:ascii="Century Gothic" w:hAnsi="Century Gothic"/>
          <w:sz w:val="20"/>
          <w:szCs w:val="20"/>
        </w:rPr>
        <w:t>ń ś</w:t>
      </w:r>
      <w:r>
        <w:rPr>
          <w:rFonts w:cs="Century Gothic" w:ascii="Century Gothic" w:hAnsi="Century Gothic"/>
          <w:sz w:val="20"/>
          <w:szCs w:val="20"/>
        </w:rPr>
        <w:t>ci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5.3. Mury z pusta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ła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we ułożenie pierwszej warstwy jest bardzo istotne. Należy to wy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 taki sposób, aby zniwelo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szelkie nierów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podłoża i otrzym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idealnie równ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i wypoziomowan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górn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 powierzchn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arstwy. Pozwoli to na wykorzystanie wszystkich zalet systemu pióro - wpust w nast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 xml:space="preserve">pnych warstwach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y; umożliwi zwłaszcza zastosowanie cienkiej spoiny o grub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nie przekracza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ej 2mm. W celu uzyskania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ą</w:t>
      </w:r>
      <w:r>
        <w:rPr>
          <w:rFonts w:cs="Century Gothic" w:ascii="Century Gothic" w:hAnsi="Century Gothic"/>
          <w:sz w:val="20"/>
          <w:szCs w:val="20"/>
        </w:rPr>
        <w:t>danej dokład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konieczne jest poziomowanie na bież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o każdego bloczk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żna też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osłuż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tzw. metod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układania "pod sznurek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Układanie kolejnych warstw przebiega wg nast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go schematu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nałożenie i rozprowadzenie zaprawy przy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yciu</w:t>
      </w:r>
      <w:r>
        <w:rPr>
          <w:rFonts w:cs="Century Gothic" w:ascii="Century Gothic" w:hAnsi="Century Gothic"/>
          <w:sz w:val="20"/>
          <w:szCs w:val="20"/>
        </w:rPr>
        <w:t xml:space="preserve"> specjalnego dozownika na dług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ok. 2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układanie bloczk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dociskanie każdego bloczka poprzez uderzanie gumowym młotki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anki dział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Murowanie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ek działowych wykonuje 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 bardzo prosty sposób. Po wypoziomowaniu pierwszej warstwy (zawsze na zaprawie tradycyjnej) murowanie kolejnych warstw przebiega bardzo szybko. Zapraw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cienkowarstwow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rozprowadza s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ygodn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łyżk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z grac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. Co drug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warstw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należy zakotw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 xml:space="preserve">do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y 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nej przy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yciu</w:t>
      </w:r>
      <w:r>
        <w:rPr>
          <w:rFonts w:cs="Century Gothic" w:ascii="Century Gothic" w:hAnsi="Century Gothic"/>
          <w:sz w:val="20"/>
          <w:szCs w:val="20"/>
        </w:rPr>
        <w:t xml:space="preserve"> specjalnych ł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zników ze stali nierdzew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Jeżeli w trakcie murowania wyst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uje konieczn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doc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cia bloków do odpowiedniego wymiaru, można to wy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na kilka sposobó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za pomoc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szerokiego przecinaka i młotka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za pomoc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piły tarczowej do kamie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za pomoc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giloty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Ograniczenie pęknięć ścian wypełniających i dział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INPro-Regular" w:ascii="Century Gothic" w:hAnsi="Century Gothic"/>
          <w:color w:val="231F20"/>
          <w:sz w:val="20"/>
          <w:szCs w:val="20"/>
        </w:rPr>
        <w:t>Zalecane jest stosowanie zabiegów konstrukcyjnych, zwiększających odporność ścian na zarysowanie lub ograniczających czynniki je wywołując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DINPro-Regular" w:ascii="Century Gothic" w:hAnsi="Century Gothic"/>
          <w:color w:val="231F20"/>
          <w:sz w:val="20"/>
          <w:szCs w:val="20"/>
        </w:rPr>
        <w:t>stosowanie do murowania zapraw o znacznej odkształcalności; w tym względzie niecelowe jest stosowanie zapraw o wytrzymałości wyższej niż wymagana z obliczeń statycznych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DINPro-Regular" w:ascii="Century Gothic" w:hAnsi="Century Gothic"/>
          <w:color w:val="231F20"/>
          <w:sz w:val="20"/>
          <w:szCs w:val="20"/>
        </w:rPr>
        <w:t>stosowanie nadproży o konstrukcji umożliwiającej ich pracę w schemacie belki utwierdzonej na podporach poprzez zwiększenie długości oparcia nadproża i zastosowanie zbrojenia górn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DINPro-Regular" w:ascii="Century Gothic" w:hAnsi="Century Gothic"/>
          <w:color w:val="231F20"/>
          <w:sz w:val="20"/>
          <w:szCs w:val="20"/>
        </w:rPr>
        <w:t>oddylatowanie ściany od stropu szczeliną grubości ok. 20mm i wypełnienie jej materiałem ściśliwym, np. pianką montażową a w ścianach oddzielenia pożarowego masą uszczelniającą ogniochronną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Century Gothic" w:hAnsi="Century Gothic" w:cs="DINPro-Regular"/>
          <w:color w:val="231F20"/>
          <w:sz w:val="20"/>
          <w:szCs w:val="20"/>
        </w:rPr>
      </w:pPr>
      <w:r>
        <w:rPr>
          <w:rFonts w:cs="DINPro-Regular" w:ascii="Century Gothic" w:hAnsi="Century Gothic"/>
          <w:color w:val="231F20"/>
          <w:sz w:val="20"/>
          <w:szCs w:val="20"/>
        </w:rPr>
        <w:t>wykonanie złączy pionowych ścian z konstrukcją w sposób umożliwiający deformacje pion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. KONTROLA JAK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6.1. Wymagania ogó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nie robót przeprowa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zgodnie z projektem budowlanym i SST. W trakcie robót wy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odbiory m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zyoperacyjne po wykonaniu robót mur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.2. Wymagania dotyc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loczki i cegł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y odbiorze bloczków należy przeprowa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na budowie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sprawdzenie zgod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klasy oznaczonej na  bloczkach z zamówieniem i wymaganiami stawianymi w dokumentacji technicz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próby dora</w:t>
      </w:r>
      <w:r>
        <w:rPr>
          <w:rFonts w:eastAsia="TimesNewRoman;MS Mincho" w:cs="TimesNewRoman;MS Mincho" w:ascii="Century Gothic" w:hAnsi="Century Gothic"/>
          <w:sz w:val="20"/>
          <w:szCs w:val="20"/>
        </w:rPr>
        <w:t>ź</w:t>
      </w:r>
      <w:r>
        <w:rPr>
          <w:rFonts w:cs="Century Gothic" w:ascii="Century Gothic" w:hAnsi="Century Gothic"/>
          <w:sz w:val="20"/>
          <w:szCs w:val="20"/>
        </w:rPr>
        <w:t>nej przez ogl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ziny, opukiwanie i mierzenie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miarów i kształtu bloczków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liczby szczerb i p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kn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ć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odpor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na uderzeni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łomu ze zwróceniem szczególnej uwagi na zawart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marg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niemoż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ok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enia 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bloczków przez prób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dora</w:t>
      </w:r>
      <w:r>
        <w:rPr>
          <w:rFonts w:eastAsia="TimesNewRoman;MS Mincho" w:cs="TimesNewRoman;MS Mincho" w:ascii="Century Gothic" w:hAnsi="Century Gothic"/>
          <w:sz w:val="20"/>
          <w:szCs w:val="20"/>
        </w:rPr>
        <w:t>ź</w:t>
      </w:r>
      <w:r>
        <w:rPr>
          <w:rFonts w:cs="Century Gothic" w:ascii="Century Gothic" w:hAnsi="Century Gothic"/>
          <w:sz w:val="20"/>
          <w:szCs w:val="20"/>
        </w:rPr>
        <w:t>n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należy j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podd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badaniom laboratoryjnym (szczególnie co do klasy i odpor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na działanie mroz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Zapra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, gdy zaprawa wytwarzana jest na placu budowy, należy kontrolo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jej mark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i konsystencj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 sposób podany w obo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j normie. Wyniki odbiorów materiałów i wyrobów powinny by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każdorazowo wpisywane do dziennika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260</wp:posOffset>
            </wp:positionH>
            <wp:positionV relativeFrom="paragraph">
              <wp:posOffset>-111125</wp:posOffset>
            </wp:positionV>
            <wp:extent cx="5231765" cy="367411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Jednostk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obmiaru jest m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 wykonanej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Sprawdzeniu podlegaj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wykonanie wszystkich przewidzianych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W wyniku odbioru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s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ś</w:t>
      </w:r>
      <w:r>
        <w:rPr>
          <w:rFonts w:cs="Century Gothic" w:ascii="Century Gothic" w:hAnsi="Century Gothic"/>
          <w:sz w:val="20"/>
          <w:szCs w:val="20"/>
        </w:rPr>
        <w:t>ciowy protokół odbioru robót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protokół odbioru robót zanika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do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pisu do dziennika budowy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s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protokół odbioru kominiarskiego robót w stanie sur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Jeżeli wszystkie czyn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odbioru robót dały wyniki pozytywne, wykonane roboty należy uz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za zgodne z wymaganiami SST i P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9. PODSTAWA PŁATN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ustale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podstaw płat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podano w OST pkt 8 „Wymagania ogólne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ena obejmuje: wykonanie niezb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nych czyn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montażowych, uzyskanie pozytywnego protokółu odbioru kominiarskiego oraz zapewnienie na placu budowy warunków bezpiecz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 xml:space="preserve">stwa bhp, ppoż., sanitarnych i ochrony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rodowiska i u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kowanie teren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0. PRZEPISY ZWI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ZA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NewRoman;MS Mincho" w:ascii="Century Gothic" w:hAnsi="Century Gothic"/>
          <w:sz w:val="20"/>
          <w:szCs w:val="20"/>
        </w:rPr>
        <w:t>PN-EN 1008:2004 Wymagania dotyczące elementów murowych. Część 4. Elementy murowe z autoklawizowanego betonu komór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Century Gothic" w:hAnsi="Century Gothic"/>
          <w:sz w:val="20"/>
          <w:szCs w:val="20"/>
        </w:rPr>
        <w:t>PN EN 998:2/2004/Ap1:2008 Wymagania dotyczące zapraw do murów – Część 2: Zaprawa murars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N-80/B-06259 Beton komórk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5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DIN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>SPECYFIKACJA TECHNICZNA – BRANŻA BUDOWLANA</w:t>
    </w:r>
  </w:p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 xml:space="preserve">MODERNIZACJA KOMPLEKSU SZPITALA MURCKI PRZY UL. SOKOŁOWSKIEGO 2 W KATOWICACH </w:t>
    </w:r>
  </w:p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>IR 028-19</w:t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B.06.00.00 </w:t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8"/>
      <w:szCs w:val="2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04:00Z</dcterms:created>
  <dc:creator>Łukasz</dc:creator>
  <dc:description/>
  <cp:keywords/>
  <dc:language>en-US</dc:language>
  <cp:lastModifiedBy>Mateusz</cp:lastModifiedBy>
  <cp:lastPrinted>2020-06-23T09:08:00Z</cp:lastPrinted>
  <dcterms:modified xsi:type="dcterms:W3CDTF">2020-06-23T07:09:00Z</dcterms:modified>
  <cp:revision>75</cp:revision>
  <dc:subject/>
  <dc:title/>
</cp:coreProperties>
</file>