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7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P.271.21.2024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Modernizacja kompleksu sportowego &lt;Moje Boisko Orlik 2012&gt; w Szalowej”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48" w:firstLine="5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6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10-23T10:07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