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: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bsługa serwisowa i konserwacyjna myjni samochodowych </w:t>
        <w:br/>
        <w:t>w Jednostkach Wojskowych w m.: Bemowo Piskie, Orzysz i Wierzbiny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Giżycko, Gołdap, Węgorzewo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prowadzonego w trybie przetargu nieograniczonego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, osoba fizyczna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120"/>
        <w:ind w:left="284" w:hanging="284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PARAMETRY ODNOSZĄCE SIĘ DO KRYTERIÓW OCENY OFERTY.                                                                     </w:t>
      </w:r>
    </w:p>
    <w:p>
      <w:pPr>
        <w:pStyle w:val="Normal"/>
        <w:spacing w:lineRule="auto" w:line="240" w:before="0" w:after="0"/>
        <w:ind w:left="1418" w:hanging="1418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55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oferty brutto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za 1 rbh napraw awaryjnych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3.   Ilość serwisantów z uprawnieniami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 (3, 4, 5, 6 i więcej 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653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Oświadczam, że znana jest mi pełna treść Specyfikacji Warunków </w:t>
              <w:br/>
              <w:t xml:space="preserve">Zamówienia oraz pełna treść załączników do SWZ oraz projektu umowy. </w:t>
              <w:br/>
              <w:t xml:space="preserve">Nie wnoszę zastrzeżeń do brzmienia treści tych dokumentów. Jednocześnie </w:t>
              <w:br/>
              <w:t xml:space="preserve">w przypadku wyboru mojej/naszej oferty zobowiązuję/my się do zawarcia umowy </w:t>
              <w:br/>
              <w:t>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..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Oświadczam, że wypełniłem obowiązki informacyjne przewidziane </w:t>
              <w:br/>
              <w:t>w art. 13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>Uwaga</w:t>
      </w:r>
      <w:r>
        <w:rPr>
          <w:rFonts w:eastAsia="Times New Roman" w:cs="Arial" w:ascii="Arial" w:hAnsi="Arial"/>
          <w:sz w:val="20"/>
          <w:szCs w:val="16"/>
          <w:lang w:eastAsia="pl-PL"/>
        </w:rPr>
        <w:t xml:space="preserve">! dokument należy opatrzyć kwalifikowanym podpisem elektronicznym osób figurujących </w:t>
        <w:br/>
        <w:t xml:space="preserve">w odpowiednich rejestrach i uprawnionych do reprezentowania Wykonawcy lub uprawnionych </w:t>
        <w:br/>
        <w:t>do reprezentowania Wykonawcy  zgodnie z upoważnieniem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6"/>
          <w:lang w:eastAsia="pl-PL"/>
        </w:rPr>
      </w:pPr>
      <w:r>
        <w:rPr>
          <w:rFonts w:eastAsia="Times New Roman" w:cs="Arial" w:ascii="Arial" w:hAnsi="Arial"/>
          <w:sz w:val="18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ind w:left="5664" w:hanging="0"/>
        <w:rPr/>
      </w:pPr>
      <w:r>
        <w:rPr>
          <w:rFonts w:cs="Arial" w:ascii="Arial" w:hAnsi="Arial"/>
          <w:color w:val="FF0000"/>
          <w:sz w:val="18"/>
          <w:highlight w:val="yellow"/>
        </w:rPr>
        <w:t>Kwalifikowany podpis elektroniczny</w:t>
      </w:r>
      <w:r>
        <w:rPr>
          <w:rFonts w:cs="Arial" w:ascii="Arial" w:hAnsi="Arial"/>
          <w:color w:val="FF0000"/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7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eastAsia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5:00Z</dcterms:created>
  <dc:creator>Tyszka Aleksandra</dc:creator>
  <dc:description/>
  <cp:keywords/>
  <dc:language>en-US</dc:language>
  <cp:lastModifiedBy>Wycech Katarzyna</cp:lastModifiedBy>
  <cp:lastPrinted>2024-12-04T13:20:00Z</cp:lastPrinted>
  <dcterms:modified xsi:type="dcterms:W3CDTF">2024-12-04T12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e868061b-6a73-4c60-88cc-e5e36262e51b</vt:lpwstr>
  </property>
</Properties>
</file>