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wozy szkolne – usługi transportowe</w:t>
      </w:r>
    </w:p>
    <w:p>
      <w:pPr>
        <w:pStyle w:val="Right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, .......................................</w:t>
      </w:r>
    </w:p>
    <w:p>
      <w:pPr>
        <w:pStyle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iejsce </w:t>
        <w:tab/>
        <w:t xml:space="preserve">                        dnia     </w:t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enter"/>
        <w:rPr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WYKAZ USŁUG</w:t>
      </w:r>
    </w:p>
    <w:p>
      <w:pPr>
        <w:pStyle w:val="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06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2600"/>
        <w:gridCol w:w="2649"/>
        <w:gridCol w:w="2779"/>
        <w:gridCol w:w="2734"/>
        <w:gridCol w:w="2824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Rodzaj usług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Wartość usług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Data wykonania</w:t>
            </w:r>
          </w:p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konawca ma obowiązek wskazać konkretną datę zakończenia usług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Miejsce wykonania i podmioty, na rzecz których usługi zostały wykonane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Wskazanie podmiotów, na zdolnościach których opiera się Wykonawca (JEŻELI DOTYCZY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Right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4:00Z</dcterms:created>
  <dc:creator>Łukasz Funka</dc:creator>
  <dc:description/>
  <cp:keywords/>
  <dc:language>en-US</dc:language>
  <cp:lastModifiedBy>w f</cp:lastModifiedBy>
  <dcterms:modified xsi:type="dcterms:W3CDTF">2023-12-13T15:14:00Z</dcterms:modified>
  <cp:revision>2</cp:revision>
  <dc:subject/>
  <dc:title/>
</cp:coreProperties>
</file>