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left="11328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 SPRZĘTU NIEZBĘDNEGO DO WYKONANIA ZAMÓW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 (wypełnić jeżeli dotyczy)</w:t>
      </w:r>
    </w:p>
    <w:tbl>
      <w:tblPr>
        <w:tblW w:w="14392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95"/>
        <w:gridCol w:w="3969"/>
        <w:gridCol w:w="5528"/>
      </w:tblGrid>
      <w:tr>
        <w:trPr/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ka i typ pojazdu*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Forma dysponowania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rzętem (własny, użyczony, ...) **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u (z dowodu rejestracyjnego)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numer rejestracyjny pojazdu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.</w:t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marki autobusu*: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wykazu sprzętu**: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Wykonawca może polegać na potencjale technicznym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isemne zobowiązanie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100" w:after="0"/>
        <w:ind w:left="11328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 (wypełnić jeżeli dotyczy)</w:t>
      </w:r>
    </w:p>
    <w:tbl>
      <w:tblPr>
        <w:tblW w:w="14392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95"/>
        <w:gridCol w:w="3969"/>
        <w:gridCol w:w="5528"/>
      </w:tblGrid>
      <w:tr>
        <w:trPr/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ka i typ pojazdu*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Forma dysponowania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rzętem (własny, użyczony, ...) **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u (z dowodu rejestracyjnego)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numer rejestracyjny pojazdu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</w:t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marki pojazdu*: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wykazu sprzętu**: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Wykonawca może polegać na potencjale technicznym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isemne zobowiązanie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TextBodyIndent"/>
        <w:ind w:left="8647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TextBodyIndent"/>
        <w:ind w:left="864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864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</w:t>
      </w:r>
    </w:p>
    <w:p>
      <w:pPr>
        <w:pStyle w:val="TextBodyIndent"/>
        <w:spacing w:before="0" w:after="120"/>
        <w:ind w:left="8647" w:hanging="0"/>
        <w:rPr/>
      </w:pPr>
      <w:r>
        <w:rPr>
          <w:rFonts w:cs="Arial" w:ascii="Arial" w:hAnsi="Arial"/>
          <w:sz w:val="16"/>
          <w:szCs w:val="16"/>
        </w:rPr>
        <w:t>(podpis/podpisy osób upoważnionych do składania oświadczeń woli w imieniu Wykonawcy</w:t>
      </w:r>
    </w:p>
    <w:sectPr>
      <w:type w:val="nextPage"/>
      <w:pgSz w:orient="landscape" w:w="16838" w:h="11906"/>
      <w:pgMar w:left="1417" w:right="141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5:18:00Z</dcterms:created>
  <dc:creator>Marta Szymańska</dc:creator>
  <dc:description/>
  <cp:keywords/>
  <dc:language>en-US</dc:language>
  <cp:lastModifiedBy>w f</cp:lastModifiedBy>
  <dcterms:modified xsi:type="dcterms:W3CDTF">2023-12-13T15:18:00Z</dcterms:modified>
  <cp:revision>2</cp:revision>
  <dc:subject/>
  <dc:title/>
</cp:coreProperties>
</file>