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Wykonawców wspólnie ubiegających się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4.202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Żywienie dzieci, uczniów oraz osób dorosłych w Gminie Łużna w okresie styczeń – sierpień 2025 roku”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06:00Z</dcterms:created>
  <dc:creator>Marian Boruch</dc:creator>
  <dc:description/>
  <cp:keywords/>
  <dc:language>en-US</dc:language>
  <cp:lastModifiedBy>Marian Boruch</cp:lastModifiedBy>
  <cp:lastPrinted>2022-05-25T10:23:00Z</cp:lastPrinted>
  <dcterms:modified xsi:type="dcterms:W3CDTF">2024-11-28T07:11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