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ind w:left="993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 xml:space="preserve">koparek, minikoparek, koparko-ładowarek z osprzętem (głowice wychylno-obrotowe, łyżki skarpowe, łyżki  </w:t>
        <w:br/>
        <w:t xml:space="preserve"> trapezowe)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ST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Maras</cp:lastModifiedBy>
  <cp:lastPrinted>2022-02-18T11:14:00Z</cp:lastPrinted>
  <dcterms:modified xsi:type="dcterms:W3CDTF">2023-02-01T19:29:00Z</dcterms:modified>
  <cp:revision>4</cp:revision>
  <dc:subject/>
  <dc:title>SZCZEGÓŁOWA SPECYFIKACJA TECHNICZNA</dc:title>
</cp:coreProperties>
</file>