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ST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ułożonych na podsypce cementowo - piaskowej 1:4 grubości 5 cm po zagęszczeniu. wykonanych z kostki brukowej betonowej grubości 6 cm koloru szarego, ułożonych na podsypce cementowo - piaskowej 1:4 grubości 5 cm po zagęszcze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8 cm koloru szarego, ułożonych na podsypce cementowo - piaskowej 1:4 grubości 5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/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ST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4-02-08T12:00:00Z</dcterms:modified>
  <cp:revision>5</cp:revision>
  <dc:subject/>
  <dc:title>SZCZEGÓŁOWA SPECYFIKACJA TECHNICZNA</dc:title>
</cp:coreProperties>
</file>