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ms Rmn" w:hAnsi="Tms Rmn" w:cs="Tms Rmn"/>
        </w:rPr>
      </w:pPr>
      <w:r>
        <w:rPr>
          <w:rFonts w:cs="Tms Rmn" w:ascii="Tms Rmn" w:hAnsi="Tms Rmn"/>
        </w:rPr>
      </w:r>
    </w:p>
    <w:p>
      <w:pPr>
        <w:pStyle w:val="Heading3"/>
        <w:ind w:right="561" w:hanging="0"/>
        <w:rPr/>
      </w:pPr>
      <w:r>
        <w:rPr>
          <w:rFonts w:cs="Arial" w:ascii="Arial" w:hAnsi="Arial"/>
          <w:sz w:val="36"/>
          <w:szCs w:val="36"/>
        </w:rPr>
        <w:t xml:space="preserve">Studzienki włazowe DN 1000 </w:t>
        <w:br/>
        <w:t xml:space="preserve">z trzonem z rury karbowanej </w:t>
      </w:r>
    </w:p>
    <w:p>
      <w:pPr>
        <w:pStyle w:val="Normal"/>
        <w:autoSpaceDE w:val="false"/>
        <w:ind w:right="56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56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56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ECHY OGÓL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563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udzienki zgodne z normą PN-EN 476:2000 (włazowe)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563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udzienki dostosowane głębokości zabudowy 6m i do poziomu wody gruntowej 5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563" w:hanging="360"/>
        <w:rPr>
          <w:rStyle w:val="Odwoaniedokomentarza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udzienki spełniające wymagania normy PN-EN 13598-2:2009 (dotyczącej studzienek tworzywowych w obszarach obciążonych ruchem</w:t>
      </w:r>
      <w:r>
        <w:rPr>
          <w:rStyle w:val="Odwoaniedokomentarza"/>
        </w:rPr>
        <w:t>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56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ytywna opinia GIG dopuszczająca stosowanie na terenach szkód górniczych IV kategorii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56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żliwość stosowania w inżynierii komunikacji szynowej – studzienki posiadają aprobatę CNT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563" w:hanging="3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odporność chemiczna uszczelek zgodna z ISO/TR 7620, </w:t>
      </w:r>
      <w:r>
        <w:rPr>
          <w:rFonts w:cs="Arial" w:ascii="Arial" w:hAnsi="Arial"/>
          <w:sz w:val="22"/>
          <w:szCs w:val="22"/>
        </w:rPr>
        <w:t xml:space="preserve">uszczelki spełniające wymagania normy </w:t>
      </w:r>
      <w:r>
        <w:rPr>
          <w:rFonts w:cs="Arial" w:ascii="Arial" w:hAnsi="Arial"/>
          <w:color w:val="000000"/>
          <w:sz w:val="22"/>
          <w:szCs w:val="22"/>
        </w:rPr>
        <w:t>PN-EN 681-1:2002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right="563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ducent studzienek powinien posiadać certyfikaty ISO 9001 i ISO 14001,</w:t>
      </w:r>
    </w:p>
    <w:p>
      <w:pPr>
        <w:pStyle w:val="Heading4"/>
        <w:ind w:right="56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NE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563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inety z PP lub z PE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prefabrykowane z podwójnym dnem, tj. kineta z profilem hydraulicznym w postaci monolitycznej z </w:t>
      </w:r>
      <w:r>
        <w:rPr>
          <w:rFonts w:cs="Arial" w:ascii="Arial" w:hAnsi="Arial"/>
          <w:color w:val="000000"/>
          <w:sz w:val="22"/>
          <w:szCs w:val="22"/>
        </w:rPr>
        <w:t>dospawaną fabrycznie płytą denną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563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łyta denna w kinecie z wyprofilowanym usztywnieniem w postaci otwartej siatki żeber  (żebrowanie widoczne pod spodem kinety), co umożliwia wcięcie żeber w podsypkę podczas posadawiania kinety w  wykopie i jej unieruchomienie podczas podłączania systemu kanalizacyjnego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563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rametr dopuszczalnego poziomu wody gruntowej (5m) i dopuszczalnej głębokości (6m) potwierdzony trwałym cechowaniem na kinecie w postaci piktogramu zgodnego z wzorem z normy PN-EN 13598-2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563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żebrowanie powierzchni bocznej kinet zwiększające sztywność oraz odporność na wypór przez wody grunt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563" w:hanging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różne typy kinet:</w:t>
      </w:r>
    </w:p>
    <w:p>
      <w:pPr>
        <w:pStyle w:val="Normal"/>
        <w:numPr>
          <w:ilvl w:val="0"/>
          <w:numId w:val="4"/>
        </w:numPr>
        <w:ind w:left="1080" w:right="563" w:hanging="360"/>
        <w:rPr/>
      </w:pPr>
      <w:r>
        <w:rPr>
          <w:rFonts w:cs="Arial" w:ascii="Arial" w:hAnsi="Arial"/>
          <w:color w:val="000000"/>
          <w:sz w:val="22"/>
          <w:szCs w:val="22"/>
        </w:rPr>
        <w:t>kinety przelotowe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 kątach 0, 30, 60 i 90 stopni, </w:t>
      </w:r>
    </w:p>
    <w:p>
      <w:pPr>
        <w:pStyle w:val="Normal"/>
        <w:numPr>
          <w:ilvl w:val="0"/>
          <w:numId w:val="4"/>
        </w:numPr>
        <w:ind w:left="1080" w:right="563" w:hanging="3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połączeniowe z jednym dopływem pod kątem 90stopni </w:t>
      </w:r>
    </w:p>
    <w:p>
      <w:pPr>
        <w:pStyle w:val="Normal"/>
        <w:numPr>
          <w:ilvl w:val="0"/>
          <w:numId w:val="4"/>
        </w:numPr>
        <w:ind w:left="1080" w:right="563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biorcze pod kątem 90st. lub 45 stop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563" w:hanging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króćce do łączenia rur kielichowe zintegrowane z kinetą – niedopuszczalne króćce bose lub połączenia w postaci uszczelki manszetowej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563" w:hanging="360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w zakresie średnic króćców do 315mm włącznie nastawne kielichy składające się z gniazda wyposażonego w przegub kielichowy do łączenia rur umożliwiający zmianę kierunku ustawienia +/-7,5° w każdej płaszczyźnie. Połączenie gniazda z przegubem uszczelnione za pomocą O-ringu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563" w:hanging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łączny kąt zmiany kierunku przepływu kinety w zakresie +/- 30° - zastosowanie kinet przelotowych 0, 30, 60 i 90° z nastawnymi kielichami umożliwiające zmianę kierunku kanalizacji o dowolny kąt</w:t>
      </w:r>
    </w:p>
    <w:p>
      <w:pPr>
        <w:pStyle w:val="Heading4"/>
        <w:ind w:right="56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RA TRZONOWA KARBOWANA Z PP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right="563" w:hanging="360"/>
        <w:rPr/>
      </w:pPr>
      <w:r>
        <w:rPr>
          <w:rFonts w:cs="Arial" w:ascii="Arial" w:hAnsi="Arial"/>
          <w:sz w:val="22"/>
          <w:szCs w:val="22"/>
        </w:rPr>
        <w:t>trzon studzienki w postaci rury trzonowej karbowanej z</w:t>
      </w:r>
      <w:r>
        <w:rPr>
          <w:rFonts w:cs="Arial" w:ascii="Arial" w:hAnsi="Arial"/>
          <w:bCs/>
          <w:sz w:val="22"/>
          <w:szCs w:val="22"/>
        </w:rPr>
        <w:t xml:space="preserve"> PP o sztywności obwodowej SN≥ 2 KN/m</w:t>
      </w:r>
      <w:r>
        <w:rPr>
          <w:rFonts w:cs="Arial" w:ascii="Arial" w:hAnsi="Arial"/>
          <w:bCs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zgodnie z normą PN-EN 13598-2:2009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right="563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nstrukcja rury trzonowej karbowana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jednowarstwowa o profilu karbów dostosowanym do zabudowy w pionie</w:t>
      </w:r>
      <w:r>
        <w:rPr>
          <w:rFonts w:cs="Arial" w:ascii="Arial" w:hAnsi="Arial"/>
          <w:color w:val="000000"/>
          <w:sz w:val="22"/>
          <w:szCs w:val="22"/>
        </w:rPr>
        <w:t xml:space="preserve">, co ułatwia wykonanie zagęszczenia wokół studzienki, 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right="563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ęki falistej powierzchni zewnętrznej, </w:t>
      </w:r>
      <w:r>
        <w:rPr>
          <w:rFonts w:cs="Arial" w:ascii="Arial" w:hAnsi="Arial"/>
          <w:bCs/>
          <w:sz w:val="22"/>
          <w:szCs w:val="22"/>
        </w:rPr>
        <w:t>współpracująca z gruntem w zmiennych warunkach atmosferycznych</w:t>
      </w:r>
      <w:r>
        <w:rPr>
          <w:rFonts w:cs="Arial" w:ascii="Arial" w:hAnsi="Arial"/>
          <w:sz w:val="22"/>
          <w:szCs w:val="22"/>
        </w:rPr>
        <w:t xml:space="preserve">, zdolna do przenoszenia nierównomiernych obciążeń od gruntu bez utraty szczelności, 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right="563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rednica wewnętrzna rury 1000 mm, średnica zewnętrzna 1103 mm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right="563" w:hanging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ożliwość regulacji wysokości studzienki poprzez przycięcie rury co 10 cm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right="563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ożliwość podłączenia rur kanalizacyjnych do rury trzonowej za pomocą </w:t>
      </w:r>
      <w:r>
        <w:rPr>
          <w:rFonts w:cs="Arial" w:ascii="Arial" w:hAnsi="Arial"/>
          <w:bCs/>
          <w:color w:val="000000"/>
          <w:sz w:val="22"/>
          <w:szCs w:val="22"/>
        </w:rPr>
        <w:t>wkładek „in situ” o średnicach DN110, DN160 i DN200</w:t>
      </w:r>
    </w:p>
    <w:p>
      <w:pPr>
        <w:pStyle w:val="Heading6"/>
        <w:ind w:right="563" w:hanging="0"/>
        <w:rPr>
          <w:rFonts w:ascii="Arial" w:hAnsi="Arial" w:cs="Arial"/>
        </w:rPr>
      </w:pPr>
      <w:r>
        <w:rPr>
          <w:rFonts w:cs="Arial" w:ascii="Arial" w:hAnsi="Arial"/>
        </w:rPr>
        <w:t>STOŻEK STUDZIENK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563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ożek studzienki zmieniający średnice z 1000 na 600 wykonany z PP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563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zęść cylindryczna stożka z wejściem 600mm usytuowanym mimośrodowo w postaci karbowanej </w:t>
      </w:r>
      <w:r>
        <w:rPr>
          <w:rFonts w:cs="Arial" w:ascii="Arial" w:hAnsi="Arial"/>
          <w:sz w:val="22"/>
          <w:szCs w:val="22"/>
        </w:rPr>
        <w:t>dw = 600 mm, dz = 670 m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563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ożek z połączeniem kielichowym do łączenia z rurą trzonową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563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ożek wyposażony w zawieszenie dla drabinki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563" w:hanging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średnica wewnętrzna wejścia do stożka &gt; 600 mm, (niedopuszczalne zawężanie światła otworu przez montaż stopnia drabiny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563" w:hanging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ożliwość skracania stożka w części cylindrycznej oraz możliwe ucięcie kielicha</w:t>
      </w:r>
    </w:p>
    <w:p>
      <w:pPr>
        <w:pStyle w:val="Heading4"/>
        <w:ind w:right="56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BINKA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720" w:leader="none"/>
        </w:tabs>
        <w:ind w:left="720" w:right="563" w:hanging="360"/>
        <w:jc w:val="left"/>
        <w:rPr>
          <w:color w:val="000000"/>
          <w:szCs w:val="22"/>
        </w:rPr>
      </w:pPr>
      <w:r>
        <w:rPr>
          <w:color w:val="000000"/>
          <w:szCs w:val="22"/>
        </w:rPr>
        <w:t>wewnątrz studzienki montowana na stałe bezpieczna, ergonomiczna drabinka z dwoma wzdłużnikami wykonana z GRP spełniająca wymagania normy PN-EN 14396:2006, co potwierdza trwałe cechowanie znakiem CE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720" w:leader="none"/>
        </w:tabs>
        <w:ind w:left="720" w:right="563" w:hanging="360"/>
        <w:jc w:val="left"/>
        <w:rPr>
          <w:color w:val="000000"/>
          <w:szCs w:val="22"/>
        </w:rPr>
      </w:pPr>
      <w:r>
        <w:rPr>
          <w:color w:val="000000"/>
          <w:szCs w:val="22"/>
        </w:rPr>
        <w:t>drabinka zawieszana w stożku i mocowana w rurze tronowej poprzez obejmę składająca się z taśmy z powierzchnią przeciwślizgową z TPE i wsporników z PP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720" w:leader="none"/>
        </w:tabs>
        <w:ind w:left="720" w:right="563" w:hanging="360"/>
        <w:jc w:val="left"/>
        <w:rPr>
          <w:color w:val="000000"/>
          <w:szCs w:val="22"/>
        </w:rPr>
      </w:pPr>
      <w:r>
        <w:rPr>
          <w:color w:val="000000"/>
          <w:szCs w:val="22"/>
        </w:rPr>
        <w:t>zgodnie z wymaganiami normy PN-EN 13598-2 potwierdzona badaniami wytrzymałość zamocowania drabiny siłą o wartości 6 kN oraz wytrzymałość na maksymalne pionowe obciążenie 2,6 kN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720" w:leader="none"/>
        </w:tabs>
        <w:ind w:left="720" w:right="563" w:hanging="360"/>
        <w:jc w:val="left"/>
        <w:rPr>
          <w:color w:val="000000"/>
          <w:szCs w:val="22"/>
        </w:rPr>
      </w:pPr>
      <w:r>
        <w:rPr>
          <w:color w:val="000000"/>
          <w:szCs w:val="22"/>
        </w:rPr>
        <w:t>drabinka w kolorze żółtym, gwarantującym dobrą widoczność na kontrastowym tle i bezpieczeństwo osoby wchodzącej,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720" w:leader="none"/>
        </w:tabs>
        <w:ind w:left="720" w:right="563" w:hanging="360"/>
        <w:jc w:val="left"/>
        <w:rPr>
          <w:szCs w:val="22"/>
        </w:rPr>
      </w:pPr>
      <w:r>
        <w:rPr>
          <w:szCs w:val="22"/>
        </w:rPr>
        <w:t xml:space="preserve">szczeble drabinki posiadające przeciwpoślizgową powierzchnię górną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ind w:left="720" w:right="563" w:hanging="360"/>
        <w:jc w:val="left"/>
        <w:rPr>
          <w:szCs w:val="22"/>
        </w:rPr>
      </w:pPr>
      <w:r>
        <w:rPr/>
        <w:t>stopnie włazowe są odporne, tak jak cała studzienka, na korozyjne oddziaływanie środowiska ścieków komunalnych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ind w:left="720" w:right="563" w:hanging="360"/>
        <w:jc w:val="left"/>
        <w:rPr>
          <w:szCs w:val="22"/>
        </w:rPr>
      </w:pPr>
      <w:r>
        <w:rPr/>
        <w:t xml:space="preserve">parametry geometryczne drabinki zgodne z normą </w:t>
      </w:r>
      <w:r>
        <w:rPr>
          <w:szCs w:val="22"/>
        </w:rPr>
        <w:t xml:space="preserve">PN-EN 14396:2006 </w:t>
      </w:r>
      <w:r>
        <w:rPr/>
        <w:t>,</w:t>
      </w:r>
    </w:p>
    <w:p>
      <w:pPr>
        <w:pStyle w:val="Normal"/>
        <w:autoSpaceDE w:val="false"/>
        <w:ind w:left="360" w:right="563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256"/>
        </w:tabs>
        <w:ind w:left="525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41:00Z</dcterms:created>
  <dc:creator>mbl</dc:creator>
  <dc:description/>
  <cp:keywords/>
  <dc:language>en-US</dc:language>
  <cp:lastModifiedBy>Marek Karasiński</cp:lastModifiedBy>
  <dcterms:modified xsi:type="dcterms:W3CDTF">2017-03-30T12:41:00Z</dcterms:modified>
  <cp:revision>2</cp:revision>
  <dc:subject/>
  <dc:title> </dc:title>
</cp:coreProperties>
</file>