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RINT.271.1.28.2024</w:t>
        <w:tab/>
        <w:tab/>
        <w:tab/>
        <w:tab/>
        <w:tab/>
        <w:tab/>
        <w:tab/>
        <w:tab/>
        <w:t xml:space="preserve"> załącznik nr 9 do S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ostępowaniu o udzielenie zamówienia publicznego pn „Przebudowa i rozbudowa budynku Urzędu Gminy Jabłonka z częścią przeznaczona na Izbę Pamięci Prezydenta RP Lecha Kaczyńskiego oraz Budzicieli Polskości w latach 1918-1920 – etap II”,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(określonych w Rozdziele 13 ust. 2 pkt d ppkt d.b) SWZ)</w:t>
      </w:r>
      <w:r>
        <w:rPr/>
        <w:t xml:space="preserve"> niniejszym oświadczam, iż do realizacji wskazanego zamówienia publicznego skierujemy następujące osoby, którymi dysponujemy lub będziemy dysponować: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1684"/>
        <w:gridCol w:w="3509"/>
        <w:gridCol w:w="1905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Zakres wykonywanych czynnoś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(w odniesieniu do warunków opisanych w 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  <w:lang w:eastAsia="en-US"/>
              </w:rPr>
              <w:t>Rozdziele 13 ust. 2 pkt d ppkt d.b) SW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</w:t>
      </w:r>
      <w:r>
        <w:rPr>
          <w:rFonts w:eastAsia="Calibri" w:cs="Arial" w:ascii="Arial" w:hAnsi="Arial"/>
          <w:color w:val="000000"/>
          <w:sz w:val="16"/>
          <w:szCs w:val="16"/>
          <w:highlight w:val="yellow"/>
          <w:lang w:eastAsia="en-US"/>
        </w:rPr>
        <w:t>Rozdział 13 ust. 2 pkt d ppkt d.b)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rPr/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bookmarkStart w:id="2" w:name="_Hlk152838085"/>
    <w:r>
      <w:rPr>
        <w:rFonts w:eastAsia="Arial" w:cs="Arial"/>
        <w:b/>
        <w:bCs/>
        <w:iCs/>
        <w:sz w:val="16"/>
        <w:szCs w:val="16"/>
      </w:rPr>
      <w:t>Przebudowa i rozbudowa budynku Urzędu Gminy Jabłonka z częścią przeznaczona na Izbę Pamięci Prezydenta RP Lecha Kaczyńskiego oraz Budzicieli Polskości w latach 1918-1920</w:t>
    </w:r>
    <w:bookmarkEnd w:id="2"/>
    <w:r>
      <w:rPr>
        <w:rFonts w:eastAsia="Arial" w:cs="Arial"/>
        <w:b/>
        <w:bCs/>
        <w:iCs/>
        <w:sz w:val="16"/>
        <w:szCs w:val="16"/>
      </w:rPr>
      <w:t xml:space="preserve"> – etap II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5-21T10:16:00Z</dcterms:modified>
  <cp:revision>35</cp:revision>
  <dc:subject/>
  <dc:title>ZATWIERDZAM</dc:title>
</cp:coreProperties>
</file>