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Przebudowa i rozbudowa budynku Urzędu Gminy z częścią przeznaczoną na Izbę Pamięci Prezydenta RP Lecha Kaczyńskiego i Budzicieli Polskości w latach 1918–1920 – etap II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Przebudowa i rozbudowa budynku Urzędu Gminy z częścią przeznaczoną na Izbę Pamięci Prezydenta RP Lecha Kaczyńskiego i Budzicieli Polskości w latach 1918–1920 – etap II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 – etap II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21T10:18:00Z</dcterms:modified>
  <cp:revision>29</cp:revision>
  <dc:subject/>
  <dc:title>ZATWIERDZAM</dc:title>
</cp:coreProperties>
</file>