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b/>
        </w:rPr>
        <w:t>Nazwa głównego laboratorium:</w:t>
      </w:r>
      <w:r>
        <w:rPr/>
        <w:t xml:space="preserve"> Laboratorium Biologii Molekularnej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Nazwa „pod-laboratorium”: </w:t>
      </w:r>
      <w:r>
        <w:rPr/>
        <w:t>Pokój wirówkowy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Ogólny opis prowadzonych prac: </w:t>
      </w:r>
      <w:r>
        <w:rPr/>
        <w:t>Pokój wirówkowy; Prowadzone prace: wirowanie prób biologicznych; prób do analizy; frakcjonowanie prób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Najważniejsze wyposażenie: </w:t>
      </w:r>
      <w:r>
        <w:rPr/>
        <w:t>ultrawirówki, wirówki i mikrowirówki</w:t>
      </w:r>
    </w:p>
    <w:p>
      <w:pPr>
        <w:pStyle w:val="Normal"/>
        <w:rPr/>
      </w:pPr>
      <w:r>
        <w:rPr/>
      </w:r>
    </w:p>
    <w:tbl>
      <w:tblPr>
        <w:tblW w:w="9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301"/>
        <w:gridCol w:w="5290"/>
      </w:tblGrid>
      <w:tr>
        <w:trPr>
          <w:trHeight w:val="27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mer ewidencyjny pomieszczenia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ię i nazwisko osoby wypełniającej kartę / odpowiedzialnej za pomieszczeni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szula Guzik/Mariola Machera</w:t>
            </w:r>
          </w:p>
        </w:tc>
      </w:tr>
      <w:tr>
        <w:trPr>
          <w:trHeight w:val="27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pomieszczenia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kój wirówkowy (15)</w:t>
            </w:r>
          </w:p>
        </w:tc>
      </w:tr>
      <w:tr>
        <w:trPr>
          <w:trHeight w:val="5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zekiwana powierzchnia pomieszczenia [m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x 18</w:t>
            </w:r>
          </w:p>
        </w:tc>
      </w:tr>
      <w:tr>
        <w:trPr>
          <w:trHeight w:val="27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ieszczenia pomocnicze (podać powierzchnię jeżeli znana)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ieszczenie wagowe (9 m2) do wyważania prób</w:t>
            </w:r>
          </w:p>
        </w:tc>
      </w:tr>
      <w:tr>
        <w:trPr>
          <w:trHeight w:val="5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nozowana ilość osób w pomieszczeniu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5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przewidywanej działalności w pomieszczeniu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dania laboratoryjne</w:t>
            </w:r>
          </w:p>
        </w:tc>
      </w:tr>
      <w:tr>
        <w:trPr>
          <w:trHeight w:val="11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stępowanie wyposażenia lub urządzeń o znacznej masie (powyżej 150kg) [oszacować ilość sztuk i masę pojedynczej sztuki]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stoły laboratoryjne, ultrawirówki, wirówki</w:t>
            </w:r>
          </w:p>
        </w:tc>
      </w:tr>
      <w:tr>
        <w:trPr>
          <w:trHeight w:val="27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sażenie sanitarn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zlew, 1 oczomyjka</w:t>
            </w:r>
          </w:p>
        </w:tc>
      </w:tr>
      <w:tr>
        <w:trPr>
          <w:trHeight w:val="11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sażenie wymagające mediów (podać dodatkowo urządzenie wymagające mocy el. powyżej 4kW)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trawirówki</w:t>
            </w:r>
          </w:p>
        </w:tc>
      </w:tr>
      <w:tr>
        <w:trPr>
          <w:trHeight w:val="5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alacja klimatyzacyjna [precyzyjna lub zwykła / brak]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imatyzacja zwykła</w:t>
            </w:r>
          </w:p>
        </w:tc>
      </w:tr>
      <w:tr>
        <w:trPr>
          <w:trHeight w:val="8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alacja gazu ziemnego [podać rodzaj odbiornika i orientacyjną ilość]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1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alacja gazów technicznych [wymienić rodzaje i klasy czystości jeżeli wymagane]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1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 instalacje (np. wody demineralizowanej, wody zmiękczonej, nawilżania, nawadniania, suszenia, sterylizacji itp.)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stępowanie urządzeń wymagających wody chłodzącej/chłodzenia klimatyzacją [podać rodzaj i ilość urządzeń]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stępowanie promieniowania jonizującego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5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stępowanie zagrożeń ze zbioru przewidzianego przepisami BHP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zagrożenia wybuchem lub pożarem</w:t>
            </w:r>
          </w:p>
        </w:tc>
      </w:tr>
      <w:tr>
        <w:trPr>
          <w:trHeight w:val="5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e niezawodności lub dublowania jakiejkolwiek instalacj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silanie elektryczne – zapewnia ciągłość pracy ultrawirówek </w:t>
            </w:r>
          </w:p>
        </w:tc>
      </w:tr>
      <w:tr>
        <w:trPr>
          <w:trHeight w:val="2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ourier New"/>
                <w:lang w:eastAsia="pl-PL"/>
              </w:rPr>
            </w:pPr>
            <w:r>
              <w:rPr>
                <w:rFonts w:eastAsia="Times New Roman" w:cs="Courier New"/>
                <w:lang w:eastAsia="pl-PL"/>
              </w:rPr>
              <w:t>Przewidywana liczba przyłączy internetowych i wymagania względem zdalnego przesyłu danych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pomieszczenie powinno być włączone do systemu  monitoringu obiektu?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 – monitoring zasilania</w:t>
            </w:r>
          </w:p>
        </w:tc>
      </w:tr>
      <w:tr>
        <w:trPr>
          <w:trHeight w:val="2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pomieszczenie wymaga dodatkowego dostępu z zewnątrz budynku? (kwaszarnia, magazyn utylizacji, odczynników etc.)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</w:t>
            </w:r>
          </w:p>
        </w:tc>
      </w:tr>
      <w:tr>
        <w:trPr>
          <w:trHeight w:val="2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y pomieszczenie wymaga jakichś szczególnych ułatwień dla osób z niepełnosprawnościami?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godnie z obowiązującym prawem budowlanym</w:t>
            </w:r>
          </w:p>
        </w:tc>
      </w:tr>
      <w:tr>
        <w:trPr>
          <w:trHeight w:val="2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 pomieszczenie wymaga specjalistycznego oświetlenia i ewentualnej możliwości programowania cyklu świetlnego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</w:t>
            </w:r>
          </w:p>
        </w:tc>
      </w:tr>
      <w:tr>
        <w:trPr>
          <w:trHeight w:val="2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 pomieszczenie powinno być włączone do centralnego systemu drukowania?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</w:t>
            </w:r>
          </w:p>
        </w:tc>
      </w:tr>
      <w:tr>
        <w:trPr>
          <w:trHeight w:val="2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 wymagania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udowa Centrum Biotechnologii i Bioróżnorodności Uniwersytetu Śląskiego w Katowicach</w:t>
    </w:r>
  </w:p>
  <w:p>
    <w:pPr>
      <w:pStyle w:val="Header"/>
      <w:jc w:val="center"/>
      <w:rPr/>
    </w:pPr>
    <w:r>
      <w:rPr/>
      <w:t>karta pomieszczeni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4:27:00Z</dcterms:created>
  <dc:creator>Maciej Mróz</dc:creator>
  <dc:description/>
  <cp:keywords/>
  <dc:language>en-US</dc:language>
  <cp:lastModifiedBy>Michał Lange</cp:lastModifiedBy>
  <cp:lastPrinted>2021-02-04T12:40:00Z</cp:lastPrinted>
  <dcterms:modified xsi:type="dcterms:W3CDTF">2022-04-12T11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