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b/>
        </w:rPr>
        <w:t>Nazwa głównego laboratorium:</w:t>
      </w:r>
      <w:r>
        <w:rPr/>
        <w:t xml:space="preserve"> Laboratorium Biologii Molekularnej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Nazwa „pod-laboratorium”:  </w:t>
      </w:r>
      <w:r>
        <w:rPr/>
        <w:t>Laboratorium chromatografii cieczowej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Ogólny opis prowadzonych prac: </w:t>
      </w:r>
      <w:r>
        <w:rPr/>
        <w:t xml:space="preserve">przygotowanie prób do analizy, </w:t>
      </w:r>
      <w:r>
        <w:rPr>
          <w:rStyle w:val="Normaltextrunbcx9scxw67977006"/>
          <w:rFonts w:cs="Calibri"/>
          <w:bCs/>
          <w:color w:val="000000"/>
        </w:rPr>
        <w:t xml:space="preserve">końcowe etapy ekstrakcji (suszenie prób w strumieniu azotu), </w:t>
      </w:r>
      <w:r>
        <w:rPr/>
        <w:t>rozdział chromatograficzny badanych prób z wykorzystaniem wysokosprawnej chromatografii cieczowej (HPLC) oraz HPLC sprzężonej ze spektrometrem mas;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Najważniejsze wyposażenie: </w:t>
      </w:r>
      <w:r>
        <w:rPr/>
        <w:t>wysokosprawny chromatograf cieczowy ze spektrometrem mas, ultrasprawne chromatografy cieczowe, dygestorium, stoły laboratoryjne, lodówko-zamrażark</w:t>
      </w:r>
      <w:bookmarkStart w:id="0" w:name="_GoBack"/>
      <w:bookmarkEnd w:id="0"/>
      <w:r>
        <w:rPr/>
        <w:t>a</w:t>
      </w:r>
    </w:p>
    <w:p>
      <w:pPr>
        <w:pStyle w:val="Normal"/>
        <w:rPr/>
      </w:pPr>
      <w:r>
        <w:rPr/>
      </w:r>
    </w:p>
    <w:tbl>
      <w:tblPr>
        <w:tblW w:w="9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301"/>
        <w:gridCol w:w="5290"/>
      </w:tblGrid>
      <w:tr>
        <w:trPr>
          <w:trHeight w:val="27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mer ewidencyjny pomieszczenia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ię i nazwisko osoby wypełniającej kartę / odpowiedzialnej za pomieszczeni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szula Guzik i Tomasz Płociniczak</w:t>
            </w:r>
          </w:p>
        </w:tc>
      </w:tr>
      <w:tr>
        <w:trPr>
          <w:trHeight w:val="27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pomieszczenia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oratorium chromatografii cieczowej 14-14a</w:t>
            </w:r>
          </w:p>
        </w:tc>
      </w:tr>
      <w:tr>
        <w:trPr>
          <w:trHeight w:val="5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zekiwana powierzchnia pomieszczenia [m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</w:tr>
      <w:tr>
        <w:trPr>
          <w:trHeight w:val="27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ieszczenia pomocnicze (podać powierzchnię jeżeli znana)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5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nozowana ilość osób w pomieszczeniu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5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przewidywanej działalności w pomieszczeniu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Normaltextrunscxw101817574bcx9"/>
                <w:rFonts w:cs="Calibri"/>
                <w:color w:val="000000"/>
              </w:rPr>
              <w:t>Rozdział i analiza prób na potrzeby własne oraz w ramach zleceń</w:t>
            </w:r>
          </w:p>
        </w:tc>
      </w:tr>
      <w:tr>
        <w:trPr>
          <w:trHeight w:val="11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stępowanie wyposażenia lub urządzeń o znacznej masie (powyżej 150kg) [oszacować ilość sztuk i masę pojedynczej sztuki]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stoły laboratoryjne, 2 lodówko-zamrażarki wysokosprawne chromatografy cieczowe, dygestorium (350 kg)</w:t>
            </w:r>
          </w:p>
        </w:tc>
      </w:tr>
      <w:tr>
        <w:trPr>
          <w:trHeight w:val="11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sażenie sanitarn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zlew, 1 oczomyjka</w:t>
            </w:r>
          </w:p>
        </w:tc>
      </w:tr>
      <w:tr>
        <w:trPr>
          <w:trHeight w:val="11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sażenie wymagające mediów (podać dodatkowo urządzenie wymagające mocy el. powyżej 4kW)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ciąg punktowy, wytwornica azotu, dygestorium i wysokosprawny chromatograf cieczowy ze spektrometrem mas - – sprężone powietrze, trójfazowa instalacja, aktywna instalacja wyciągowa</w:t>
            </w:r>
          </w:p>
        </w:tc>
      </w:tr>
      <w:tr>
        <w:trPr>
          <w:trHeight w:val="5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alacja klimatyzacyjna [precyzyjna lub zwykła / brak]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imatyzacja precyzyjna</w:t>
            </w:r>
          </w:p>
        </w:tc>
      </w:tr>
      <w:tr>
        <w:trPr>
          <w:trHeight w:val="8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alacja gazu ziemnego [podać rodzaj odbiornika i orientacyjną ilość]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1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alacja gazów technicznych [wymienić rodzaje i klasy czystości jeżeli wymagane]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óżnia, sprężone powietrze</w:t>
            </w:r>
          </w:p>
        </w:tc>
      </w:tr>
      <w:tr>
        <w:trPr>
          <w:trHeight w:val="81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 instalacje (np. wody demineralizowanej, wody zmiękczonej, nawilżania, nawadniania, suszenia, sterylizacji itp.)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da demineralizowana</w:t>
            </w:r>
          </w:p>
        </w:tc>
      </w:tr>
      <w:tr>
        <w:trPr>
          <w:trHeight w:val="8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stępowanie urządzeń wymagających wody chłodzącej/chłodzenia klimatyzacją [podać rodzaj i ilość urządzeń]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sokosprawny chromatograf cieczowy ze spektrometrem mas</w:t>
            </w:r>
          </w:p>
        </w:tc>
      </w:tr>
      <w:tr>
        <w:trPr>
          <w:trHeight w:val="5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stępowanie promieniowania jonizującego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5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stępowanie zagrożeń ze zbioru przewidzianego przepisami BHP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żywanie lub magazynowanie podręczne substancji niebezpiecznych, </w:t>
            </w:r>
            <w:r>
              <w:rPr>
                <w:bCs/>
              </w:rPr>
              <w:t>zagrożenia wybuchem lub pożarem</w:t>
            </w:r>
          </w:p>
        </w:tc>
      </w:tr>
      <w:tr>
        <w:trPr>
          <w:trHeight w:val="5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e niezawodności lub dublowania jakiejkolwiek instalacj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silanie elektryczne – zapewnia ciągłość wielogodzinnych analiz chromatograficznych </w:t>
            </w:r>
          </w:p>
        </w:tc>
      </w:tr>
      <w:tr>
        <w:trPr>
          <w:trHeight w:val="2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/>
                <w:lang w:eastAsia="pl-PL"/>
              </w:rPr>
              <w:t xml:space="preserve">Przewidywana liczba przyłączy internetowych i wymagania względem zdalnego przesyłu danych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gniazdek internetowych, przesył danych</w:t>
            </w:r>
          </w:p>
        </w:tc>
      </w:tr>
      <w:tr>
        <w:trPr>
          <w:trHeight w:val="2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pomieszczenie powinno być włączone do systemu  monitoringu obiektu?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 – monitoring temperatury i zasilania</w:t>
            </w:r>
          </w:p>
        </w:tc>
      </w:tr>
      <w:tr>
        <w:trPr>
          <w:trHeight w:val="2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pomieszczenie wymaga dodatkowego dostępu z zewnątrz budynku? (kwaszarnia, magazyn utylizacji, odczynników etc.)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</w:t>
            </w:r>
          </w:p>
        </w:tc>
      </w:tr>
      <w:tr>
        <w:trPr>
          <w:trHeight w:val="2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y pomieszczenie wymaga jakichś szczególnych ułatwień dla osób z niepełnosprawnościami?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godnie z obowiązującym prawem budowlanym</w:t>
            </w:r>
          </w:p>
        </w:tc>
      </w:tr>
      <w:tr>
        <w:trPr>
          <w:trHeight w:val="2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 pomieszczenie wymaga specjalistycznego oświetlenia i ewentualnej możliwości programowania cyklu świetlnego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</w:t>
            </w:r>
          </w:p>
        </w:tc>
      </w:tr>
      <w:tr>
        <w:trPr>
          <w:trHeight w:val="2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 pomieszczenie powinno być włączone do centralnego systemu drukowania?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</w:tr>
      <w:tr>
        <w:trPr>
          <w:trHeight w:val="2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 wymagania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lety zewnętrz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udowa Centrum Biotechnologii i Bioróżnorodności Uniwersytetu Śląskiego w Katowicach</w:t>
    </w:r>
  </w:p>
  <w:p>
    <w:pPr>
      <w:pStyle w:val="Header"/>
      <w:jc w:val="center"/>
      <w:rPr/>
    </w:pPr>
    <w:r>
      <w:rPr/>
      <w:t>karta pomieszczeni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ormaltextrunbcx9scxw67977006">
    <w:name w:val="normaltextrun  bcx9 scxw67977006"/>
    <w:basedOn w:val="Domylnaczcionkaakapitu"/>
    <w:qFormat/>
    <w:rPr/>
  </w:style>
  <w:style w:type="character" w:styleId="Normaltextrunscxw101817574bcx9">
    <w:name w:val="normaltextrun scxw101817574 bcx9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59:00Z</dcterms:created>
  <dc:creator>Maciej Mróz</dc:creator>
  <dc:description/>
  <cp:keywords/>
  <dc:language>en-US</dc:language>
  <cp:lastModifiedBy>Michał Lange</cp:lastModifiedBy>
  <cp:lastPrinted>2021-02-04T12:40:00Z</cp:lastPrinted>
  <dcterms:modified xsi:type="dcterms:W3CDTF">2022-04-12T11:23:00Z</dcterms:modified>
  <cp:revision>6</cp:revision>
  <dc:subject/>
  <dc:title>Nazwa głównego laboratorium: Laboratorium Biologii Molekular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