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16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Załącznik nr 2 do SWZ</w:t>
      </w:r>
    </w:p>
    <w:p>
      <w:pPr>
        <w:pStyle w:val="Normal"/>
        <w:spacing w:lineRule="auto" w:line="252" w:before="0" w:after="16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139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56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ieczęć Wykonawcy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pis wymaganych parametrów technicznych i użytkowych przedmiotu zamówienia</w:t>
            </w:r>
            <w:r>
              <w:rPr>
                <w:rFonts w:cs="Arial" w:ascii="Arial" w:hAnsi="Arial"/>
                <w:b/>
                <w:color w:val="FF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(OPZ)</w:t>
            </w:r>
          </w:p>
        </w:tc>
      </w:tr>
    </w:tbl>
    <w:p>
      <w:pPr>
        <w:pStyle w:val="Normal"/>
        <w:spacing w:lineRule="auto" w:line="252" w:before="0" w:after="16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tLeast" w:line="100" w:before="0" w:after="0"/>
        <w:ind w:left="709" w:hanging="709"/>
        <w:textAlignment w:val="baseline"/>
        <w:rPr>
          <w:rFonts w:ascii="Arial" w:hAnsi="Arial" w:eastAsia="Andale Sans UI;Arial Unicode MS" w:cs="Arial"/>
          <w:bCs/>
          <w:color w:val="000000"/>
          <w:kern w:val="2"/>
          <w:lang w:val="en-US" w:eastAsia="en-US" w:bidi="fa-IR"/>
        </w:rPr>
      </w:pPr>
      <w:r>
        <w:rPr>
          <w:rFonts w:eastAsia="Andale Sans UI;Arial Unicode MS" w:cs="Arial" w:ascii="Arial" w:hAnsi="Arial"/>
          <w:bCs/>
          <w:color w:val="000000"/>
          <w:kern w:val="2"/>
          <w:lang w:val="en-US" w:eastAsia="en-US" w:bidi="fa-IR"/>
        </w:rPr>
        <w:t>SAMOCHÓD BAZOWY, WYPOSAŻENIE MEDYCZNE ORAZ PRZEDZIAŁ MEDYCZNY AMBULANSU SANITARNEGO</w:t>
      </w:r>
    </w:p>
    <w:p>
      <w:pPr>
        <w:pStyle w:val="Normal"/>
        <w:widowControl w:val="false"/>
        <w:spacing w:lineRule="atLeast" w:line="100" w:before="0" w:after="0"/>
        <w:ind w:left="709" w:hanging="709"/>
        <w:textAlignment w:val="baseline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kern w:val="2"/>
          <w:lang w:val="en-US" w:eastAsia="en-US" w:bidi="fa-IR"/>
        </w:rPr>
      </w:pPr>
      <w:r>
        <w:rPr>
          <w:rFonts w:eastAsia="Arial" w:cs="Arial" w:ascii="Arial" w:hAnsi="Arial"/>
          <w:bCs/>
          <w:color w:val="000000"/>
          <w:kern w:val="2"/>
          <w:lang w:val="en-US" w:eastAsia="en-US" w:bidi="fa-IR"/>
        </w:rPr>
        <w:t xml:space="preserve"> </w:t>
      </w:r>
      <w:r>
        <w:rPr>
          <w:rFonts w:eastAsia="Andale Sans UI;Arial Unicode MS" w:cs="Arial" w:ascii="Arial" w:hAnsi="Arial"/>
          <w:bCs/>
          <w:color w:val="000000"/>
          <w:kern w:val="2"/>
          <w:lang w:val="en-US" w:eastAsia="en-US" w:bidi="fa-IR"/>
        </w:rPr>
        <w:t>TYPU C</w:t>
      </w:r>
      <w:r>
        <w:rPr>
          <w:rFonts w:eastAsia="Andale Sans UI;Arial Unicode MS" w:cs="Arial" w:ascii="Arial" w:hAnsi="Arial"/>
          <w:b/>
          <w:bCs/>
          <w:color w:val="000000"/>
          <w:kern w:val="2"/>
          <w:lang w:val="en-US" w:eastAsia="en-US" w:bidi="fa-IR"/>
        </w:rPr>
        <w:t xml:space="preserve">  -  1  szt.</w:t>
      </w:r>
    </w:p>
    <w:p>
      <w:pPr>
        <w:pStyle w:val="Normal"/>
        <w:widowControl w:val="false"/>
        <w:spacing w:lineRule="auto" w:line="288" w:before="0" w:after="0"/>
        <w:textAlignment w:val="baseline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kern w:val="2"/>
          <w:lang w:val="en-US" w:eastAsia="en-US" w:bidi="fa-IR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kern w:val="2"/>
          <w:lang w:val="en-US" w:eastAsia="en-US" w:bidi="fa-IR"/>
        </w:rPr>
      </w:r>
    </w:p>
    <w:p>
      <w:pPr>
        <w:pStyle w:val="Normal"/>
        <w:spacing w:lineRule="auto" w:line="252" w:before="0" w:after="160"/>
        <w:rPr>
          <w:rFonts w:ascii="Arial" w:hAnsi="Arial" w:eastAsia="Andale Sans UI;Arial Unicode MS" w:cs="Arial"/>
          <w:b/>
          <w:b/>
          <w:color w:val="000000"/>
          <w:kern w:val="2"/>
          <w:lang w:val="en-US" w:eastAsia="en-US" w:bidi="fa-IR"/>
        </w:rPr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Pojazd kompletny, Marka/Typ/Oznaczenie handlowe (zgodne ze świadectwem  homologacji): ……………………………...</w:t>
      </w:r>
    </w:p>
    <w:p>
      <w:pPr>
        <w:pStyle w:val="Normal"/>
        <w:spacing w:lineRule="auto" w:line="252" w:before="0" w:after="160"/>
        <w:rPr/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Rok produkcji 2021 r. ………………………..</w:t>
      </w:r>
    </w:p>
    <w:p>
      <w:pPr>
        <w:pStyle w:val="Normal"/>
        <w:spacing w:lineRule="auto" w:line="252" w:before="0" w:after="160"/>
        <w:rPr>
          <w:rFonts w:ascii="Arial" w:hAnsi="Arial" w:eastAsia="Andale Sans UI;Arial Unicode MS" w:cs="Arial"/>
          <w:b/>
          <w:b/>
          <w:color w:val="000000"/>
          <w:kern w:val="2"/>
          <w:lang w:val="en-US" w:eastAsia="en-US" w:bidi="fa-IR"/>
        </w:rPr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Nazwa i adres producenta pojazdu kompletnego: ……………………………………….</w:t>
      </w:r>
    </w:p>
    <w:p>
      <w:pPr>
        <w:pStyle w:val="Normal"/>
        <w:spacing w:lineRule="auto" w:line="252" w:before="0" w:after="160"/>
        <w:rPr>
          <w:rFonts w:ascii="Arial" w:hAnsi="Arial" w:eastAsia="Andale Sans UI;Arial Unicode MS" w:cs="Arial"/>
          <w:b/>
          <w:b/>
          <w:color w:val="000000"/>
          <w:kern w:val="2"/>
          <w:lang w:val="en-US" w:eastAsia="en-US" w:bidi="fa-IR"/>
        </w:rPr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Pojazd skompletowany (specjalny sanitarny): Marka/Typ/Oznaczenie handlowe (zgodne ze świadectwem homologacji): ……………………………………………………………..</w:t>
      </w:r>
    </w:p>
    <w:p>
      <w:pPr>
        <w:pStyle w:val="Normal"/>
        <w:spacing w:lineRule="auto" w:line="252" w:before="0" w:after="160"/>
        <w:rPr/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Rok produkcji 2021 r………………………………..</w:t>
      </w:r>
    </w:p>
    <w:p>
      <w:pPr>
        <w:pStyle w:val="Normal"/>
        <w:spacing w:lineRule="auto" w:line="252" w:before="0" w:after="160"/>
        <w:rPr>
          <w:rFonts w:ascii="Arial" w:hAnsi="Arial" w:cs="Arial"/>
          <w:lang w:val="en-US" w:eastAsia="en-US"/>
        </w:rPr>
      </w:pPr>
      <w:r>
        <w:rPr>
          <w:rFonts w:eastAsia="Andale Sans UI;Arial Unicode MS" w:cs="Arial" w:ascii="Arial" w:hAnsi="Arial"/>
          <w:b/>
          <w:color w:val="000000"/>
          <w:kern w:val="2"/>
          <w:lang w:val="en-US" w:eastAsia="en-US" w:bidi="fa-IR"/>
        </w:rPr>
        <w:t>Nazwa i adres producenta pojazdu skompletowanego: ………………………………………………………….</w:t>
      </w:r>
    </w:p>
    <w:p>
      <w:pPr>
        <w:pStyle w:val="Normal"/>
        <w:spacing w:lineRule="auto" w:line="252"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52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 w:before="0" w:after="160"/>
        <w:rPr>
          <w:lang w:val="en-US" w:eastAsia="en-US"/>
        </w:rPr>
      </w:pPr>
      <w:r>
        <w:rPr>
          <w:lang w:val="en-US" w:eastAsia="en-US"/>
        </w:rPr>
      </w:r>
    </w:p>
    <w:tbl>
      <w:tblPr>
        <w:tblW w:w="184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2922"/>
        <w:gridCol w:w="1210"/>
        <w:gridCol w:w="1210"/>
        <w:gridCol w:w="1184"/>
        <w:gridCol w:w="2693"/>
        <w:gridCol w:w="2353"/>
        <w:gridCol w:w="2892"/>
        <w:gridCol w:w="2821"/>
        <w:gridCol w:w="577"/>
      </w:tblGrid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Lp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 xml:space="preserve">Wymagane warunki (parametry) dla samochodu bazowego,                                    zabudowy medyczne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warunek graniczny</w:t>
            </w:r>
          </w:p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</w:t>
            </w:r>
          </w:p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parametry ocenian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Oferowane przez Wykonawcę parametry dla samochodu bazowego, zabudowy medycznej.</w:t>
            </w:r>
          </w:p>
          <w:p>
            <w:pPr>
              <w:pStyle w:val="Normal"/>
              <w:widowControl w:val="false"/>
              <w:shd w:fill="D9D9D9" w:val="clear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podać, opisać, 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Cs/>
                <w:kern w:val="2"/>
                <w:sz w:val="20"/>
                <w:szCs w:val="20"/>
                <w:lang w:val="en-US" w:eastAsia="en-US" w:bidi="fa-IR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Cs/>
                <w:kern w:val="2"/>
                <w:sz w:val="20"/>
                <w:szCs w:val="20"/>
                <w:lang w:val="en-US" w:eastAsia="en-US" w:bidi="fa-I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-10" w:firstLine="1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Cs/>
                <w:kern w:val="2"/>
                <w:sz w:val="20"/>
                <w:szCs w:val="20"/>
                <w:lang w:val="en-US" w:eastAsia="en-US" w:bidi="fa-IR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6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NADWOZ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Pojazd kompletny (bazowy) typu furgon, z nadwoziem samonośnym, zabezpieczonym antykorozyjnie, z izolacją termiczną i akustyczną obejmującą ściany oraz sufit zapobiegającą skraplaniu się pary wodnej. Ściany i sufit wyłożone łatwo zmywalnymi szczelnymi elementami z tworzywa sztucznego w kolorze białym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Ściany i sufit wyłożone łatwo zmywalnymi szczelnymi tłoczonymi elementami z tworzywa sztucznego w kolorze białym obejmującymi całe powierzchnie łącznie z pośrednimi i końcowymi słupkami nadwozia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- parametr dodatkowo punkt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5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.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Podłoga ze sklejki wodoodpornej dodatkowo izolowana materiałem izolacyjnym posiadającym współczynnik przenikalności cieplnej nie gorszy jak materiał izolujący ściany i sufit -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parametr dodatkowo punkt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5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.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MC do 3,5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zęściowo przeszklony (wszystkie szyby termoizolacyjne) z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możliwością ewakuacji  pacjenta i person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elu przez szybę drzwi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ylnych i bocznych. Dopuszcza się jako wyposażenie dodatkow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elektryczne ogrzewanie szyby przedniej. Półki nad przednią szybą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Kabina kierowcy dwuosobowa zapewniająca miejsce pracy kierowcy,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fotel kierowcy i pasażera, z pełną regulacją: regulacja wzdłużna, regulacja oparcia, regulacja pochylenia poduszki siedziska, regulacja odcinka lędźwiowego. oraz regulacja kolumny kierowniczej w dwóch płaszczyznach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. Lampki do czytania dla kierowcy i pasażera, wnęka nad przednią szybą w standardzie 1 DIN przystosowana do montażu radiotelefonu. W kabinie kierowcy zamontowany uchwyt do stacji dokującej ADK07F do tabletu Twinhead Durabook R-11 z wykorzystaniem fabrycznych perforacji kabiny kierowcy, umożliwiający zamontowanie zestawu w sposób nieograniczający korzystania z panelu sterującego umieszczonego w środkowej części kokpitu i zapewniający odpowiednią czytelność i obsługę tabletu przez kierowcę jak i osobę siedzącą na miejscu pasażera – możliwość odchylania uchwytu z tabletem. Zamawiający nie dopuszcza jakiejkolwiek innych niż fabryczne perforacji elementów w kabinie kierow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 komorze silnika złącze rozruchowe (dodatkowy biegun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odatni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284" w:right="141" w:hanging="284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Furgon - lakier w kolorze żółt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Nadwozie przystosowane do przewozu min. 4 osób w pozycji siedzącej oraz 1 osoba  w pozycji leżącej na nosz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ysokość przedziału medycznego min. 1,8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Długość przedziału medycznego min. 3,00m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po spełnieniu określonego minim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3,00 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od 3,01 m do 3,20 m –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2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powyżej 3,20 m  –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5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zerokość przedziału medycznego min. 1,70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Drzwi tylne przeszklone otwierane na boki do kąta min. 260 stopni,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yposażone w ograniczniki położenia drzwi, kieszenie z siatki na tylnych drzwiach do przewożenia drobnego wyposażenia medyczn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rzwi boczne prawe przeszklone, przesuwane, z otwieraną  szybą.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8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chwyt sufitowy dla pasażera w kabinie kierow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9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ewnętrzne okna przedziału medycznego pokryte w 2/3 wysokości folią półprzeźroczyst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7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0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Przegroda oddzielająca kabinę kierowcy od przedziału medycznego wyposażona w otwierane drzwi o wysokości min. 1,60 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entralny zamek wszystkich drzwi (łącznie z drzwiami do zewnętrznego schowka)  z alarmem obejmujący wszystkie drzwi pojaz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4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Drzwi boczne lewe przesuwane do tyłu, bez szyb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ewnętrzny schowek za lewymi drzwiami przesuwnymi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yposażony w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2 szt. butli tlenowych 10l z reduktorami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krzesełka kardiologicznego z systemem płozowym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noszy podbierakowych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deski ortopedycznej dla dorosłych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deski ortopedycznej dla dzieci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materaca próżniowego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kamizelki unieruchamiającej typu KED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ocowanie 2 kasków ochronnych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mocowanie torby opatrunkowej z dostępem również z przedziału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medycznego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- mocowanie pojemnika reimplantacyjnego 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miejsce dla pasów do desek, krzesełka i noszy oraz systemów unieruchamiających głowę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wyposażenie techniczne (łom, łopata) z systemem ich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mocowa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oduszka powietrzna dla kierowcy i pasażera, dwie poduszki boczne oraz nadokienne kurtyny powietrzne dla kierowcy i pasażer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1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topień wejściowy tylny  zintegrowany ze zderzakiem pokryty wykładziną antypoślizgową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1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opień wejściowy do przedziału medycznego wewnętrzny tzn. nie wystający poza obrys nadwozia i nie zmniejszający prześwitu pojazdu, pokryty wykładziną antypoślizgow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7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lektrycznie otwierane szyby boczne w kabinie kierow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8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Światła boczne pozycyjne zwiększające zauważalność ambulansu w warunkach ograniczonej widocznośc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9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Dzielone wsteczne lusterka zewnętrzne elektrycznie podgrzewane i regulowan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0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estaw narzędzi z podnośnikiem, zestaw naprawczy do uszkodzonych op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Czujniki parkowania z przodu i z tyłu (czujniki muszą być wyposażeniem fabrycznym pojazdu bazowego, oryginalne montowane w fabryce producenta pojazdu bazowego, podać kod tej opcji wyposażenia producenta pojazdu) –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ylot spalin umiejscowiony tak, aby zapobiec możliwości dostawania sie ich do przedziału medycznego zwłaszcza przez najczęściej otwierane drzwi boczne praw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Reflektory halogenowe i światła do jazdy dziennej halogenowe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rzednie reflektory przeciwmgielne z funkcją doświetlania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akrętów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biornik paliwa o pojemności min. 75l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biornik płynu AdBlue o pojemności min. 18l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zujniki ciśnienia w oponach (czujniki muszą być wyposażeniem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fabrycznym pojazdu bazowego, oryginalne montowane w fabryc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roducenta pojazdu bazowego, podać kod tej opcji wyposażenia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roducenta pojazd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7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lektryczne złącze do podłączenia urządzeń zewnętrznych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(technologia CAN bus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8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Radioodtwarzacz CD lub USB z głośnikami w kabinie kierowcy i przedziale medycznym, zasilany z 12V z eliminacją zakłóceń i anteną dachową ze wzmacniaczem antenowym. Możliwość całkowitego wyciszenia głośników w przedziale medycznym z panelu sterującego. Dopuszcza się możliwość sterowania radioodtwarzaczem z koła kierownicy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9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Kabina kierowcy ma być wyposażona w  panel  sterujący umieszczony w centralnej środkowej części kokpitu kierowcy, następującymi funkcjam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oświetleniem zewnętrznym (światła robocze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układem ogrzewania dodatkowego niezależnym od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racy silnika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układem klimatyzacji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3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lineRule="atLeast" w:line="100" w:before="0" w:after="12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ygnalizacja graficzna i dźwiękowa niskiego poziomu naład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lineRule="atLeast" w:line="100" w:before="0" w:after="12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akumulatorów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12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sygnalizacją uprzywilejowaną oraz dodatkow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gnalizacją dźwiękową niskotonową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elektrycznym systemem dogrzewania silnika 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ostoju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terowanie drzwiami pomiędzy przedziałem kierowcy i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rzedziałem medycznym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3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gnalizacja niedomknięcia którychkolwiek drzwi ambulansu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4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SIL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 zapłonem samoczynnym, wtryskiem bezpośrednim typu Common Rail, turbodoładowany, elastyczny, zapewniający przyspieszenie pozwalające na sprawną pracę w ruchu miejski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ilnik o pojemności  min. 1950 cm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ilnik o mocy min. 160 KM.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parametr dodatkowo punktowany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o spełnieniu określonego minim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160 K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161 - 169 K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2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Powyżej 170 K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5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Moment obrotowy min. 360 N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unktowany po spełnieniu określonego minim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360 N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361 - 399 N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2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Powyżej 400 Nm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Norma emisji spalin EURO VI lub EURO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 xml:space="preserve">                                  </w:t>
            </w: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ZESPÓŁ PRZENIESIENIA NAPĘ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krzynia biegów manualna synchronizowa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Min. 6-biegów do przodu i bieg wste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Napęd na koła przednie, tylne lub 4 x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V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UKŁAD HAMULCOWY i SYSTEMY BEZPIECZEŃST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kład hamulcowy ze wspomaganiem, wskaźnik zużycia klocków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hamulc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Z systemem zapobiegającym blokadzie kół podczas hamowania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 ABS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lektroniczny korektor siły hamowa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 systemem wspomagania nagłego (awaryjnego) hamowa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Hamulce tarczowe na obu osiach (przód i tył), przednie i tyln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entylowa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stem stabilizacji toru jazdy typu ESP adaptacyjny tzn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względniający obciążenie pojazdu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stem zapobiegający poślizgowi kół osi napędzanej przy ruszaniu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ypu ASR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8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ystem zapobiegający niespodziewanym zmianom pasa ruchu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powodowanym nagłymi podmuchami bocznego wiatru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wykorzystujący czujniki systemu stabilizacji toru jazdy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równoważny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5 pkt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9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ystem wspomagania ruszania pod górę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V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ZAWIES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Fabryczne zawieszenie posiadające wzmocnione drążki stabilizacyjne obu osi. Zawieszenie przednie i tylne wzmocnione zapewniające odpowiedni komfort transportu pacjenta. Zwiększony nacisk na oś przednią (podać o jaką wartość w stosunku do standardowej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Zawieszenie gwarantujące dobrą przyczepność kół do nawierzchni, stabilność i manewrowość w trudnym terenie oraz  zapewniające odpowiedni komfort transportu  pacjent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V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750" w:leader="none"/>
              </w:tabs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 xml:space="preserve">                                            </w:t>
            </w: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UKŁAD KIEROWNICZY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e wspomaganie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V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fa-IR"/>
              </w:rPr>
              <w:t>OGRZEWANIE I WENTYL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Ogrzewanie wewnętrzne postojowe – grzejnik elektryczny z sieci 230 V 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 możliwością ustawienia temperatury i termostatem, min. moc grzewcza   2000 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Mechaniczna wentylacja  nawiewno  – wywiew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zależny od silnika system ogrzewania przedziału medycznego (typu powietrznego) z możliwością ustawienia temperatury i termostatem, o mocy min. 5,0 kW umożliwiający ogrzanie przedziału medycz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Otwierany szyber – dach, pełniący funkcję doświetlania i wentylacji przedziału medycznego o minimalnych wymiarach 350 mm x 350 mm. (dopuszcza się szyberdach o wymiarach max. 900x600 mm) wyposażony w roletę oraz moskitier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13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Klimatyzacja dwuparownikowa, oddzielna dla  kabiny kierowcy i przedziału medycznego. W przedziale medycznym klimatyzacja automatyczna tj. po ustawieniu żądanej temperatury systemy chłodzące lub grzewcze automatycznie utrzymują żądaną temperaturę w przedziale medycznym umożliwiając klimatyzowanie przedziału medycznego. Zamawiający dopuszcza klimatyzację automatyczną typu Climatroni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70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VI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NSTALACJA ELEKTR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Zespół 2 fabrycznych akumulatorów o łącznej pojemności  min. 180 Ah  do zasilania wszystkich odbiorników prąd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Akumulator zasilający przedział medyczny z przekaźnikiem rozłączającym.</w:t>
            </w:r>
            <w:r>
              <w:rPr>
                <w:rFonts w:eastAsia="Andale Sans UI;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Dodatkowy układ umożliwiający równoległe połączenie dwóch akumulatorów, zwiększający sile elektromotoryczną podczas rozruchu, układ oparty o przekaźnik wysoko prądowy o min. prądzie przewodzenia 250 A</w:t>
            </w:r>
            <w:r>
              <w:rPr>
                <w:rFonts w:eastAsia="Andale Sans UI;Arial Unicode MS" w:cs="Arial" w:ascii="Arial" w:hAnsi="Arial"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zmocniony alternator spełniający wymogi obsługi wszystkich odbiorników prądu i jednoczesnego ładowania akumulatorów -  min 180 A.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artość prądu alternatora jako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parametr dodatkowo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unktowany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 po spełnieniu określonego minimu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 (określić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180 A -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ajwiększa wartość –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ozostałe proporcjonalni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7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Automatyczna ładowarka akumulatorowa (zasilana prądem 230V) sterowana mikroprocesorem ładująca akumulatory prądem odpowiednim do poziomu rozładowania każdego z n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Instalacja elektryczna 230 V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a) zasilanie zewnętrzne 230 V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b) min. 2  zerowane gniazda w przedziale   medycznym  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) zabezpieczenie uniemożliwiające rozruch silnika przy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podłączonym zasilaniu zewnętrznym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) zabezpieczenie przeciwporażeniowe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) przewód zasilający min 10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Na pojeździe ma być zamontowana wizualna sygnalizacja informująca  o podłączeniu ambulansu do sieci 230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Grzałka w układzie chłodzenia cieczą silnika pojazdu zasilana z sieci 230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9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8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Instalacja elektryczna 12V w przedziale medycznym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- min. 4 gniazda 12 V w przedziale medycznym (w tym jedno 20A),  </w:t>
              <w:br/>
              <w:t>do podłączenia urządzeń medycznych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gniazda wyposażone w rozbieralne wtyk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6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IX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SYGNALIZACJA ŚWIETLNO-DŹWIĘKOWA I OZNAK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Belka świetlna umieszczona na przedniej części dachu    pojazdu   z modułami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  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LED koloru niebieskiego   w całej przedniej częeści i w narożach. W pasie przednim zamontowany głośnik o mocy 100 W, sygnał dźwiękowy modulowany -  możliwość podawania komunikatów głos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Sygnalizacja uprzywilejowana zintegrowana z dachem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umieszczona w tylnej części dachu    pojazdu   z   modułami  LED koloru niebieskiego,  dodatkowe światła LED robocze do oświetlania przedpola za ambulansem oraz światła kierunkowskaz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łączanie sygnalizacji dźwiękowo-świetlnej realizowane z manipulatora umieszczonego w widocznym, łatwo dostępnym miejscu na desce rozdzielczej kierow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Światła awaryjne zamontowane na drzwiach tylnych włączające się po otwarciu drzwi widoczne przy otwarciu o 90, 180 i 260 stopni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wie lampy LED niebieskiej barwy na wysokości pasa przedniego,                       dodatkowe lampy LED niebieskiej barwy w błotnikach i lusterk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14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ztery reflektory zewnętrzne LED po bokach pojazdu w tylnej części ścian bocznych, do oświetlenia miejsca akcji, po dwa każdej strony, z możliwością włączania/wyłączania zarówno z kabiny kierowcy jak i z przedziału medycznego, włączające się automatycznie razem ze światłami roboczymi tylnymi po wrzuceniu biegu wstecznego przez kierowc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6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Oznakowanie pojazdu zgodnie z Rozporządzeniem Ministra Zdrowia z dnia 18.10.2010 r.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a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3 pasy odblaskowe zgodnie z Rozporządzeniem Ministra Zdrowia  z dnia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8.10.2010r. wykonane z folii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typu 3 barwy czerwonej o szer. min. 15 cm, umieszczony w obszarze pomiędzy linią okien i nadkoli,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typu 1 lub 3 barwy czerwonej o szer. min. 15 cm umieszczony wokół dachu,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typu 1 lub 3 barwy niebieskiej umieszczony bezpośrednio nad pasem czerwonym (o którym mowa w pkt. „a”),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142" w:right="141" w:hanging="142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b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nadruk lustrzany „AMBULANS”, barwy czerwonej lub granatowej z przodu  pojazdu, o wysokości znaków co najmniej 22 cm; umieszczenie nadruku lustrzanego „AMBULANS” barwy czerwonej lub granatowej, o wysokości znaków co najmniej 10 cm także z tyłu pojazdu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c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o obu bokach i z tyłu pojazdu nadruk barwy czerwonej „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P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”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w okręgu o średnicy co najmniej 40 cm, o grubości linii koła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right="141" w:hanging="284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i liter 4 cm,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d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na drzwiach bocznych ambulansu napis z nazwą dysponenta ZRM: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„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Samodzielny Publiczny Zakład Opieki Zdrowotnej w Mogilnie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”,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59" w:hanging="259"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) kod ZRM: „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C.........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” umieszczony po bokach, z tyłu i na dachu ambulansu zgodnie z obowiązującymi wymaganiam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259" w:hanging="259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X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OŚWIETLENIE PRZEDZIAŁU MEDYCZNEGO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left="284" w:hanging="284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Oświetlenie charakteryzujące się parametrami nie gorszymi jak poniżej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84" w:hanging="284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284" w:hanging="284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) światło rozproszone umieszczone po obu stronach górnej części przedziału medycznego min. 6 lamp sufitowych LED, z funkcja ich przygaszania na czas transportu pacjenta (tzw. oświetlenie nocne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) oświetlenie halogenowe regulowane umieszczone w suficie nad noszami punktowe (min. 2 szt.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)  halogen zamontowany nad blatem robocz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X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PRZEDZIAŁ MEDYCZNY I JEGO WYPOSAŻ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Cs/>
                <w:kern w:val="2"/>
                <w:sz w:val="20"/>
                <w:szCs w:val="20"/>
                <w:lang w:val="en-US" w:eastAsia="en-US" w:bidi="fa-IR"/>
              </w:rPr>
              <w:t>WYPOSAŻENIE  PRZEDZIAŁU MEDYCZNEGO (pomieszczenia  dla pacjenta)</w:t>
              <w:br/>
              <w:t xml:space="preserve">- pomieszczenie powinno pomieścić urządzenia medyczne wyszczególnione </w:t>
              <w:br/>
              <w:t>poniżej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Cs/>
                <w:kern w:val="2"/>
                <w:sz w:val="20"/>
                <w:szCs w:val="20"/>
                <w:lang w:val="en-US" w:eastAsia="en-US" w:bidi="fa-IR"/>
              </w:rPr>
              <w:t>WYPOSAŻENIE  PRZEDZIAŁU MEDYCZNEGO (pomieszczenia  dla pacjenta)</w:t>
              <w:br/>
              <w:t>- pomieszczenie pomieści urządzenia medyczne wyszczególnione poniżej: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Zabudowa specjalna na ścianie działowej (</w:t>
            </w:r>
            <w:r>
              <w:rPr>
                <w:rFonts w:eastAsia="Andale Sans UI;Arial Unicode MS" w:cs="Arial" w:ascii="Arial" w:hAnsi="Arial"/>
                <w:i/>
                <w:kern w:val="2"/>
                <w:sz w:val="20"/>
                <w:szCs w:val="20"/>
                <w:lang w:val="en-US" w:eastAsia="en-US" w:bidi="fa-IR"/>
              </w:rPr>
              <w:t>dopuszcza się zabudowę równoważną  z opisaną funkcjonalnością pod warunkiem wykazania tej równoważności przez Wykonawcę – przy dostawie schemat zabudowy ściany działowej potwierdzony przez jednostkę badawczą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a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szafka przy drzwiach prawych przesuwnych z blatem roboczym do przygotowywania leków wyłożona blachą nierdzewną, wyposażona w min. trzy szuflady: w jednej szufladzie system mocowania drukarki systemu PRM SWD z instalacją zasilającą i połaczeniową z tabletem, mocowanie ma umożliwiać drukowanie dokumentów oraz bezpieczny transport po zamknięciu szuflady, w dwóch pozostałych szufladach system przesuwnych przegród porządkujący przewożone tam lek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b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ojemnik na zużyte igł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c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wysuwany kosz na odpad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d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termobox – elektryczny ogrzewacz płynów infuzyjnych z płynną regulacją temperatury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e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miejsce i system mocowania jednego plecaka ratunkowego z dostępem zarówno z zewnątrz jak i z wewnątrz przedziału medycznego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f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jeden fotel dla personelu medycznego obrotowy o kąt min. 90 stopni mocowany do podłogi w miejscu umożliwiającym nieskrępowane obejście noszy jak i bezproblemowe przejście do kabiny kierowcy, posiadający możliwość dosunięcia lub odsunięcia do/od wezgłowia noszy w każdym momencie eksploatacji bez użycia kluczy, w zakresie umożliwiającym prawidłowe wykonywanie czynności medycznych przy pacjencie (np. intubowanie), wyposażony w zintegrowane bezwładnościowe pasy bezpieczeństwa, zagłówek  i regulowany kąt oparcia pleców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g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rzy drzwiach bocznych zamontowany panel sterujący oświetleniem roboczym po bokach i z tyłu ambulansu oraz oświetleniem przedziału medyczn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ind w:left="1" w:hanging="1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2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Zabudowa specjalna na ścianie prawej (</w:t>
            </w:r>
            <w:r>
              <w:rPr>
                <w:rFonts w:eastAsia="Andale Sans UI;Arial Unicode MS" w:cs="Arial" w:ascii="Arial" w:hAnsi="Arial"/>
                <w:i/>
                <w:kern w:val="2"/>
                <w:sz w:val="20"/>
                <w:szCs w:val="20"/>
                <w:lang w:val="en-US" w:eastAsia="en-US" w:bidi="fa-IR"/>
              </w:rPr>
              <w:t>dopuszcza się zabudowę równoważną z opisaną funkcjonalnością pod warunkiem wykazania tej równoważności przez Wykonawcę – przy dostawie schemat zabudowy ściany działowej potwierdzony przez jednostkę badawczą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)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a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min. cztery podsufitowe szafki z przezroczystymi frontami otwieranymi do góry i podświetleniem uruchamianym automatycznie po ich otwarciu, wyposażonymi w cokoły zabezpieczające przed wypadnięciem przewożonych tam przedmiotów,  przegrody do segregacji przewożonego tam wyposażenia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b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jeden fotel dla personelu medycznego, obrotowy w zakresie kąta 90 stopni (umożliwiający jazdę przodem do kierunku jazdy jak i wykonywanie czynności medycznych przy pacjencie na postoju), wyposażony w dwa podłokietniki, zintegrowane 3 – punktowe bezwładnościowe pasy bezpieczeństwa, regulowany kąt oparcia pod plecami, zagłówek, składane do pionu siedzisko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c/ uchwyt na butlą tlenową o min. pojemności 400l przy ciśnieniu 150 at,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" w:hanging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d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uchwyty ułatwiające wsiadanie; przy drzwiach bocznych i drzwiach tylny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e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rzy drzwiach tylnych zamontowany panel sterujący oświetleniem roboczym po bokach i z tyłu ambulansu oraz oświetleniem przedziału medycznego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f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rzy drzwiach przesuwnych panel sterujący  umożliwiający:    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 sterowanie oświetleniem wewnętrznym (również nocnym) przedziału oraz oświetleniem zewnętrznym (światła robocze),</w:t>
            </w:r>
          </w:p>
          <w:p>
            <w:pPr>
              <w:pStyle w:val="Normal"/>
              <w:widowControl w:val="false"/>
              <w:spacing w:lineRule="auto" w:line="240" w:before="0" w:after="12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- sterowanie układem ogrzewania dodatkowego oraz stacjonarnym ogrzewaniem postojowym zasilanym z sieci 230V,                                                                                                         - sterowanie układem klimatyzacji i wentyl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 xml:space="preserve">3/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Na prawej ścianie przy fotelu zamontowany uchwyt (uchylny/otwierany) na drugi plecak ratunkowy umożliwiający korzystanie z zawartości plecaka po jego otwarciu przez osobę siedzącą na fotelu. Uchwyt w pozycji zamkniętej jako system podtrzymujący wyposażenie w przedziale medycznym odpowiada wymogo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2:2015-01 w zakresie pkt. 4.5.8 i 5.3.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1:2011 pod warunkiem, że pojazd został zabudowany przez producenta, któremu jednostka certyfikująca przyznała uprzednio certyfikat wg wymagań PN EN 1789+A1:2011 i certyfikat ten nadal jest aktualny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 innej normy równoważnej tj. odpowiadającej treści normy PN EN 1789+A2:2015-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 tym zakresi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oraz jest elementem cało pojazdowej homologacji oferowanej marki i modelu ambulansu -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-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- 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 xml:space="preserve">4/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abudowa specjalna na ścianie lewej (dopuszcza się zabudowę równoważną z opisaną funkcjonalnością pod warunkiem wykazania tej równoważności przez Wykonawcę – przy dostawie schemat zabudowy ściany działowej potwierdzony przez jednostkę badawczą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a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min. pięć podsufitowych szafek z przezroczystymi frontami otwieranymi do góry i podświetleniem uruchamianym automatycznie po ich otwarciu, wyposażonymi w cokoły zabezpieczające przed wypadnięciem przewożonych tam przedmiotów,  przegrody do segregacji przewożonego tam wyposażenia,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b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od szafkami panel z gniazdami tlenowymi (min. 2 szt.) i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gniazdami 12V (min. 3 szt),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b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c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min. 2 przesuwne na szynach płyty do zamocowania dowolnego defibrylatora transportowego, dowolnej pompy infuzyjnej,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d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na wysokości głowy pacjenta miejsce do zamocowania dowolnego respiratora  transportowego oraz pólka z miejscem na przewody zasilające i przewód pacjenta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e/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szafa z pojemnikami i szufladami do uporządkowanego transportu i segregacji leków, miejscem na torbę ratunkową, miejscem zamontowania ssaka elektrycznego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i gniazdem 12V, zamykana podwójną roletą, u dołu szafki kosz na odpady medyczne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f)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schowek  na narkotyki zamykany zamkiem szyfrowym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709" w:hanging="709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ind w:left="1" w:hanging="1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 xml:space="preserve">5/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Na lewej ścianie przy fotelu zamontowany duży plaski panel informacyjny o wymiarach min. 600x600 mm umożliwiający umieszczenie materiałów informacyjnych dotyczących; procedur medycznych, dawkowania leków,  procedur dezynfekcji przedziału medycznego i jego wyposażenia posiadający funkcję tablicy sucho ścieralnej w celu zapisywania na bieżąco pozyskiwanych podczas akcji ratunkowej informacji o pacjenc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709" w:hanging="709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 xml:space="preserve">6/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stem mocowania w przedziale medycznym urządzenia do masażu klatki piersiowej o masie max. 12 kg spełniający wymaga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2:2015-01 w zakresie pkt. 4.5.9 i 5.3.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1:2011 pod warunkiem, że pojazd został zabudowany przez producenta, któremu jednostka certyfikująca przyznała uprzednio certyfikat wg wymagań PN EN 1789+A1:2011 i certyfikat ten nadal jest aktualny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 innej normy równoważnej tj. odpowiadającej treści normy PN EN 1789+A2:2015-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b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 tym zakres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tLeast" w:line="100" w:before="0" w:after="0"/>
              <w:ind w:left="1" w:hanging="1"/>
              <w:jc w:val="both"/>
              <w:textAlignment w:val="baseline"/>
              <w:rPr>
                <w:rFonts w:ascii="Arial" w:hAnsi="Arial" w:eastAsia="Andale Sans UI;Arial Unicode MS" w:cs="Arial"/>
                <w:color w:val="FF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.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FF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FF0000"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-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- 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napToGrid w:val="false"/>
              <w:spacing w:lineRule="atLeast" w:line="100" w:before="0" w:after="0"/>
              <w:ind w:left="1" w:hanging="1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chwyt do kroplówki na min. 3 szt. mocowane w sufic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abezpieczenie wszystkich urządzeń oraz elementów wyposażenia przedziału medycznego przed przemieszczaniem się w czasie jazdy, gwarantujące jednocześnie łatwość dostępu i u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entralna instalacja tlenow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spacing w:lineRule="atLeast" w:line="100" w:before="0" w:after="0"/>
              <w:ind w:left="227" w:right="141" w:hanging="227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a) z zamontowanym na ścianie lewej panelem z min. 2 punktami poboru typu AGA (oddzielne gniazda pojedyncze) , </w:t>
            </w:r>
            <w:r>
              <w:rPr>
                <w:rFonts w:eastAsia="Andale Sans UI;Arial Unicode MS" w:cs="Arial" w:ascii="Arial" w:hAnsi="Arial"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spacing w:lineRule="atLeast" w:line="100" w:before="0" w:after="0"/>
              <w:ind w:left="227" w:right="141" w:hanging="227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b) sufitowy punkt poboru tlenu, z regulacją przepływu tlenu  przez przepływomierz ścienny zamontowany obok przedniego fotela na ścianie prawej przedziału medycznego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spacing w:lineRule="atLeast" w:line="100" w:before="0" w:after="0"/>
              <w:ind w:left="227" w:right="141" w:hanging="227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c) 2 szt. butli tlenowych 10 litrowych w zewnętrznym schowku, 2 szt.  reduktorów wyposażonych w manometry, manometry reduktorów zabezpieczone przed uszkodzeniami mechanicznymi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spacing w:lineRule="atLeast" w:line="100" w:before="0" w:after="0"/>
              <w:ind w:left="227" w:right="141" w:hanging="227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) instalacja tlenowa przystosowana do pracy przy ciśnieniu roboczym 150 atm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spacing w:lineRule="atLeast" w:line="100" w:before="0" w:after="0"/>
              <w:ind w:left="227" w:right="141" w:hanging="227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e) konstrukcja zapewniająca możliwość swobodnego dostępu z wnętrza ambulansu  do zaworów butli tlenowych oraz obserwacji manometrów reduktorów tlenowych bez potrzeby zdejmowania osło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b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color w:val="FF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tLeast" w:line="100" w:before="0" w:after="0"/>
              <w:ind w:right="141" w:hanging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Laweta (podstawa pod nosze główne) z napędem mechanicznym lub elektrycznym, posiadająca przesuw boczny min. 20 cm, możliwość pochyłu o min. 10 stopni  do pozycji Trendelenburga i Antytrendelenburga (pozycji drenażowej), z wysuwem na zewnątrz pojazdu umożliwiającym wjazd noszy na lawetę pod kątem nie większym jak 10 stopni, długość leża pacjenta w zakresie 190 - 195 cm, (podać markę i model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tLeast" w:line="100" w:before="0" w:after="0"/>
              <w:ind w:right="141" w:hanging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ystem szyn podłogowych z przesuwnymi panelami umożliwiającymi szybką wymianę lawety w celu przystosowania ambulansu do transportu pacjentów na noszach bariatrycznych, system jako element całopojazdowej homologacji oferowanej marki i modelu ambulans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2:2015-01 w zakresie pkt. 4.5.9 i 5.3.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normy PN EN 1789+A1:2011 pod warunkiem, że pojazd został zabudowany przez producenta, któremu jednostka certyfikująca przyznała uprzednio certyfikat wg wymagań PN EN 1789+A1:2011 i certyfikat ten nadal jest aktualny </w:t>
            </w:r>
            <w:r>
              <w:rPr>
                <w:rFonts w:eastAsia="Andale Sans UI;Arial Unicode MS" w:cs="Arial" w:ascii="Arial" w:hAnsi="Arial"/>
                <w:b/>
                <w:i/>
                <w:color w:val="000000"/>
                <w:kern w:val="2"/>
                <w:sz w:val="20"/>
                <w:szCs w:val="20"/>
                <w:lang w:val="en-US" w:eastAsia="en-US" w:bidi="fa-IR"/>
              </w:rPr>
              <w:t>lub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-  innej normy równoważnej tj. odpowiadającej treści normy PN EN 1789+A2:2015-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w tym zakresi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który jest jako elementem całopojazdowej homologacji oferowanej marki  i modelu ambulansu -  </w:t>
            </w: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>parametr dodatkowo punkt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-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10 pkt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NIE - 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0 pk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zmocniona podłoga umożliwiająca mocowanie ruchomej podstawy pod nosze główne. Podłoga o powierzchni przeciw-poślizgowej, łatwo zmywalnej, połączonej szczelnie  z zabudową ści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8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chwyty ścienne i sufitowe dla personel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X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ŁĄCZNOŚĆ RADI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33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Kabina kierowcy wyposażona w instalacje do radiotelefon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yprowadzenie instalacji do podłączenia radiotelefon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amontowana  na powierzchni metalowej dachowa  antena VHF 1/4  fali radiotelefonu o n/w parametrach i podłączona do radiotelefon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a) dostrojona na zakres częstotliwości 168.900 Mhz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b) impedancja wejścia 50 Ohm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c)  współczynnik fali stojącej ≤ 1,0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shd w:fill="FF0000" w:val="clear"/>
                <w:lang w:val="en-US" w:eastAsia="en-US" w:bidi="fa-IR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) charakterystyka  promieniowania dookól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XIII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ab/>
              <w:t>DODATKOWE WYPOSAŻENIE POJAZ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       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Dodatkowa gaśnica w przedziale medyczny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Urządzenie do wybijania szyb i do cięcia pasów w przedziale medyczn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W kabinie kierowcy przenośny szperacz akumulatorowo sieciowy z możliwością ładowania w ambulansie  wyposażony w światło LED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rójkąt ostrzegawczy – 2 sztuki, komplet kluczy, podnośnik samochodowy, koło zapas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Komplet dywaników  gumowych w  kabinie kierow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6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Zbiornik paliwa w ambulansie przy odbiorze ma być napełniony powyżej stanu ,,rezerwy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7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Komplet opon zimowych – 4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XIV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SERWI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Serwis pojazdu bazowego realizowany w najbliższej ASO oferowanej marki ambulansu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Serwis zabudowy specjalnej sanitarnej w okresie gwarancji (łącznie                         z wymaganymi okresowymi przeglądami zabudowy sanitarnej) realizowany w siedzibie Zamawiając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15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Reakcja serwisu zabudowy specjalnej sanitarnej w okresie gwarancji na zgłoszoną awarię w dni robocze w ciągu 24 godzin od jej zgłoszenia tzn. rozpoczęcie naprawy w czasie nie dłuższym jak 24 godziny od zgłoszenia (wymóg minimalny)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„</w:t>
            </w:r>
            <w:r>
              <w:rPr>
                <w:rFonts w:eastAsia="Andale Sans UI;Arial Unicode MS" w:cs="Arial" w:ascii="Arial" w:hAnsi="Arial"/>
                <w:b/>
                <w:i/>
                <w:kern w:val="2"/>
                <w:sz w:val="20"/>
                <w:szCs w:val="20"/>
                <w:lang w:val="en-US" w:eastAsia="en-US" w:bidi="fa-IR"/>
              </w:rPr>
              <w:t>Czas reakcji serwisu gwarancyjnego zabudowy specjalnej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“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sanitarnej stanowi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odrędne kryterium oceny ofert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przy spełnieniu określonego minimu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TAK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(podać ilość godzin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najkrótszy czas reakcji 10 pkt – pozostałe proporcjonalni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Gwarancja dostarczenia w ciągu max. 24 godzin do siedziby Zamawiającego ambulansu zastępczego spełniającego wymagania ambulansu typu C, jeśli czas naprawy ambulansu (pojazdu bazowego lub zabudowy), który uległ awarii będzie wynosił minimum 5 dni. (podać z dokładnością do 1 godziny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-  </w:t>
            </w: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parametr dodatkowo punktowa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(podać ilość godzin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- najkrótszy czas dostarczenia ambulansu zastępczego 10 pkt – pozostałe proporcjonalnie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XV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bCs/>
                <w:kern w:val="2"/>
                <w:sz w:val="20"/>
                <w:szCs w:val="20"/>
                <w:lang w:val="en-US" w:eastAsia="en-US" w:bidi="fa-IR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TAK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     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---------------------------------------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5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/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val="en-US" w:eastAsia="en-US" w:bidi="fa-IR"/>
              </w:rPr>
              <w:t xml:space="preserve">Gwarancja mechaniczna na ambulanse - </w:t>
            </w: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min. 24 miesiące (bez limitu km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 ilość miesięcy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2.</w:t>
            </w:r>
          </w:p>
        </w:tc>
        <w:tc>
          <w:tcPr>
            <w:tcW w:w="652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Gwarancja na powłoki  lakiernicze ambulansu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– min. 36 miesięcy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 (określić ilość miesięcy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3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Gwarancja na perforację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– min. 120 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 ilość miesięcy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70" w:hanging="17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4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Gwarancja na zabudowę medyczną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– min. 36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 ilość miesięcy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>5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val="en-US" w:eastAsia="en-US" w:bidi="fa-IR"/>
              </w:rPr>
              <w:t>Gwarancja na sprzęt medyczny</w:t>
            </w: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val="en-US" w:eastAsia="en-US" w:bidi="fa-IR"/>
              </w:rPr>
              <w:t xml:space="preserve"> – min.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  <w:t>TAK (określić ilość miesięcy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val="en-US" w:eastAsia="en-US" w:bidi="fa-IR"/>
              </w:rPr>
            </w:r>
          </w:p>
        </w:tc>
      </w:tr>
      <w:tr>
        <w:trPr/>
        <w:tc>
          <w:tcPr>
            <w:tcW w:w="34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 w:bidi="fa-I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8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WYPOSAŻENIE MEDYCZNE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6570"/>
        <w:gridCol w:w="2693"/>
        <w:gridCol w:w="5248"/>
      </w:tblGrid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en-US" w:eastAsia="en-US"/>
              </w:rPr>
              <w:t>I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en-US" w:eastAsia="en-US"/>
              </w:rPr>
              <w:t>Nosze główne (podać producenta i mode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TAK/NI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en-US" w:eastAsia="en-US"/>
              </w:rPr>
              <w:t>Oferowane parametry</w:t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. Wykonane z materiału odpornego na korozję, lub z materiału zabezpieczonego przed korozj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2. Nosze potrójnie łamane z możliwością ustawienia pozycji przeciwwstrząsowej i pozycji zmniejszającej napięcie mięśni brzuch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3. Przystosowane do prowadzenia reanimacji, wyposażone w twardą płytę na całej długości pod materacem umożliwiającą ustawienie wszystkich dostępnych funk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4. Z możliwością płynnej regulacji kąta nachylenia oparcia pod plecami do min. 75 stopn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5. Z zestawem pasów zabezpieczających pacjenta o regulowanej długości mocowanych bezpośrednio do ramy nosz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6. Wyposażone w cienki niesprężynujący materac z tworzywa sztucznego umożliwiający ustawienie wszystkich dostępnych pozycji transportowych, o powierzchni antypoślizgowej, nie absorbujący krwi i płynów, odporny na środki dezynfekuj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7. Ze składanymi wzdłużnie poręczami bocznym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8. Z wysuwanymi rączkami do przenoszenia, umieszczonymi z przodu i tyłu nosz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9. Możliwość wprowadzania noszy przodem i tyłem do kierunku jaz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0. Trwałe oznakowanie najlepiej graficzne elementów związanych z obsługą nosz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 xml:space="preserve">11. Obciążenie dopuszczalne min. 227 kg </w:t>
              <w:br/>
              <w:t>(poda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en-US" w:eastAsia="en-US" w:bidi="hi-IN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  <w:t>III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  <w:t>Transporter noszy (podać producenta i mode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TAK/NI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en-US" w:eastAsia="en-US"/>
              </w:rPr>
              <w:t>Oferowane parametry</w:t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. Wyposażony w system niezależnego składania się goleni przednich i tylnych przy wprowadzaniu i wyprowadzaniu noszy z/do ambulansu pozwalający na bezpieczne wprowadzenie/wyprowadzenie  noszy z pacjentem nawet przez jedną osob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2. Szybki, bezpieczny i łatwy system połączenia z noszam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3. Regulacja wysokości w minimum 7 poziom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4. Możliwość ustawienia pozycji drenażowych Trendelenburga i Fowlera na minimum trzech poziomach pochy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5. Możliwości zapięcia noszy przodem lub nogami w kierunku jaz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6. Wyposażony w min. 4 kółka obrotowe w zakresie 360 stopni, min. 2 kółka wyposażone w hamul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7. Wszystkie kółka jezdne o średnicy min. 150 mm z blokadą przednich kółek do jazdy na wpro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8. Cztery główne uchwyty transpor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9. Przyciski blokady goleni kodowane kolor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0. Trwałe oznakowanie najlepiej graficzne elementów związanych z obsługą transporter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1. Wykonany z materiału odpornego na korozję, lub z materiału zabezpieczonego przed korozj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2. Obciążenie dopuszczalne transportera min. 227 k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3. Waga transportera  max 28 kg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Dopuszcza się wyższą wagę transportera do max.36 kg  przy ładowności przekraczającej 220 kg, pod warunkiem potwierdzenia zgodności z wymogami normy PN EN 1789 i PN EN 1865, poświadczone odpowiednim dokumentem wystawionym przez niezależną badawczą jednostkę notyfikowaną zgodnie z uprawnieniami wg dyrektywy medycznej 93/42/EEC-dostarczyć przy dostaw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4. Na oferowany system transportowy (nosze i transporter), deklaracja zgodności – dostarczyć przy dostaw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93" w:hanging="493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ind w:left="219" w:hanging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>15. Gwarancja – min.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hanging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Zamawiający informuje, że ilekroć przedmiot zamówienia określony w specyfikacji istotnych warunków zamówienia opisany jest przez wskazanie znaku towarowego, patentu lub pochodzenia dopuszcza się rozwiązania równoważne tzn. posiadające cechy, parametry, zastosowanie nie gorsze niż opisane </w:t>
        <w:br/>
        <w:t>w przedmiocie zamówienia. Wykazanie równoważności zaoferowanego przedmiotu spoczywa na Wykonawcy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>UWAGA: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 Nie spełnienie wymaganych warunków spowoduje odrzucenie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pBdr>
        <w:top w:val="single" w:sz="4" w:space="1" w:color="000000"/>
      </w:pBdr>
      <w:jc w:val="center"/>
      <w:rPr>
        <w:sz w:val="18"/>
        <w:szCs w:val="18"/>
        <w:lang w:val="pl-PL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sz w:val="16"/>
        <w:szCs w:val="16"/>
      </w:rPr>
      <w:t xml:space="preserve">Postępowanie nr </w:t>
    </w:r>
    <w:r>
      <w:rPr>
        <w:i/>
        <w:sz w:val="16"/>
        <w:szCs w:val="16"/>
        <w:lang w:val="pl-PL"/>
      </w:rPr>
      <w:t>10A</w:t>
    </w:r>
    <w:r>
      <w:rPr>
        <w:i/>
        <w:sz w:val="16"/>
        <w:szCs w:val="16"/>
      </w:rPr>
      <w:t>spzoz2021 - "Zakup (w formie leasingu z pełną obsługą gwarancyjną w całym okresie finansowania) oraz dostawa ambulansu drogowego typu C wraz z wyposażeniem medycznym, na potrzeby Samodzielnego Publicznego Zakładu Opieki Zdrowotnej</w:t>
    </w:r>
    <w:r>
      <w:rPr>
        <w:i/>
        <w:sz w:val="16"/>
        <w:szCs w:val="16"/>
        <w:lang w:val="pl-PL"/>
      </w:rPr>
      <w:t xml:space="preserve"> </w:t>
    </w:r>
    <w:r>
      <w:rPr>
        <w:i/>
        <w:sz w:val="16"/>
        <w:szCs w:val="16"/>
      </w:rPr>
      <w:t>w Mogilnie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5z2">
    <w:name w:val="WW8Num15z2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SimSun;宋体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int1">
    <w:name w:val="point1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bsplist">
    <w:name w:val="nbsplist"/>
    <w:qFormat/>
    <w:rPr/>
  </w:style>
  <w:style w:type="character" w:styleId="Highlight">
    <w:name w:val="highlight"/>
    <w:qFormat/>
    <w:rPr/>
  </w:style>
  <w:style w:type="character" w:styleId="PARAGRAFZnak">
    <w:name w:val="PARAGRAF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ustep">
    <w:name w:val="akapitustep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Biggertext">
    <w:name w:val="biggertext"/>
    <w:qFormat/>
    <w:rPr>
      <w:rFonts w:cs="Times New Roman"/>
    </w:rPr>
  </w:style>
  <w:style w:type="character" w:styleId="Paragraphpunkt">
    <w:name w:val="paragraphpunkt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Attributenametext">
    <w:name w:val="attribute_name_text"/>
    <w:qFormat/>
    <w:rPr/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MapadokumentuZnak3">
    <w:name w:val="Mapa dokumentu Znak3"/>
    <w:qFormat/>
    <w:rPr>
      <w:rFonts w:ascii="Tahoma" w:hAnsi="Tahoma" w:cs="Tahoma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</w:rPr>
  </w:style>
  <w:style w:type="character" w:styleId="Dane1">
    <w:name w:val="dane1"/>
    <w:qFormat/>
    <w:rPr>
      <w:color w:val="0000CD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73">
    <w:name w:val="Font Style73"/>
    <w:qFormat/>
    <w:rPr>
      <w:rFonts w:ascii="Arial" w:hAnsi="Arial" w:cs="Arial"/>
      <w:sz w:val="20"/>
    </w:rPr>
  </w:style>
  <w:style w:type="character" w:styleId="FontStyle69">
    <w:name w:val="Font Style69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" w:hAnsi="Arial" w:cs="Arial"/>
      <w:sz w:val="20"/>
    </w:rPr>
  </w:style>
  <w:style w:type="character" w:styleId="Lmenustartend">
    <w:name w:val="lmenustartend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>
      <w:kern w:val="2"/>
      <w:sz w:val="22"/>
      <w:szCs w:val="22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Fnref">
    <w:name w:val="fn-ref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MapadokumentuZnak2">
    <w:name w:val="Mapa dokumentu Znak2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landokumentuZnak2">
    <w:name w:val="Plan dokumentu Znak2"/>
    <w:qFormat/>
    <w:rPr>
      <w:rFonts w:ascii="Tahoma" w:hAnsi="Tahoma" w:eastAsia="Times New Roman" w:cs="Tahoma"/>
      <w:sz w:val="16"/>
      <w:szCs w:val="16"/>
    </w:rPr>
  </w:style>
  <w:style w:type="character" w:styleId="Autostyle4">
    <w:name w:val="auto-style4"/>
    <w:qFormat/>
    <w:rPr/>
  </w:style>
  <w:style w:type="character" w:styleId="Bodytext">
    <w:name w:val="Body text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lineRule="auto" w:line="240" w:before="240" w:after="60"/>
      <w:ind w:left="0" w:right="0"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numPr>
        <w:ilvl w:val="0"/>
        <w:numId w:val="6"/>
      </w:numPr>
      <w:spacing w:lineRule="auto" w:line="240" w:before="0" w:after="120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sz w:val="20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0" w:after="0"/>
      <w:ind w:left="360" w:right="0" w:hanging="36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100"/>
      <w:ind w:left="240" w:right="0" w:hanging="0"/>
    </w:pPr>
    <w:rPr>
      <w:rFonts w:ascii="Calibri" w:hAnsi="Calibri" w:eastAsia="Calibri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100"/>
      <w:ind w:left="284" w:right="0" w:hanging="0"/>
    </w:pPr>
    <w:rPr>
      <w:rFonts w:ascii="Calibri" w:hAnsi="Calibri" w:eastAsia="Times New Roman" w:cs="Times New Roman"/>
      <w:b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3">
    <w:name w:val="Zwykły tekst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Text">
    <w:name w:val="Table Text"/>
    <w:qFormat/>
    <w:pPr>
      <w:keepLines/>
      <w:widowControl/>
      <w:suppressAutoHyphens w:val="true"/>
      <w:autoSpaceDE w:val="false"/>
      <w:bidi w:val="0"/>
      <w:spacing w:lineRule="atLeast" w: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nagwek">
    <w:name w:val="Tab_nagłówek"/>
    <w:qFormat/>
    <w:pPr>
      <w:keepNext w:val="true"/>
      <w:widowControl/>
      <w:suppressAutoHyphens w:val="true"/>
      <w:autoSpaceDE w:val="false"/>
      <w:bidi w:val="0"/>
      <w:spacing w:lineRule="atLeast" w: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)"/>
    <w:basedOn w:val="Normal"/>
    <w:qFormat/>
    <w:pPr>
      <w:tabs>
        <w:tab w:val="clear" w:pos="708"/>
        <w:tab w:val="left" w:pos="935" w:leader="none"/>
      </w:tabs>
      <w:spacing w:lineRule="atLeast" w:line="258" w:before="0" w:after="0"/>
      <w:ind w:left="935" w:right="0" w:hanging="312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H3">
    <w:name w:val="H3"/>
    <w:basedOn w:val="Normal"/>
    <w:next w:val="Normal"/>
    <w:qFormat/>
    <w:pPr>
      <w:keepNext w:val="true"/>
      <w:snapToGrid w:val="fals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Punktor">
    <w:name w:val="punktor -"/>
    <w:qFormat/>
    <w:pPr>
      <w:keepLines/>
      <w:widowControl/>
      <w:tabs>
        <w:tab w:val="clear" w:pos="708"/>
        <w:tab w:val="left" w:pos="360" w:leader="none"/>
      </w:tabs>
      <w:suppressAutoHyphens w:val="true"/>
      <w:autoSpaceDE w:val="false"/>
      <w:bidi w:val="0"/>
      <w:spacing w:lineRule="atLeast" w:line="288" w:before="0" w:after="72"/>
      <w:ind w:left="360" w:hanging="36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unkt">
    <w:name w:val="Punkt"/>
    <w:basedOn w:val="List"/>
    <w:qFormat/>
    <w:pPr>
      <w:tabs>
        <w:tab w:val="clear" w:pos="708"/>
        <w:tab w:val="decimal" w:pos="539" w:leader="none"/>
      </w:tabs>
      <w:overflowPunct w:val="false"/>
      <w:autoSpaceDE w:val="false"/>
      <w:spacing w:before="60" w:after="60"/>
      <w:ind w:left="539" w:right="0" w:hanging="539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  <w:jc w:val="both"/>
    </w:pPr>
    <w:rPr>
      <w:rFonts w:ascii="Calibri" w:hAnsi="Calibri" w:eastAsia="Times New Roman" w:cs="Times New Roman"/>
      <w:sz w:val="20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  <w:jc w:val="both"/>
    </w:pPr>
    <w:rPr>
      <w:rFonts w:ascii="Calibri" w:hAnsi="Calibri" w:eastAsia="Times New Roman" w:cs="Times New Roman"/>
      <w:sz w:val="20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pacing w:lineRule="auto" w:line="240" w:before="0" w:after="0"/>
      <w:ind w:left="926" w:right="0" w:hanging="0"/>
      <w:jc w:val="both"/>
    </w:pPr>
    <w:rPr>
      <w:rFonts w:ascii="Calibri" w:hAnsi="Calibri" w:eastAsia="Times New Roman" w:cs="Times New Roman"/>
      <w:sz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Tematkomentarza">
    <w:name w:val="Temat komentarza"/>
    <w:basedOn w:val="Tekstkomentarza2"/>
    <w:next w:val="Tekstkomentarza2"/>
    <w:qFormat/>
    <w:pPr>
      <w:jc w:val="both"/>
    </w:pPr>
    <w:rPr>
      <w:b/>
      <w:bCs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unktnumerowany">
    <w:name w:val="Punkt numerowany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708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rFonts w:ascii="Times New Roman" w:hAnsi="Times New Roman" w:eastAsia="Times New Roman" w:cs="Times New Roman"/>
      <w:b/>
      <w:i/>
      <w:spacing w:val="20"/>
      <w:kern w:val="2"/>
      <w:sz w:val="24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708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708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unktnumerowany1">
    <w:name w:val="punktnumerowany"/>
    <w:basedOn w:val="Normal"/>
    <w:qFormat/>
    <w:pPr>
      <w:spacing w:lineRule="auto" w:line="240" w:before="120" w:after="0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8"/>
        <w:tab w:val="left" w:pos="1080" w:leader="none"/>
      </w:tabs>
      <w:spacing w:lineRule="auto" w:line="300" w:before="0" w:after="120"/>
      <w:ind w:left="1080" w:right="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">
    <w:name w:val="Styl"/>
    <w:qFormat/>
    <w:pPr>
      <w:widowControl w:val="false"/>
      <w:numPr>
        <w:ilvl w:val="0"/>
        <w:numId w:val="5"/>
      </w:numPr>
      <w:suppressAutoHyphens w:val="true"/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">
    <w:name w:val="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2">
    <w:name w:val="Tekst podstawowy wcięty 32"/>
    <w:basedOn w:val="Normal"/>
    <w:qFormat/>
    <w:pPr>
      <w:spacing w:lineRule="auto" w:line="240" w:before="120" w:after="120"/>
      <w:ind w:left="283" w:right="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1">
    <w:name w:val="Styl1"/>
    <w:qFormat/>
    <w:pPr>
      <w:widowControl/>
      <w:tabs>
        <w:tab w:val="clear" w:pos="708"/>
        <w:tab w:val="left" w:pos="227" w:leader="none"/>
      </w:tabs>
      <w:suppressAutoHyphens w:val="true"/>
      <w:bidi w:val="0"/>
      <w:spacing w:before="60" w:after="0"/>
      <w:ind w:left="227" w:hanging="227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yliczenie1">
    <w:name w:val="Wyliczenie 1'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6" w:before="0" w:after="0"/>
      <w:ind w:left="0" w:right="0" w:hanging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yliczenie11">
    <w:name w:val="Wyliczenie 1"/>
    <w:basedOn w:val="Normal"/>
    <w:qFormat/>
    <w:pPr>
      <w:tabs>
        <w:tab w:val="clear" w:pos="708"/>
        <w:tab w:val="left" w:pos="643" w:leader="none"/>
        <w:tab w:val="left" w:pos="851" w:leader="none"/>
      </w:tabs>
      <w:suppressAutoHyphens w:val="true"/>
      <w:spacing w:lineRule="auto" w:line="240" w:before="120" w:after="0"/>
      <w:ind w:left="643" w:right="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6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60" w:before="0" w:after="0"/>
      <w:ind w:left="0" w:right="0" w:hanging="542"/>
      <w:jc w:val="both"/>
    </w:pPr>
    <w:rPr>
      <w:rFonts w:ascii="Arial" w:hAnsi="Arial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t04p1">
    <w:name w:val="ft04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ind w:left="0" w:right="0" w:hanging="0"/>
      <w:jc w:val="center"/>
    </w:pPr>
    <w:rPr>
      <w:b/>
      <w:color w:val="000000"/>
      <w:sz w:val="40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right="0" w:hanging="0"/>
      <w:jc w:val="left"/>
    </w:pPr>
    <w:rPr>
      <w:sz w:val="24"/>
      <w:lang w:val="en-US"/>
    </w:rPr>
  </w:style>
  <w:style w:type="paragraph" w:styleId="Tekstpodstawowywcity22">
    <w:name w:val="Tekst podstawowy wcięty 22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Wyliczkreska">
    <w:name w:val="Wylicz_kreska"/>
    <w:basedOn w:val="Standard"/>
    <w:qFormat/>
    <w:pPr>
      <w:spacing w:lineRule="auto" w:line="360"/>
      <w:ind w:left="720" w:right="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 w:before="0" w:after="0"/>
      <w:ind w:left="0" w:right="0" w:hanging="439"/>
    </w:pPr>
    <w:rPr>
      <w:rFonts w:ascii="Cambria" w:hAnsi="Cambria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Times New Roman"/>
      <w:sz w:val="24"/>
      <w:szCs w:val="24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Mario">
    <w:name w:val="Mario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tabs>
        <w:tab w:val="clear" w:pos="708"/>
        <w:tab w:val="left" w:pos="1080" w:leader="none"/>
      </w:tabs>
      <w:spacing w:lineRule="auto" w:line="240" w:before="240" w:after="60"/>
      <w:ind w:left="1080" w:right="0" w:hanging="360"/>
    </w:pPr>
    <w:rPr>
      <w:rFonts w:ascii="Arial" w:hAnsi="Arial" w:eastAsia="Arial" w:cs="Arial"/>
      <w:b/>
      <w:bCs/>
      <w:kern w:val="2"/>
      <w:sz w:val="32"/>
      <w:szCs w:val="32"/>
      <w:lang w:bidi="pl-PL"/>
    </w:rPr>
  </w:style>
  <w:style w:type="paragraph" w:styleId="ZnakZnak1">
    <w:name w:val="Znak Znak1"/>
    <w:basedOn w:val="Normal"/>
    <w:qFormat/>
    <w:pPr>
      <w:numPr>
        <w:ilvl w:val="0"/>
        <w:numId w:val="7"/>
      </w:numPr>
      <w:spacing w:lineRule="auto" w:line="240" w:before="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pl-PL"/>
    </w:rPr>
  </w:style>
  <w:style w:type="paragraph" w:styleId="Tytu">
    <w:name w:val="tytuł"/>
    <w:basedOn w:val="Normal"/>
    <w:next w:val="Normal"/>
    <w:qFormat/>
    <w:pPr>
      <w:spacing w:lineRule="auto" w:line="240" w:before="0" w:after="0"/>
      <w:ind w:left="360" w:right="0" w:hanging="360"/>
      <w:jc w:val="both"/>
    </w:pPr>
    <w:rPr>
      <w:rFonts w:ascii="Calibri" w:hAnsi="Calibri" w:eastAsia="Times New Roman" w:cs="Times New Roman"/>
      <w:bCs/>
      <w:color w:val="000000"/>
      <w:sz w:val="20"/>
      <w:szCs w:val="16"/>
    </w:rPr>
  </w:style>
  <w:style w:type="paragraph" w:styleId="Tekstwkorespondencji">
    <w:name w:val="Tekst w korespondencji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ascii="Arial" w:hAnsi="Arial" w:eastAsia="Lucida Sans Unicode" w:cs="Times New Roman"/>
      <w:sz w:val="20"/>
      <w:szCs w:val="20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0" w:after="120"/>
      <w:ind w:left="0" w:right="0" w:hanging="360"/>
      <w:jc w:val="right"/>
    </w:pPr>
    <w:rPr>
      <w:rFonts w:ascii="Trebuchet MS" w:hAnsi="Trebuchet MS" w:eastAsia="Trebuchet MS" w:cs="Trebuchet MS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27:00Z</dcterms:created>
  <dc:creator/>
  <dc:description/>
  <cp:keywords/>
  <dc:language>en-US</dc:language>
  <cp:lastModifiedBy/>
  <dcterms:modified xsi:type="dcterms:W3CDTF">2021-03-18T17:54:00Z</dcterms:modified>
  <cp:revision>0</cp:revision>
  <dc:subject/>
  <dc:title/>
</cp:coreProperties>
</file>