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ROBÓT BUDOWLANYCH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Charakterystyka (rodzaj) roboty budowlanej -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 xml:space="preserve">ukończył co najmniej dwie roboty budowla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w zakresie montażu i/lub wymiany stolarki okiennej drewnianej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  <w:u w:val="single"/>
                <w:lang w:eastAsia="en-US"/>
              </w:rPr>
              <w:t xml:space="preserve">Każda wykazana zrealizowana robota winna stanowić </w:t>
            </w:r>
            <w:r>
              <w:rPr>
                <w:rFonts w:eastAsia="Calibri" w:cs="Arial" w:ascii="Arial" w:hAnsi="Arial"/>
                <w:b/>
                <w:color w:val="FF0000"/>
                <w:sz w:val="18"/>
                <w:szCs w:val="20"/>
                <w:u w:val="single"/>
                <w:lang w:eastAsia="en-US"/>
              </w:rPr>
              <w:t>co najmniej kwotę 300.000,00 zł brutto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robota budowlana została wykonana należycie, zgodnie z przepisami prawa budowlanego i została prawidłowo ukończon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robota budowlana stanowi rodzaj roboty wymagany przez Zamawiającego oraz została wykonana należycie, zgodnie z przepisami prawa budowlanego i została prawidłowo ukończo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77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Aniszewska Marta</cp:lastModifiedBy>
  <cp:lastPrinted>2024-07-23T08:30:00Z</cp:lastPrinted>
  <dcterms:modified xsi:type="dcterms:W3CDTF">2024-08-22T12:07:00Z</dcterms:modified>
  <cp:revision>97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f09f0fae-4689-4abd-8458-a481db727adb</vt:lpwstr>
  </property>
  <property fmtid="{D5CDD505-2E9C-101B-9397-08002B2CF9AE}" pid="9" name="s5636:Creator type=IP">
    <vt:lpwstr>10.60.129.65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