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851" w:hanging="851"/>
        <w:jc w:val="right"/>
        <w:rPr/>
      </w:pPr>
      <w:r>
        <w:rPr>
          <w:b/>
        </w:rPr>
        <w:t>Znak sprawy: DZP.271.49.2024</w:t>
      </w:r>
    </w:p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1A do SWZ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estawienie okresów rozliczeniowych i wysokości rat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57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89"/>
        <w:gridCol w:w="1189"/>
        <w:gridCol w:w="1225"/>
        <w:gridCol w:w="1277"/>
        <w:gridCol w:w="1263"/>
        <w:gridCol w:w="1241"/>
        <w:gridCol w:w="1242"/>
        <w:gridCol w:w="1269"/>
        <w:gridCol w:w="1282"/>
        <w:gridCol w:w="1238"/>
        <w:gridCol w:w="1363"/>
        <w:gridCol w:w="1360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p.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kres rozliczeniowy</w:t>
            </w:r>
          </w:p>
        </w:tc>
        <w:tc>
          <w:tcPr>
            <w:tcW w:w="10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Wartość raty PLN netto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łkowita wartość raty nett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łkowita wartość raty brutto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inac iX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alBea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GSC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alBeam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alBea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GSC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ia / Eclip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seryjn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1410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1932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GS21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1949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19567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GS275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T358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W umowie serwisowej od dnia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.11.2024 r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11.2024 r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11.2024 r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11.2024 r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9.05.2025 r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24 r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2.12.2024 r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11.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11.20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12.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12.202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1.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1.202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2.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02.202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3.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3.202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4.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4.202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5.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5.202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6.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6.202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7.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7.202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8.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8.202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9.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9.2025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10.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10.2025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11.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11.2025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12.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12.2025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1.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1.2026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2.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02.2026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3.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3.2026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4.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4.2026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5.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5.2026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6.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6.2026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7.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7.2026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8.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8.2026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9.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9.2026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10.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10.2026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11.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11.2026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12.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12.2026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1.20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1.2027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2.20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02.2027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3.20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3.2027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4.20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4.2027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5.20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5.2027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6.20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6.2027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7.20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7.2027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8.20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8.2027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9.20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9.2027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10.20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10.2027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1347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TextBodyInden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lang w:eastAsia="en-US"/>
        </w:rPr>
      </w:pPr>
      <w:r>
        <w:rPr>
          <w:b/>
          <w:bCs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/>
      </w:pPr>
      <w:r>
        <w:rPr/>
        <w:t>Zamawiający zaleca zapisanie dokumentu w formacie PDF</w:t>
      </w:r>
    </w:p>
    <w:sectPr>
      <w:type w:val="nextPage"/>
      <w:pgSz w:orient="landscape" w:w="16838" w:h="11906"/>
      <w:pgMar w:left="567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9:34:00Z</dcterms:created>
  <dc:creator>Radca Prawny</dc:creator>
  <dc:description/>
  <cp:keywords/>
  <dc:language>en-US</dc:language>
  <cp:lastModifiedBy>Admin</cp:lastModifiedBy>
  <cp:lastPrinted>2023-09-13T10:37:00Z</cp:lastPrinted>
  <dcterms:modified xsi:type="dcterms:W3CDTF">2024-10-02T07:39:00Z</dcterms:modified>
  <cp:revision>28</cp:revision>
  <dc:subject/>
  <dc:title>Załącznik nr 1</dc:title>
</cp:coreProperties>
</file>