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  <w:shd w:fill="FFFF00" w:val="clear"/>
        </w:rPr>
      </w:pPr>
      <w:r>
        <w:rPr>
          <w:rFonts w:cs="Cambria" w:ascii="Cambria" w:hAnsi="Cambria"/>
          <w:sz w:val="24"/>
          <w:szCs w:val="24"/>
        </w:rPr>
        <w:t>Umowa nr ...../2024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A.270.1…..2024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warta w dniu …. roku w Chmielniku pomiędzy: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arbem Państwa – Państwowym Gospodarstwem Leśnym Lasy Państwowe Nadleśnictwem Chmielnik z siedzibą w Chmielniku, ul. Leśna 72, 26-020 Chmielnik,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 xml:space="preserve">NIP: 655-00-13-577, Regon: 290448419,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prezentowanym przez dr inż. Michała Ostrowskiego –Nadleśniczego Nadleśnictwa Chmielnik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wanym w dalszej części umowy „Zamawiającym”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wanym w dalszej części umowy „Wykonawcą”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zaś wspólnie zwanymi dalej w umowie „Stronami”</w:t>
      </w:r>
      <w:r>
        <w:rPr>
          <w:rFonts w:eastAsia="Times New Roman" w:cs="Cambria" w:ascii="Cambria" w:hAnsi="Cambria"/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i/>
          <w:iCs/>
          <w:sz w:val="24"/>
          <w:szCs w:val="24"/>
        </w:rPr>
        <w:t xml:space="preserve">W wyniku rozstrzygnięcia postępowania, znak sprawy ………………………… pn. </w:t>
      </w:r>
      <w:bookmarkStart w:id="0" w:name="_Hlk47337044"/>
      <w:r>
        <w:rPr>
          <w:rFonts w:eastAsia="Times New Roman" w:cs="Cambria" w:ascii="Cambria" w:hAnsi="Cambria"/>
          <w:b/>
          <w:i/>
          <w:iCs/>
          <w:sz w:val="24"/>
          <w:szCs w:val="24"/>
        </w:rPr>
        <w:t>„</w:t>
      </w:r>
      <w:r>
        <w:rPr>
          <w:rFonts w:eastAsia="Times New Roman" w:cs="Cambria" w:ascii="Cambria" w:hAnsi="Cambria"/>
          <w:b/>
          <w:bCs/>
          <w:i/>
          <w:iCs/>
          <w:sz w:val="24"/>
          <w:szCs w:val="24"/>
        </w:rPr>
        <w:t>Sprzątanie pomieszczeń w budynku biurowym Nadleśnictwa Chmielnik</w:t>
      </w:r>
      <w:r>
        <w:rPr>
          <w:rFonts w:eastAsia="Times New Roman" w:cs="Cambria" w:ascii="Cambria" w:hAnsi="Cambria"/>
          <w:b/>
          <w:i/>
          <w:iCs/>
          <w:sz w:val="24"/>
          <w:szCs w:val="24"/>
        </w:rPr>
        <w:t>”</w:t>
      </w:r>
      <w:bookmarkEnd w:id="0"/>
      <w:r>
        <w:rPr>
          <w:rFonts w:eastAsia="Times New Roman" w:cs="Cambria" w:ascii="Cambria" w:hAnsi="Cambria"/>
          <w:i/>
          <w:iCs/>
          <w:sz w:val="24"/>
          <w:szCs w:val="24"/>
        </w:rPr>
        <w:t>, które nie podlega ustawie z dnia 11 września 2019 r. Prawo zamówień publicznych (Dz. U. z 2023 r., poz. 1605 ze zm.), na podstawie Zarządzenia nr 20 Nadleśniczego Nadleśnictwa Chmielnik z dnia 18 maja 2021 r., i prowadzone jest w trybie przetargu nieograniczonego bez stosowania przepisów ustawy Prawo zamówień publicznych (Dz. U. z 2023 r., poz. 1605 ze zm.), została zawarta umowa (zwana dalej „umową”) o następującej treści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1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zleca, a Wykonawca zobowiązuje się do świadczenia usług sprzątania budynku biurowego Nadleśnictwa Chmielnik, a także innych prac, zgodnie ze złożoną ofertą (stanowiącą Załącznik nr 1 do niniejszej umowy) oraz szczegółowym zakresem i częstotliwością wykonywania prac, zawartym w „Regulaminie świadczenia usług” (stanowiącym Załącznik nr 2 do niniejszej umowy)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2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Wykonawca zobowiązuje się realizować przedmiot umowy w ramach prowadzonej działalności i nie może powierzyć jej realizacji osobie trzeciej bez zgody Zamawiającego wyrażonej na piśmie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Wykonawca oświadcza, że posiada niezbędną wiedzę, doświadczenie i potencjał ekonomiczny oraz techniczny wymagany do wykonania zamówienia, a także znajduje się w sytuacji finansowej zapewniającej należyte wykonanie zamówienia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3. Wykonawca oświadcza,  że posiada ubezpieczenie odpowiedzialności cywilnej. 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3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Wykonawca realizując usługi objęte niniejszą umową zobowiązuje się używać środki chemiczne i materiały, których jakość odpowiada obowiązującym standardom posiadających atest Państwowego Zakładu Higieny. Ponadto, Wykonawca zobowiązuje się używać środki chemiczne zgodnie z instrukcją producenta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Wykonawca w ramach realizacji zobowiązania określonego w § 1 umowy zapewnia środki chemiczne i materiały konieczne do jego wykonywania, szczegółowo wskazane w „Regulaminie świadczenia usług” (stanowiącym Załącznik nr 2 do niniejszej umowy)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W celu zapewnienia należytej realizacji niniejszej umowy Zamawiający zobowiązuje się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nieodpłatnie udostępnić Wykonawcy pomieszczenie do przechowywania maszyn, urządzeń, środków chemicznych oraz materiałów niezbędnych do wykonywania usługi,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nieodpłatnie umożliwić korzystanie w niezbędnym zakresie z energii elektrycznej i wody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4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Strony ustalają wynagrodzenie miesięczne za realizację przedmiotu umowy w wysokości ….......................................... netto (słownie: …...............) plus ….... VAT, tj. …............................ brutto …… zł (słownie zł.: ......)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W oparciu o warunki umowy Wykonawca wystawia fakturę za wykonane usługi w terminie do 3-go dnia następnego miesiąca za miesiąc poprzedni, na kwotę określoną w ustępie powyżej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Zamawiający dokona zapłaty za wykonane usługi przelewem na konto Wykonawcy w terminie 7 dni od daty dostarczenia prawidłowo wystawionej faktury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4. </w:t>
      </w:r>
      <w:r>
        <w:rPr>
          <w:rStyle w:val="Domylnaczcionkaakapitu1"/>
          <w:rFonts w:cs="Cambria" w:ascii="Cambria" w:hAnsi="Cambria"/>
          <w:sz w:val="24"/>
          <w:szCs w:val="24"/>
        </w:rPr>
        <w:t>Dniem zapłaty jest dzień obciążenia rachunku bankowego Zamawiającego.</w:t>
      </w:r>
    </w:p>
    <w:p>
      <w:pPr>
        <w:pStyle w:val="Normal"/>
        <w:jc w:val="both"/>
        <w:rPr>
          <w:rStyle w:val="Domylnaczcionkaakapitu1"/>
          <w:rFonts w:ascii="Cambria" w:hAnsi="Cambria" w:cs="Cambria"/>
          <w:sz w:val="24"/>
          <w:szCs w:val="24"/>
        </w:rPr>
      </w:pPr>
      <w:r>
        <w:rPr>
          <w:rStyle w:val="Domylnaczcionkaakapitu1"/>
          <w:rFonts w:cs="Cambria" w:ascii="Cambria" w:hAnsi="Cambria"/>
          <w:sz w:val="24"/>
          <w:szCs w:val="24"/>
        </w:rPr>
        <w:t xml:space="preserve">5. </w:t>
      </w:r>
      <w:r>
        <w:rPr>
          <w:rStyle w:val="Domylnaczcionkaakapitu1"/>
          <w:rFonts w:cs="Cambria" w:ascii="Cambria" w:hAnsi="Cambria"/>
          <w:bCs/>
          <w:sz w:val="24"/>
          <w:szCs w:val="24"/>
        </w:rPr>
        <w:t>Wykonawca oświadcza, iż rachunek bankowy wskazany na fakturze jest wykorzystywany w celu prowadzenia działalności gospodarczej.</w:t>
      </w:r>
    </w:p>
    <w:p>
      <w:pPr>
        <w:pStyle w:val="Normal"/>
        <w:jc w:val="both"/>
        <w:rPr/>
      </w:pPr>
      <w:r>
        <w:rPr>
          <w:rStyle w:val="Domylnaczcionkaakapitu1"/>
          <w:rFonts w:cs="Cambria" w:ascii="Cambria" w:hAnsi="Cambria"/>
          <w:sz w:val="24"/>
          <w:szCs w:val="24"/>
        </w:rPr>
        <w:t>6. Strony zgodnie stwierdzają, że świadczenia pieniężne określone w niniejszej umowie wyczerpują całkowicie zobowiązania Zamawiającego względem Wykonawcy z tytułu wykonanych przez niego czynności.</w:t>
      </w:r>
    </w:p>
    <w:p>
      <w:pPr>
        <w:pStyle w:val="Normal"/>
        <w:jc w:val="both"/>
        <w:rPr>
          <w:rStyle w:val="Domylnaczcionkaakapitu1"/>
          <w:rFonts w:ascii="Cambria" w:hAnsi="Cambria" w:cs="Cambria"/>
          <w:b/>
          <w:b/>
          <w:bCs/>
          <w:sz w:val="24"/>
          <w:szCs w:val="24"/>
        </w:rPr>
      </w:pPr>
      <w:r>
        <w:rPr>
          <w:rStyle w:val="Domylnaczcionkaakapitu1"/>
          <w:rFonts w:cs="Cambria" w:ascii="Cambria" w:hAnsi="Cambria"/>
          <w:sz w:val="24"/>
          <w:szCs w:val="24"/>
        </w:rPr>
        <w:t>7. Wykonawca nie może bez zgody Zamawiającego dokonać cesji wierzytelności wynikających z umowy na rzecz osoby trzeciej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Cambria" w:ascii="Cambria" w:hAnsi="Cambria"/>
          <w:b/>
          <w:bCs/>
          <w:sz w:val="24"/>
          <w:szCs w:val="24"/>
        </w:rPr>
        <w:t>§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. Osobą odpowiedzialną za wykonanie przedmiotu umowy ze strony Wykonawcy jest ….............................................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Przedstawicielem Zamawiającego upoważnionym do zlecania oraz stwierdzenia prawidłowości i terminowości wykonania poszczególnych prac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jest Sekretarz Nadleśnictwa Chmielnik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6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Wykonawca ponosi odpowiedzialność materialną za szkody powstałe w mieniu Zamawiającego w związku z realizacją niniejszej umowy, a także wynikłe z działania lub zaniechania osób wykonujących w imieniu Wykonawcy prace objęte umową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Wykonawca ponosi odpowiedzialność materialną za szkody w mieniu Zamawiającego wynikłe z zastosowania do wykonania prac objętych umową  nieodpowiednich środków chemicznych, materiałów, sprzętu lub niewłaściwego ich stosowania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Wykonawca zobowiązany jest przestrzegać przepisów i zasad BHP obowiązujących u Zamawiającego oraz przepisów przeciwpożarowych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7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Umowa zostaje zawarta na czas określony od dnia 01.06.2024 r. do dnia 31.05.2025 r. z możliwością wypowiedzenia jej przez każdą ze stron z zachowaniem trzymiesięcznego okresu wypowiedzenia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Zamawiający może odstąpić od umowy ze skutkiem natychmiastowym, w terminie 10 dni od dnia, w którym powziął wiadomości uzasadniające odstąpienie od umowy, w przypadku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nieprzestrzegania przez Wykonawcę postanowień niniejszej umowy,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braku świadczenia usług przez okres ciągły trzech dni,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nieprzestrzegania przez Wykonawcę częstotliwości prac zawartych w Regulaminie świadczenia usług,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jąc pisemne oświadczenie o odstąpieniu i doręczając je Wykonawcy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W razie zaistnienia istotnej zmiany okoliczności powodującej, że wykonanie umowy, lub jej części, nie leży w interesie publicznym, czego nie można było powiedzieć w chwili zawarcia niniejszej umowy, Zamawiający może odstąpić od umowy w terminie 30 dni od powzięcia wiadomości o tych okolicznościach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W sytuacji opisanej w ust. 3 powyżej Wykonawcy nie przysługuje żadne odszkodowanie, a wynagrodzenie wypłacane jest tylko za prace rzeczywiście wykonane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8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Za odstąpienie od umowy z przyczyn leżących po stronie Wykonawcy, Wykonawca zapłaci Zamawiającemu karę umowną w wysokości 10% wynagrodzenia brutto określonego za całość przedmiotu zamówienia.</w:t>
      </w:r>
    </w:p>
    <w:p>
      <w:pPr>
        <w:pStyle w:val="Normal"/>
        <w:spacing w:before="0" w:after="0"/>
        <w:jc w:val="both"/>
        <w:rPr>
          <w:rFonts w:ascii="Cambria" w:hAnsi="Cambria" w:eastAsia="Georg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2. Za nienależyte wykonywanie przedmiotu umowy Wykonawca zapłaci Zamawiającemu karę umowną w wysokości 10% wynagrodzenia miesięcznego brutto określonego w §3 ust. 1 umowy, za każdy przypadek naruszenia. </w:t>
      </w:r>
    </w:p>
    <w:p>
      <w:pPr>
        <w:pStyle w:val="Normal"/>
        <w:spacing w:lineRule="atLeast" w:line="20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Georgia" w:cs="Cambria" w:ascii="Cambria" w:hAnsi="Cambria"/>
          <w:sz w:val="24"/>
          <w:szCs w:val="24"/>
        </w:rPr>
        <w:t xml:space="preserve">3. Zamawiający upoważniony jest do potrącania naliczonych kar umownych z wynagrodzenia należnego Wykonawcy, zaś w przypadku gdy to jest niemożliwe – Wykonawca zapłaci ją Zamawiającemu w ciągu 7 dni od otrzymania pisemnego wezwania do zapłaty, zawierającego wskazanie przyczyny jej nałożenia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Oprócz w/w kary, Zamawiający zastrzega sobie prawo dochodzenia odszkodowania przewyższającego karę umowną oraz odszkodowania za inne zdarzenia na zasadach ogólnych określonych przepisami Kodeksu cywilnego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9</w:t>
      </w:r>
    </w:p>
    <w:p>
      <w:pPr>
        <w:pStyle w:val="Normal"/>
        <w:spacing w:before="0" w:after="0"/>
        <w:jc w:val="both"/>
        <w:rPr>
          <w:rFonts w:ascii="Cambria" w:hAnsi="Cambria" w:eastAsia="Georgia" w:cs="Cambria"/>
          <w:kern w:val="2"/>
          <w:sz w:val="24"/>
          <w:szCs w:val="24"/>
          <w:lang w:eastAsia="hi-IN" w:bidi="hi-IN"/>
        </w:rPr>
      </w:pPr>
      <w:r>
        <w:rPr>
          <w:rFonts w:cs="Cambria" w:ascii="Cambria" w:hAnsi="Cambria"/>
          <w:sz w:val="24"/>
          <w:szCs w:val="24"/>
        </w:rPr>
        <w:t>1. W sprawach nieuregulowanych niniejszą umową zastosowanie mają odpowiednie przepisy Kodeksy Cywilnego.</w:t>
      </w:r>
    </w:p>
    <w:p>
      <w:pPr>
        <w:pStyle w:val="Normal"/>
        <w:widowControl w:val="false"/>
        <w:shd w:fill="FFFFFF" w:val="clear"/>
        <w:spacing w:lineRule="atLeast" w:line="100" w:before="0" w:after="0"/>
        <w:ind w:left="13" w:hanging="0"/>
        <w:jc w:val="both"/>
        <w:rPr>
          <w:rStyle w:val="Domylnaczcionkaakapitu1"/>
          <w:rFonts w:ascii="Cambria" w:hAnsi="Cambria" w:cs="Cambria"/>
          <w:sz w:val="24"/>
          <w:szCs w:val="24"/>
        </w:rPr>
      </w:pPr>
      <w:r>
        <w:rPr>
          <w:rFonts w:eastAsia="Georgia" w:cs="Cambria" w:ascii="Cambria" w:hAnsi="Cambria"/>
          <w:kern w:val="2"/>
          <w:sz w:val="24"/>
          <w:szCs w:val="24"/>
          <w:lang w:eastAsia="hi-IN" w:bidi="hi-IN"/>
        </w:rPr>
        <w:t>2. Ewentualne spory wynikłe w trakcie  realizacji niniejszej umowy, Strony zobowiązują się rozstrzygać polubownie. W razie braku możliwości osiągnięcia porozumienia, wszelkie spory będą rozstrzygane przez Sąd właściwy dla siedziby Zamawiającego.</w:t>
      </w:r>
    </w:p>
    <w:p>
      <w:pPr>
        <w:pStyle w:val="Normal"/>
        <w:spacing w:before="0" w:after="0"/>
        <w:ind w:right="-1" w:hanging="0"/>
        <w:jc w:val="both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Cambria" w:ascii="Cambria" w:hAnsi="Cambria"/>
          <w:sz w:val="24"/>
          <w:szCs w:val="24"/>
        </w:rPr>
        <w:t>3. Zmiany postanowień niniejszej umowy wymagają zgody obu stron oraz zachowania formy pisemnej pod rygorem nieważności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Umowę sporządzono w 2 jednobrzmiących egzemplarzach, po 1 egzemplarzu dla każdej ze stron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10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tegralną część niniejszej umowy stanowią załączniki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ta – Załącznik nr 1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ulamin świadczenia usług dla zadania pn. „Sprzątanie pomieszczeń w budynku biurowym Nadleśnictwa Chmielnik” - Załącznik nr 2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ZAMAWIAJĄCY                                                                                           WYKONAWCA   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7:32:00Z</dcterms:created>
  <dc:creator>Michał Mazurek</dc:creator>
  <dc:description/>
  <cp:keywords/>
  <dc:language>en-US</dc:language>
  <cp:lastModifiedBy>Sylwester Lipiński - Nadleśnictwo Chmielnik</cp:lastModifiedBy>
  <cp:lastPrinted>2023-01-23T10:24:00Z</cp:lastPrinted>
  <dcterms:modified xsi:type="dcterms:W3CDTF">2024-05-09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