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05"/>
        <w:gridCol w:w="235"/>
        <w:gridCol w:w="640"/>
        <w:gridCol w:w="640"/>
        <w:gridCol w:w="1693"/>
        <w:gridCol w:w="4394"/>
        <w:gridCol w:w="1151"/>
        <w:gridCol w:w="640"/>
        <w:gridCol w:w="1470"/>
        <w:gridCol w:w="1434"/>
        <w:gridCol w:w="1542"/>
        <w:gridCol w:w="124"/>
        <w:gridCol w:w="39"/>
      </w:tblGrid>
      <w:tr>
        <w:trPr>
          <w:trHeight w:val="1050" w:hRule="atLeast"/>
        </w:trPr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2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  <w:t>Załącznik nr 5 do SWZ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124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  <w:t>Wzór specyfikacji wyposażenia (dokument składany przed zawarciem umowy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0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3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L.P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Naz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Opis oferowanego produktu - producent, mod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Jednostka mia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Iloś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Cena jedn. Net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Suma net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Suma brutto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lang w:eastAsia="pl-PL"/>
              </w:rPr>
              <w:t>Część I zamówienia: Dostawa  pomocy dydaktycznych do Publicznej Szkoły Podstawowej im. Kardynała Stefana Wyszyńskiego w Krzewicy, Krzewica 44,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19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gnetyczne monety i banknoty polskie - zestaw demonstracyj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gra - tabliczka mnoż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ystem dziesiętny 0 - 9.999.999 - tablica do działa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ręcznościowa tabliczka mnoż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5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tematyczna gra ruch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butelki menzurki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3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gra logiczna sześcian/dom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6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domino arytmetyczne - odejmowanie/ i dodawanie do 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ostki drewniane z kropkam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tabliczka mnożenia - program interaktyw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9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gnetyczne rachunki- tabliczka mnożenia i dzie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8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Część II zamówienia: Dostawa  pomocy dydaktycznych do Publicznej Szkoły Podstawowej im. Marii Konopnickiej w Misiach, Misie 118,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09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walizka kostek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oroban 15-rzęd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udoku drewniane kolor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Domino 3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2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lanszowa gra log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robot do nauki kod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6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robot interaktyw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uzzle/akcesoria do robo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ty do kod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8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siążki o tematyce przyrodniczej i ekolog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0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siążka: doświadczenia do laborator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6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1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taw do budowy modeli cząsteczek i wiązań chemicz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arty do ćwiczeń motoryki narządów artykulacyj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28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gra do ćwiczenia kompetencji językowyc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59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do zajęć logopedycznych- wersja rozszerz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89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Program multimedialny do zajęć logopedycznych dla dzieci ze specjalnymi potrzebami edukacyjnymi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patułki logoped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9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wibrator logoped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41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9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Program multimedialny, dydaktyczny  wspierający kształcenie kompetencji emocjonalno- społecznyc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rozwijania kompetencji emocjonalno społecz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Część III zamówienia: Dostawa  pomocy dydaktycznych do Publicznej Szkoły Podstawowej im. Henryka Sienkiewicza w Halasach, Halasy 41,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75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robot społe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06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arty język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8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układank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domi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3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lansze temat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6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- Specjalne potrzeby edukacyjne kl. 1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72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-Specjalne potrzeby edukacyjne  kl.4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3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akiet materiałów i akcesoriów do pracy z uczniem z niepełnosprawnością intelektualną- rozwijające myślenie i pamię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Program multimedialny rozwijający umiejętności w pisani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9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w zakresie  postrzegania wzrok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w zakresie  postrzegania słuch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taw kart pracy/zeszyt ćwiczeń -ćwiczenia grafomotor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0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zyt ćwiczeń usprawniający motorykę małą - Poziom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9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ARTY PRACY - Specjalne potrzeby edukacyjne kl. 4-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1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zyt ćwiczeń do prowadzenia zajęć korekcyjno-kompensacyjnych- Klasa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0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1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omoce rozwijające motorykę małą i koncentracj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16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9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iankowe poduszki do siedzenia emoc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5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Wyposażenia do kącika rozładowania emo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9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2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3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4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8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5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6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7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8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9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5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0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8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1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2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3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4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5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6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7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8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1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lang w:eastAsia="pl-PL"/>
              </w:rPr>
              <w:t>Część V zamówienia: Dostawa  pomocy dydaktycznych do Publicznej Szkoły Podstawowej im. Karola Krysińskiego w Rudnikach, Rudniki 2;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5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lang w:eastAsia="pl-PL"/>
              </w:rPr>
              <w:t>Część VII zamówienia: Dostawa  pomocy dydaktycznych do Publicznej Szkoły Podstawowej im. Mikołaja Kopernika w Tłuśćcu, Tłuściec 112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575627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mbria" w:ascii="Cambria" w:hAnsi="Cambria"/>
        <w:sz w:val="16"/>
        <w:szCs w:val="18"/>
      </w:rPr>
      <w:t xml:space="preserve">Projekt pn. „Programy rozwojowe szkół w Gminie Międzyrzec Podlaski” realizowany w ramach </w:t>
      <w:br/>
      <w:t>Działania 10.3 Kształcenie ogólne Priorytetu X Lepsza edukacja Programu Fundusze Europejskie dla Lubelskiego 2021-2027 współfinansowanego ze środków Europejskiego Funduszu Społecznego Plus.</w:t>
    </w:r>
  </w:p>
  <w:p>
    <w:pPr>
      <w:pStyle w:val="Header"/>
      <w:rPr>
        <w:rFonts w:ascii="Cambria" w:hAnsi="Cambria" w:cs="Cambria"/>
        <w:sz w:val="16"/>
        <w:szCs w:val="18"/>
      </w:rPr>
    </w:pPr>
    <w:r>
      <w:rPr>
        <w:rFonts w:cs="Cambria" w:ascii="Cambria" w:hAnsi="Cambria"/>
        <w:sz w:val="16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4:00Z</dcterms:created>
  <dc:creator>Sylwia Sójka</dc:creator>
  <dc:description/>
  <cp:keywords/>
  <dc:language>en-US</dc:language>
  <cp:lastModifiedBy>Sylwia Sójka</cp:lastModifiedBy>
  <dcterms:modified xsi:type="dcterms:W3CDTF">2024-11-14T11:30:00Z</dcterms:modified>
  <cp:revision>8</cp:revision>
  <dc:subject/>
  <dc:title/>
</cp:coreProperties>
</file>