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3 r., poz. 1605, ze zm.) na: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ukcesywne dostawy odczynników, krążków i testów o wykrywania bakterii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dukujących karbapemenaz, in vitro i analityki ogólnej wraz z zakupem odczynników,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libratorów, materiałów kontrolnych i zużywalnych oraz dzierżawą sprzętu laboratoryjnego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Centrum Diagnostyki Laboratoryjnej w Zespole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68670781"/>
      <w:bookmarkEnd w:id="0"/>
      <w:r>
        <w:rPr>
          <w:rFonts w:cs="Arial" w:ascii="Arial" w:hAnsi="Arial"/>
          <w:b/>
          <w:sz w:val="20"/>
          <w:szCs w:val="20"/>
        </w:rPr>
        <w:t>Zadanie 1- Sukcesywna dostawa molekularnych testów do wykrywania bakterii produkujących karbapenemazy i molekularnych testów do wykrywania grzyba Pneumocystis jirovecii do posiadanego przez Zamawiającego analizatora GENIE II Mk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bookmarkStart w:id="1" w:name="_Hlk168670781"/>
      <w:bookmarkEnd w:id="1"/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240" w:before="240" w:after="240"/>
        <w:ind w:left="567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168670855"/>
      <w:r>
        <w:rPr>
          <w:rFonts w:cs="Arial" w:ascii="Arial" w:hAnsi="Arial"/>
          <w:b/>
          <w:sz w:val="20"/>
          <w:szCs w:val="20"/>
        </w:rPr>
        <w:t>Zadanie 2- Sukcesywna dostawa wymazówek wymaganych przez producenta analizatora GENIE II Mk2 posiadanego przez Zamawiającego, tj. Copan Eswab 480C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bookmarkStart w:id="3" w:name="_Hlk174391835"/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bookmarkStart w:id="4" w:name="_Hlk168670855"/>
      <w:bookmarkStart w:id="5" w:name="_Hlk17439183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20447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End w:id="4"/>
      <w:bookmarkEnd w:id="5"/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3- Sukcesywna dostawa szybkich testów diagnostycznych in vitro do wykrywania karbapenemaz OXA-48, KPC, NDM, VIM i IMP w hodowli bakteryjn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bookmarkStart w:id="6" w:name="_Hlk174391961"/>
      <w:bookmarkStart w:id="7" w:name="_Hlk174391961"/>
      <w:bookmarkEnd w:id="7"/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4- Sukcesywna dostawa odczynników do analizatora – spektrometru mas IVD MALDI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otyper Sirius firmy Bruker, będącego własnością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bookmarkStart w:id="8" w:name="_Hlk176544771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9" w:name="_Hlk176544771"/>
      <w:bookmarkStart w:id="10" w:name="_Hlk176544771"/>
      <w:bookmarkEnd w:id="10"/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  <w:bookmarkStart w:id="11" w:name="_Hlk174391961"/>
      <w:bookmarkStart w:id="12" w:name="_Hlk174391961"/>
      <w:bookmarkEnd w:id="12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13" w:name="_Hlk176544995"/>
      <w:bookmarkEnd w:id="13"/>
      <w:r>
        <w:rPr>
          <w:rFonts w:cs="Arial" w:ascii="Arial" w:hAnsi="Arial"/>
          <w:b/>
          <w:sz w:val="20"/>
          <w:szCs w:val="20"/>
        </w:rPr>
        <w:t>Zadanie 5- Sukcesywne dostawy odczynników, kalibratorów, materiałów kontrolnych i zużywalnych oraz usługami autoryzowanego serwisu wraz z dzierżawą wieloparametrowego analizatora do badań immunodiagnostycznych metodą enzymoimmunofluorescencyjną (lub równoważną) oraz zapewnieniem dostępu do programu międzynarodowej zewnątrzlaboratoryjnej kontroli jakości w zakresie badanych parametrów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  <w:bookmarkStart w:id="14" w:name="_Hlk176544995"/>
      <w:bookmarkStart w:id="15" w:name="_Hlk176544995"/>
      <w:bookmarkEnd w:id="15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6- Sukcesywna dostawa odczynników laboratoryjnych do analityki ogóln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22034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7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7- Sukcesywna dostawa krążków określających wrażliwość na antybiotyki i krążków diagnostyczn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8- Sukcesywna dostawa E- testów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9- Sukcesywna dostawa szybkich testów kasetkow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10- Sukcesywna dostawa testów lateksow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11- Sukcesywna dostawa szczepów wzorcow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14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231140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8.2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1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12- Sukcesywna dostawa testów do oznaczania MIC kolistyny met. mikrorozcieńczeń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2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273685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21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0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4-09-06T20:36:00Z</dcterms:modified>
  <cp:revision>26</cp:revision>
  <dc:subject/>
  <dc:title/>
</cp:coreProperties>
</file>