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 xml:space="preserve">         WZÓR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 M O W A  Nr 2022/BB/…..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warta w Nysie  w  dniu …………………. r. pomiędzy  Gminą  Nysa, w  imieniu  której  działa Burmistrz Nysy      -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bCs/>
        </w:rPr>
        <w:t>Kordian Kolbiarz</w:t>
      </w:r>
      <w:r>
        <w:rPr>
          <w:rFonts w:cs="Times New Roman" w:ascii="Times New Roman" w:hAnsi="Times New Roman"/>
        </w:rPr>
        <w:t>, z siedzibą przy ul. Kolejowej 15, 48-300 Nysa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waną dalej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bCs/>
        </w:rPr>
        <w:t>Zamawiającym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wanym dalej 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  <w:bCs/>
        </w:rPr>
        <w:t xml:space="preserve"> uprawnionym do wykonywania robót objętych niniejszą umową po przeprowadzeniu postepowania o udzielenie zamówienia publicznego w trybie podstawowym bez negocjacji (na podstawie art. 275 pkt 1 ustawy z dnia 11 września 2019 r. – Prawo zamówień publicznych) przeprowadzonego w dniu ………… i oferty złożonej przez Wykonawcę w dniu …………,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Akapitzlist"/>
        <w:numPr>
          <w:ilvl w:val="0"/>
          <w:numId w:val="1"/>
        </w:numPr>
        <w:spacing w:lineRule="auto" w:line="2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realizacja zadania „Wspólne wykorzystanie systemów kamer do skutecznego zarządzania bezpieczeństwem w regionach przygranicznych” – dostawa kamer do monitoringu miejskiego</w:t>
      </w:r>
      <w:bookmarkStart w:id="0" w:name="_Hlk120693454"/>
      <w:r>
        <w:rPr>
          <w:rFonts w:cs="Times New Roman" w:ascii="Times New Roman" w:hAnsi="Times New Roman"/>
        </w:rPr>
        <w:t xml:space="preserve"> w ramach projektu nr CZ.11.4.120/0.0/0.0/20_032/0002851 współfinansowanego ze środków Europejskiego Funduszu Rozwoju Regionalnego poprzez program Interreg VA Czechy – Polska - zwanych dalej „przedmiotem umowy", zgodnie ze specyfikacją warunków zamówienia i ofertą Wykonawcy.</w:t>
      </w:r>
      <w:bookmarkEnd w:id="0"/>
    </w:p>
    <w:p>
      <w:pPr>
        <w:pStyle w:val="Akapitzlist"/>
        <w:numPr>
          <w:ilvl w:val="0"/>
          <w:numId w:val="1"/>
        </w:numPr>
        <w:spacing w:lineRule="auto" w:line="2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zakres przedmiotu umowy określony jest w dokumentacjach projektowych, przedmiarach robót oraz specyfikacji warunków zamówienia (SWZ), jak również w ofercie złożonej przez Wykonawcę. Dokumenty te stanowią integralną część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amach realizacji zadania Wykonawca opracuje dokumentację powykonawcz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danie musi być wykonane zgodnie z obowiązującymi przepisami, normami oraz na ustalonych niniejszą umową warunkach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wykonani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ję przedmiotu umowy Wykonawca rozpocznie w dniu ………………………..r, </w:t>
        <w:br/>
        <w:t>a zakończy w terminie  do 10.03.2023 r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a stron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iż posiada kwalifikacje i uprawnienia wymagane do prawidłowego wykonania przedmiotu umowy i zobowiązuje się do realizacji umowy z należytą staranności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rzy wykonywaniu umowy Wykonawca ponosi odpowiedzialność za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kompetentne, rzetelne i terminowe wykonanie przedmiotu umow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szkody wyrządzone w mieniu Zamawiającego przez Wykonawcę przy wykonywaniu w siedzibie Zamawiającego, objętych przedmiotem umowy, prac instalacyjnych i konfiguracyj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wykonać przedmiot umowy własnymi siłami. Powierzenie wykonania części przedmiotu umowy innym wykonawcom wymaga uprzedniej pisemnej zgody Zamawiającego pod rygorem nieważności. W takim przypadku, Wykonawca ponosi odpowiedzialność za działania i zaniechania podwykonawców, którym powierzył wykonanie przedmiotu umowy, jak za własne działanie lub zaniechani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Zamawiający zobowiązuje się, w ustalonym wcześniej zakresie, do zapewnienia Wykonawcy warunków do sprawnej i zgodnej z zasadami wynikającymi z niniejszej umowy realizacji przedmiotu umowy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sady realizacji przedmiotu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Realizację przedmiotu umowy potwierdzi protokół odbioru końcowego sporządzony przez Strony umowy.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mi wyznaczonymi przez Strony w celu realizacji niniejszej umowy są:</w:t>
        <w:tab/>
        <w:br/>
        <w:t xml:space="preserve">- ze strony Wykonawcy: ……………………, </w:t>
      </w:r>
      <w:r>
        <w:rPr>
          <w:rFonts w:cs="Times New Roman" w:ascii="Times New Roman" w:hAnsi="Times New Roman"/>
          <w:color w:val="000000"/>
        </w:rPr>
        <w:t>tel. ………………: e-mail: …………………</w:t>
      </w:r>
      <w:r>
        <w:rPr>
          <w:rFonts w:cs="Times New Roman" w:ascii="Times New Roman" w:hAnsi="Times New Roman"/>
        </w:rPr>
        <w:br/>
        <w:t xml:space="preserve">- ze strony Zamawiającego: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ian Kołodziej, tel.: 77 40 80 525, e-mail: </w:t>
      </w:r>
      <w:hyperlink r:id="rId2">
        <w:r>
          <w:rPr>
            <w:rStyle w:val="InternetLink"/>
            <w:rFonts w:cs="Times New Roman" w:ascii="Times New Roman" w:hAnsi="Times New Roman"/>
          </w:rPr>
          <w:t>a.kolodziej@www.nysa.pl</w:t>
        </w:r>
      </w:hyperlink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uta Naciasta, tel.: 77 40 80 525, e-mail: </w:t>
      </w:r>
      <w:hyperlink r:id="rId3">
        <w:r>
          <w:rPr>
            <w:rStyle w:val="InternetLink"/>
            <w:rFonts w:cs="Times New Roman" w:ascii="Times New Roman" w:hAnsi="Times New Roman"/>
          </w:rPr>
          <w:t>d.naciasta@www.nysa.pl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nagrod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wykonanie przedmiotu umowy w zakresie określonym w §1 strony ustalają wynagrodzenie ryczałtowe Wykonawcy na kwotę ryczałtową  </w:t>
      </w:r>
      <w:r>
        <w:rPr>
          <w:rFonts w:cs="Times New Roman" w:ascii="Times New Roman" w:hAnsi="Times New Roman"/>
          <w:bCs/>
        </w:rPr>
        <w:t>……………………….</w:t>
      </w:r>
      <w:r>
        <w:rPr>
          <w:rFonts w:cs="Times New Roman" w:ascii="Times New Roman" w:hAnsi="Times New Roman"/>
        </w:rPr>
        <w:t>zł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brutto (w tym podatek VAT)    słownie złotych: ……………………………………………../100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Rozliczenie należności Wykonawcy nastąpi jednorazowo po całkowitej realizacji przedmiotu umowy. Podstawą do rozliczenia będzie podpisany bez zastrzeżeń przez obie Strony umowy protokół odbioru końcowego. Wykonawca dostarczy Zamawiającemu fakturę wraz z kopią protokołu odbioru końcow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Zamawiający ma obowiązek zapłaty faktury, o której mowa w ust. 1, w terminie 21 dni od daty jej otrzyma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Płatność dokonana zostanie przelewem na konto Wykonawcy wskazane na fakturz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zapłaty uważa się datę przyjęcia przez bank Zamawiającego polecenia przelewu środków na konto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Odpowiedzialność z tytułu niewykonania lub nienależytego wykonania umowy Strony opierają na zasadzie kar umownych, płatnych w następujących przypadkach i w następującej wysokości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ykonawca zobowiązany jest do zapłaty Zamawiającemu kary umownej w przypadk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</w:tabs>
        <w:spacing w:lineRule="auto" w:line="276"/>
        <w:ind w:left="14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łoki w realizacji przedmiotu umowy w wysokości 0,5% wynagrodzenia brutto (§ 5 umowy), liczonej za każdy dzień zwłoki, lecz nie więcej niż łącznie 20% wynagrod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</w:tabs>
        <w:spacing w:lineRule="auto" w:line="276"/>
        <w:ind w:left="1416" w:hanging="360"/>
        <w:jc w:val="both"/>
        <w:rPr/>
      </w:pPr>
      <w:r>
        <w:rPr>
          <w:rFonts w:cs="Times New Roman" w:ascii="Times New Roman" w:hAnsi="Times New Roman"/>
        </w:rPr>
        <w:t>zwłoki w usunięciu wad, w tym stwierdzonych w okresie gwarancji lub rękojmi w wysokości 0,15% wynagrodzenia brutto (§ 5 umowy), liczonej za każdy dzień zwłoki, lecz nie więcej niż łącznie 7% wynagrodzenia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Strona umowy, która ponosi odpowiedzialność za odstąpienie od umowy przez drugą stronę, zobowiązana jest do zapłaty Stronie odstępującej od umowy, kary umownej w wysokości 10% wynagrodzenia umownego brutto (§ 5 umowy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ykonawca wyraża zgodę na potrącanie kar umownych z należnego mu wynagrodz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Zastrzeżenie kar umownych, określonych w ust. 1 nie wyłącza prawa dochodzenia przez Strony na zasadach ogólnych odszkodowania uzupełniającego przewyższającego wysokość zastrzeżonych kar umownych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  <w:t>Gwarancja i serwis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Strony postanawiają, iż odpowiedzialność z tytułu rękojmi za wady przedmiotu umowy zostanie rozszerzona poprzez udzielenie gwarancji jakośc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gwarancji wynosi ……………..miesięcy, licząc od dnia podpisania bez zastrzeżeń przez obie strony umowy protokołu odbioru końcow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dacie odbioru końcowego Wykonawca wystawi dokument gwarancyjny, określający szczegółowe warunki gwarancji jakości (wg wzoru stanowiącego integralną część niniejszej umowy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 okresie gwarancji Wykonawca będzie nieodpłatnie usuwał wszystkie awarie i usterki uniemożliwiające lub utrudniające ciągłą pracę przedmiotu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Gwarancja nie może ograniczać praw Zamawiającego do instalowania i wymiany w zakupionym sprzęcie standardowych kart i urządzeń zgodnie z zasadami sztuki w tym zakresie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w okresie gwarancji zapewni wsparcie serwisowe dla przedmiotu umowy w trybie 24 godzin na dobę 7 dni w tygodniu 365 dni w roku (trybie 24/7/365), z 5 godzinnym czasem reakcji i gwarantowanym czasem usunięcia usterki nie dłuższym niż 48 godzin od zgłoszenia. Zgłaszanie awarii odbywać się będzie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telefonicznie na numer: </w:t>
      </w:r>
      <w:r>
        <w:rPr>
          <w:rFonts w:cs="Times New Roman" w:ascii="Times New Roman" w:hAnsi="Times New Roman"/>
          <w:color w:val="000000"/>
        </w:rPr>
        <w:t>…………………………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dostępny w trybie 24/7/365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elektronicznie na adres email: …………………………….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 przypadku, gdy Wykonawca w okresie gwarancyjnym nie przystąpi do usunięcia usterki w terminie 5 godzin od zgłoszenia lub nie usunięcia zgłoszonej usterki w czasie 48 godzin od zgłoszenia Zamawiający zastrzega sobie prawo do zlecenia usunięcia usterki innemu podmiotowi, na koszt i ryzyko Wykonawcy - gwarant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przenieść wierzytelności wynikającej z niniejszej umowy na osobę trzecią bez zgody Zamawiającego, wyrażonej na piśmie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okaże się, że do sprawnej realizacji umowy niezbędne jest dokonanie wzajemnych dodatkowych uzgodnień, Strony poczynią te uzgodnienia niezwłocz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niezwłocznego informowania Zamawiającego o każdej zmianie adresu siedziby i o każdej innej zmianie w działalności Wykonawcy mogącej mieć wpływ na realizację umowy. W przypadku niedopełnienia tego obowiązku Wykonawcę będą obciążać ewentualne koszty mogące wyniknąć wskutek zaniech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bookmarkStart w:id="1" w:name="_Hlk120707601"/>
      <w:bookmarkEnd w:id="1"/>
      <w:r>
        <w:rPr>
          <w:rFonts w:cs="Times New Roman" w:ascii="Times New Roman" w:hAnsi="Times New Roman"/>
        </w:rPr>
        <w:t>Zmiana postanowień zawartej umowy może nastąpić za zgodą obu stron w formie pisemnego aneksu pod rygorem nieważnośc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za możliwością zmiany zawartej umowy na podstawie art. 455 ustawy PZP przewiduje również możliwość dokonywania zmian co do postanowień zawartej umowy, także w stosunku do treści oferty, na podstawie której dokonano wyboru Wykonawcy, w przypadkach i na zasadach określonych w S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120707601"/>
      <w:bookmarkStart w:id="3" w:name="_Hlk120707601"/>
      <w:bookmarkEnd w:id="3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spacing w:lineRule="auto" w:line="276"/>
        <w:jc w:val="both"/>
        <w:rPr/>
      </w:pPr>
      <w:bookmarkStart w:id="4" w:name="_Hlk120707585"/>
      <w:bookmarkEnd w:id="4"/>
      <w:r>
        <w:rPr>
          <w:rFonts w:cs="Times New Roman" w:ascii="Times New Roman" w:hAnsi="Times New Roman"/>
        </w:rPr>
        <w:t>W sprawach nieuregulowanych niniejsza umową zastosowanie mają przepisy Kodeksu cywilnego 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11 września 2019 r. Prawo zamówień publiczn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_Hlk120707585"/>
      <w:bookmarkStart w:id="6" w:name="_Hlk120707585"/>
      <w:bookmarkEnd w:id="6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utrzymania w tajemnicy wszelkich danych o Zamawiającym oraz innych informacji jakie uzyskał w związku z realizacją niniejszej umowy bez względu na sposób i formę ich utrwalenia i przekazania z wyjątkiem danych i informacji, które zgodnie z obowiązującymi przepisami mogą być ujawnio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szelkie spory jakie mogą wyniknąć pomiędzy Stronami w związku z realizacją postanowień niniejszej umowy, będą rozwiązywane polubown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braku możliwości polubownego załatwienia sporu w terminie dłuższym niż 30 dni, spór poddany zostanie rozstrzygnięciu sądu właściwego miejscowo dla siedziby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§ 1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ła sporządzona w trzech  jednobrzmiących egzemplarzach, dwa egzemplarze dla Zamawiającego i jeden dla Wykonawcy.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asygnata Skarbnika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ARTA  GWARANCYJN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mowy nr 2022/BB/…………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 dnia 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zadania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Dostawa kamer do monitoringu miejskiego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……………………………………………………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zwany dalej  "Gwarantem" niniejszym dokumentem udziela  Zamawiającemu, tj. Gminie Nysa gwarancji co do jakości wykonanego przedmiotu umowy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pacing w:lineRule="auto" w:line="276"/>
        <w:ind w:left="252" w:hanging="252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Gwarant  zobowiązuje się do usunięcia wad fizycznych własnym staraniem i kosztem, jeżeli wady te ujawnią się  w ciągu terminu określonego w niniejszej gwarancji. </w:t>
      </w:r>
    </w:p>
    <w:p>
      <w:pPr>
        <w:pStyle w:val="Normal"/>
        <w:numPr>
          <w:ilvl w:val="0"/>
          <w:numId w:val="11"/>
        </w:numPr>
        <w:spacing w:lineRule="auto" w:line="276"/>
        <w:ind w:left="252" w:hanging="252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Termin gwarancji jakości wynosi …………… miesiące, licząc od daty podpisania Protokołu Zdawczo-Odbiorczego Przedmiotu Umowy, tj. od dnia  ……………..……….. do </w:t>
        <w:br/>
        <w:t xml:space="preserve">dnia ………………………. </w:t>
      </w:r>
    </w:p>
    <w:p>
      <w:pPr>
        <w:pStyle w:val="Normal"/>
        <w:numPr>
          <w:ilvl w:val="0"/>
          <w:numId w:val="11"/>
        </w:numPr>
        <w:spacing w:lineRule="auto" w:line="276"/>
        <w:ind w:left="252" w:hanging="252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Zamawiający zobowiązany jest do powiadomienia Wykonawcy w formie pisemnej o fakcie ujawnienia wad w terminie do 1-go miesiąca, licząc od daty stwierdzenia przez Zamawiającego, że wady wystąpiły. </w:t>
      </w:r>
    </w:p>
    <w:p>
      <w:pPr>
        <w:pStyle w:val="Normal"/>
        <w:numPr>
          <w:ilvl w:val="0"/>
          <w:numId w:val="11"/>
        </w:numPr>
        <w:spacing w:lineRule="auto" w:line="276"/>
        <w:ind w:left="252" w:hanging="252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Zamawiający w porozumieniu z Wykonawcą ustali na 14 dni przed planowanym przeglądem gwarancyjnym, datę przeprowadzenia przeglądu gwarancyjnego, jednak nie wcześniej niż po </w:t>
        <w:br/>
        <w:t xml:space="preserve">12 miesiącach od odbioru przedmiotu umowy. Z czynności przeglądu strony zobowiązane są sporządzić pisemny protokół, w którym ustalą fakt istnienia wad, zakres rzeczowy wad oraz termin  ich usunięcia. </w:t>
      </w:r>
    </w:p>
    <w:p>
      <w:pPr>
        <w:pStyle w:val="Normal"/>
        <w:numPr>
          <w:ilvl w:val="0"/>
          <w:numId w:val="11"/>
        </w:numPr>
        <w:spacing w:lineRule="auto" w:line="276"/>
        <w:ind w:left="252" w:hanging="252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W przypadku nieprzystąpienia przez Gwaranta do czynności przeglądu w terminie ustalonym z Wykonawcą, Zamawiający protokół o którym mowa w ust. 4 sporządzi jednostronnie i protokół ten zawierający stwierdzenie wystąpienia wad, ich zakresu i zobowiązanie Gwaranta do usunięcia wad wraz z terminem na ich usunięcie prześle Gwarantowi. </w:t>
      </w:r>
    </w:p>
    <w:p>
      <w:pPr>
        <w:pStyle w:val="Normal"/>
        <w:numPr>
          <w:ilvl w:val="0"/>
          <w:numId w:val="11"/>
        </w:numPr>
        <w:spacing w:lineRule="auto" w:line="276"/>
        <w:ind w:left="252" w:hanging="252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Przy ustalaniu i wyznaczaniu terminu na usunięcie wad uwzględnić należy pracochłonność robót poprawkowych oraz warunki atmosferyczne. </w:t>
      </w:r>
    </w:p>
    <w:p>
      <w:pPr>
        <w:pStyle w:val="Normal"/>
        <w:numPr>
          <w:ilvl w:val="0"/>
          <w:numId w:val="11"/>
        </w:numPr>
        <w:spacing w:lineRule="auto" w:line="276"/>
        <w:ind w:left="252" w:hanging="252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W razie bezskutecznego upływu terminu ustalonego, bądź wyznaczonego na usunięcie wad, Gwarant upoważnia Kupującego do wykonania tych czynności, tj. usunięcia wad na koszt Gwaranta. </w:t>
      </w:r>
    </w:p>
    <w:p>
      <w:pPr>
        <w:pStyle w:val="Normal"/>
        <w:numPr>
          <w:ilvl w:val="0"/>
          <w:numId w:val="11"/>
        </w:numPr>
        <w:spacing w:lineRule="auto" w:line="276"/>
        <w:ind w:left="252" w:hanging="252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>Serwis gwarancyjny będzie realizowany przez producenta sprzętu lub podmiot autoryzowany przez producenta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Upoważniony przedstawiciel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Wykonawca/Gwarant</w:t>
      </w:r>
    </w:p>
    <w:p>
      <w:pPr>
        <w:pStyle w:val="Normal"/>
        <w:spacing w:lineRule="auto" w:line="254" w:before="0" w:after="160"/>
        <w:ind w:right="-3" w:hanging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W związku z realizacją umowy 2022/BB/ … zawartą w dniu …………r. jako Wykonawca zobowiązuję się do zapoznania wszystkich osób, których dane osobowe przekazuję Zamawiającemu (w tym m.in. podwykonawców, dalszych podwykonawców, pracowników - </w:t>
      </w:r>
      <w:r>
        <w:rPr>
          <w:rFonts w:eastAsia="Calibri" w:cs="Times New Roman" w:ascii="Times New Roman" w:hAnsi="Times New Roman"/>
          <w:lang w:eastAsia="ar-SA"/>
        </w:rPr>
        <w:t>osób wykonujących czynności w zakresie realizacji zamówienia</w:t>
      </w:r>
      <w:r>
        <w:rPr>
          <w:rFonts w:eastAsia="Calibri" w:cs="Times New Roman" w:ascii="Times New Roman" w:hAnsi="Times New Roman"/>
          <w:lang w:eastAsia="en-US"/>
        </w:rPr>
        <w:t>, przedstawicieli do kontaktu</w:t>
      </w:r>
      <w:r>
        <w:rPr>
          <w:rFonts w:eastAsia="Calibri" w:cs="Times New Roman" w:ascii="Times New Roman" w:hAnsi="Times New Roman"/>
          <w:lang w:eastAsia="ar-SA"/>
        </w:rPr>
        <w:t>, kierownika budowy, itp.</w:t>
      </w:r>
      <w:r>
        <w:rPr>
          <w:rFonts w:eastAsia="Calibri" w:cs="Times New Roman" w:ascii="Times New Roman" w:hAnsi="Times New Roman"/>
          <w:lang w:eastAsia="en-US"/>
        </w:rPr>
        <w:t>) z poniższą klauzulą informacyjną.</w:t>
      </w:r>
    </w:p>
    <w:p>
      <w:pPr>
        <w:pStyle w:val="Normal"/>
        <w:spacing w:lineRule="auto" w:line="254" w:before="0" w:after="160"/>
        <w:ind w:right="-3" w:hanging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54"/>
        <w:ind w:left="4956" w:right="-3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…………</w:t>
      </w:r>
    </w:p>
    <w:p>
      <w:pPr>
        <w:pStyle w:val="Normal"/>
        <w:spacing w:lineRule="auto" w:line="254" w:before="0" w:after="160"/>
        <w:ind w:left="4956" w:right="-3" w:hanging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(Podpis)</w:t>
      </w:r>
    </w:p>
    <w:p>
      <w:pPr>
        <w:pStyle w:val="Normal"/>
        <w:suppressAutoHyphens w:val="true"/>
        <w:spacing w:lineRule="auto" w:line="254" w:before="0" w:after="160"/>
        <w:ind w:right="-3"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Klauzula informacyjna</w:t>
      </w:r>
    </w:p>
    <w:p>
      <w:pPr>
        <w:pStyle w:val="Normal"/>
        <w:suppressAutoHyphens w:val="true"/>
        <w:spacing w:lineRule="auto" w:line="254" w:before="0" w:after="160"/>
        <w:ind w:right="-3" w:hanging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Zgodnie z art. 14 ust. 1 i ust. 2 rozporządzenia Parlamentu Europejskiego i Rady (UE) 2016/679 z 27 kwietnia 2016 r. w sprawie ochrony osób fizycznych w związku </w:t>
        <w:br/>
        <w:t>z przetwarzaniem danych osobowych i w sprawie swobodnego przepływu takich danych oraz uchylenia dyrektywy 95/46/WE (RODO), informujemy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54" w:before="0" w:after="0"/>
        <w:ind w:left="426" w:right="-3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em Pani/Pana danych osobowych jest Gmina Nysa z siedzibą </w:t>
        <w:br/>
        <w:t xml:space="preserve">w Nysie, ul. Kolejowa 15, kod pocztowy 48-300, adres e-mail: nysa@www.nysa.pl, telefon: 77 4080500, reprezentowana przez Burmistrza Nysy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4" w:before="0" w:after="0"/>
        <w:ind w:left="426" w:right="-3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wszystkich sprawach dotyczących przetwarzania danych osobowych oraz korzystania z praw związanych z przetwarzaniem danych może Pan/Pani kontaktować się z Inspektorem Ochrony Danych Gminy Nysa, poprzez adres korespondencyjny: ul. Kolejowa 15, 48-300 Nysa lub adres e-mail: </w:t>
      </w:r>
      <w:hyperlink r:id="rId8">
        <w:r>
          <w:rPr>
            <w:rStyle w:val="InternetLink"/>
            <w:rFonts w:cs="Times New Roman" w:ascii="Times New Roman" w:hAnsi="Times New Roman"/>
            <w:color w:val="0563C1"/>
            <w:u w:val="single"/>
          </w:rPr>
          <w:t>iod@www.nysa.p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4" w:before="0" w:after="0"/>
        <w:ind w:left="426" w:right="-3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twarzanie Pani/Pana danych osobowych będzie się odbywać na podstawie art. 6 ust. 1 lit. b), c) i f) unijnego rozporządzenia RODO w celu należytego wykonania umowy, komunikacji związanej z jej realizacją i rozliczeniem oraz w okresie rękojmi i gwarancji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4" w:before="0" w:after="0"/>
        <w:ind w:left="426" w:right="-3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będą przechowywane przez okres niezbędny do utrzymywania kontaktów związanych z zawarciem i wykonaniem umowy, przez okres rękojmi i gwarancji, jak również przez okres niezbędny do przechowywania tej umowy dla celów archiwalnych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4" w:before="0" w:after="0"/>
        <w:ind w:left="426" w:right="-3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ługuje Pani/Pan prawo dostępu do treści swoich danych osobowych, do ich sprostowania lub ograniczenia ich przetwarzania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4" w:before="0" w:after="0"/>
        <w:ind w:left="426" w:right="-3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ługuje Pani/Pan prawo do wniesienia sprzeciwu wobec ich przetwarzania </w:t>
        <w:br/>
        <w:t>z przyczyn związanych z Pani/Pana szczególną sytuacją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4" w:before="0" w:after="0"/>
        <w:ind w:left="426" w:right="-3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ługuje Pani/Panu prawo wniesienia skargi do Prezesa Urzędu Ochrony Danych Osobowych z siedzibą w Warszawie przy ul. Stawki 2, jeśli Pani/Pana zdaniem, przetwarzanie Pani/Pana danych osobowych – narusza przepisy unijnego rozporządzenia RODO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4" w:before="0" w:after="0"/>
        <w:ind w:left="426" w:right="-3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źródłem pozyskania Pani/Pana danych osobowych jest Wykonawca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4" w:before="0" w:after="0"/>
        <w:ind w:left="426" w:right="-3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twarzanie będzie obejmowało następujące kategorie danych osobowych: imię, nazwisko, numer telefonu, adres e-mail, w uzasadnionych przypadkach: okres obowiązywania i rodzaj umowy o pracę, zakres obowiązków oraz dodatkowe uprawnienia, datę i miejsce urodzenia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4" w:before="0" w:after="0"/>
        <w:ind w:left="426" w:right="-3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mogą być udostępniane innym odbiorcom lub kategoriom odbiorców danych osobowych takim jak usługodawca pocztowy, organy kontrolne, dostawcy usług IT, w uzasadnionych przypadkach i na podstawie odpowiednich przepisów prawa, umów powierzenia lub stosownych upoważnień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ragraph">
                <wp:posOffset>80010</wp:posOffset>
              </wp:positionV>
              <wp:extent cx="582739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16.35pt;mso-wrap-distance-left:0pt;mso-wrap-distance-right:0pt;mso-wrap-distance-top:0pt;mso-wrap-distance-bottom:0pt;margin-top:6.3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ragraph">
                <wp:posOffset>80010</wp:posOffset>
              </wp:positionV>
              <wp:extent cx="582739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16.35pt;mso-wrap-distance-left:0pt;mso-wrap-distance-right:0pt;mso-wrap-distance-top:0pt;mso-wrap-distance-bottom:0pt;margin-top:6.3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7070" cy="558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egoe UI" w:hAnsi="Segoe UI" w:eastAsia="Segoe UI" w:cs="Segoe U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2481"/>
        </w:tabs>
        <w:ind w:left="2481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Segoe UI" w:hAnsi="Segoe UI" w:cs="Segoe UI"/>
    </w:rPr>
  </w:style>
  <w:style w:type="character" w:styleId="WW8Num5z0">
    <w:name w:val="WW8Num5z0"/>
    <w:qFormat/>
    <w:rPr>
      <w:rFonts w:ascii="Segoe UI" w:hAnsi="Segoe UI" w:eastAsia="Segoe UI" w:cs="Segoe UI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egoe UI" w:hAnsi="Segoe UI" w:cs="Segoe UI"/>
      <w:sz w:val="22"/>
      <w:szCs w:val="22"/>
    </w:rPr>
  </w:style>
  <w:style w:type="character" w:styleId="WW8Num11z1">
    <w:name w:val="WW8Num11z1"/>
    <w:qFormat/>
    <w:rPr>
      <w:rFonts w:ascii="Segoe UI" w:hAnsi="Segoe UI" w:cs="Segoe UI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7z1">
    <w:name w:val="WW8Num17z1"/>
    <w:qFormat/>
    <w:rPr>
      <w:rFonts w:ascii="Tahoma" w:hAnsi="Tahoma" w:eastAsia="Tahoma" w:cs="Tahoma"/>
      <w:b w:val="false"/>
      <w:bCs w:val="false"/>
      <w:i w:val="false"/>
      <w:iCs w:val="false"/>
      <w:spacing w:val="-2"/>
      <w:w w:val="99"/>
      <w:sz w:val="20"/>
      <w:szCs w:val="20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Segoe UI" w:hAnsi="Segoe UI" w:cs="Segoe U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olodziej@www.nysa.pl" TargetMode="External"/><Relationship Id="rId3" Type="http://schemas.openxmlformats.org/officeDocument/2006/relationships/hyperlink" Target="mailto:d.naciasta@www.nys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iod@www.nysa.pl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54:00Z</dcterms:created>
  <dc:creator>mzynczewski</dc:creator>
  <dc:description/>
  <cp:keywords/>
  <dc:language>en-US</dc:language>
  <cp:lastModifiedBy>Rafał Soska</cp:lastModifiedBy>
  <cp:lastPrinted>2022-05-31T11:15:00Z</cp:lastPrinted>
  <dcterms:modified xsi:type="dcterms:W3CDTF">2022-12-27T09:41:00Z</dcterms:modified>
  <cp:revision>133</cp:revision>
  <dc:subject/>
  <dc:title/>
</cp:coreProperties>
</file>