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249/2023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Wykonanie dokumentacji projektowej wraz z uzyskaniem pozwolenia na budowę obejmującej modernizację budynku Wydziału Geoinżynierii Uniwersytetu Warmińsko-Mazurskiego w Olsztynie przy ul. Prawocheńskiego 1 oraz pełnienie nadzoru autorskiego podczas realizacji inwestycji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w tym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Etap I (90% ceny oferty brutto) wynosi …………. zł;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Etap II (10% ceny oferty brutto) wynosi …………. zł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Nazwa banku i numer konta, na które Zamawiający zwraca wadium: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3-07-13T10:25:00Z</dcterms:modified>
  <cp:revision>27</cp:revision>
  <dc:subject/>
  <dc:title>Zam</dc:title>
</cp:coreProperties>
</file>