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49/2023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Wykonanie dokumentacji projektowej wraz </w:t>
        <w:br/>
        <w:t xml:space="preserve">z uzyskaniem pozwolenia na budowę obejmującej modernizację budynku Wydziału Geoinżynierii Uniwersytetu Warmińsko-Mazurskiego w Olsztynie przy ul. Prawocheńskiego 1 oraz pełnienie nadzoru autorskiego podczas realizacji inwestycji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3-07-13T10:33:00Z</dcterms:modified>
  <cp:revision>43</cp:revision>
  <dc:subject/>
  <dc:title>Zam</dc:title>
</cp:coreProperties>
</file>