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anie podmiotu udostepniającego zasoby  do oddania do dyspozycji Wykonawcy niezbędnych zasobów na potrzeby realizacji zadania pt.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sługi załadunku, transportowania i wyładunku  (holowania) pojazdów  oraz części pojazdów o maksymalnej masie całkowitej do 3,5 tony oraz pojazdów o napędzie alternatywnym o masie do 4,25 t, zabezpieczonych przez Policję do celów procesowych, na terenie  obszarów podległych: KMP w Jeleniej Górze, KPP w Ząbkowicach Śląskich oraz przewozy uszkodzonych pojazdów służbowych do wskazanego miejsca naprawy. 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imię i nazwisko osoby upoważnionej do reprezentowania podmiotu udostępniającego zasoby 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………………………………………………………………………….. </w:t>
      </w:r>
    </w:p>
    <w:p>
      <w:pPr>
        <w:pStyle w:val="Bezodstpw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oddania wskazanych poniżej zasobów na potrzeby wykonania zamówienia: …………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r>
        <w:rPr>
          <w:rFonts w:cs="Calibri" w:ascii="Calibri" w:hAnsi="Calibri"/>
          <w:i/>
          <w:sz w:val="16"/>
          <w:szCs w:val="16"/>
        </w:rPr>
        <w:t>(określenie zasobu - osoby zdolne do wykonania zamówienia)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…………………………………………………………………………………………………………………….</w:t>
      </w:r>
    </w:p>
    <w:p>
      <w:pPr>
        <w:pStyle w:val="Bezodstpw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: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1. udostępniam Wykonawcy zasoby w następującym zakresie: …………………………………………………………………………………………………………………………………………………………..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 wykorzystania udostępnionych przeze mnie zasobów przy wykonywaniu zamówienia będzie następujący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kres mojego udziału przy wykonywaniu zamówienia będzie następujący: ……………………………………………………………………………………………………………………………………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4. zrealizuję usługi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odmiot udostepniający zasoby, na zdolnościach którego Wykonawca polega w odniesieniu do warunku udziału w postepowaniu (kwalifikacji zawodowych) </w:t>
      </w:r>
      <w:r>
        <w:rPr>
          <w:rFonts w:cs="Calibri" w:ascii="Calibri" w:hAnsi="Calibri"/>
          <w:sz w:val="16"/>
          <w:szCs w:val="16"/>
          <w:u w:val="single"/>
        </w:rPr>
        <w:t>zrealizuje usługi,</w:t>
      </w:r>
      <w:r>
        <w:rPr>
          <w:rFonts w:cs="Calibri" w:ascii="Calibri" w:hAnsi="Calibri"/>
          <w:sz w:val="16"/>
          <w:szCs w:val="16"/>
        </w:rPr>
        <w:t xml:space="preserve"> których wskazane zdolności dotyczą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. ………………………………………… 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/miejscowość/data/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  <w:t>……………</w:t>
      </w:r>
      <w:r>
        <w:rPr>
          <w:rFonts w:eastAsia="Times New Roman" w:cs="TimesNewRomanPSMT;Times New Roman"/>
          <w:lang w:eastAsia="pl-PL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 xml:space="preserve">Imię i nazwisko </w:t>
      </w:r>
      <w:r>
        <w:rPr>
          <w:i/>
        </w:rPr>
        <w:t xml:space="preserve">osoby uprawnionej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składania oświadczeń woli w imieniu Podmiotu udostępniającego zasoby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>podpisano elektronicznie</w:t>
      </w:r>
    </w:p>
    <w:p>
      <w:pPr>
        <w:pStyle w:val="Normal"/>
        <w:spacing w:before="0" w:after="160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jc w:val="center"/>
      <w:rPr/>
    </w:pPr>
    <w:r>
      <w:rPr>
        <w:lang w:val="pl-PL"/>
      </w:rPr>
      <w:t>Załącznik nr 7 do SWZ , numer prawy PU-2380-101-070-101/2024/IR</w:t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mbri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Helv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Standard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44:00Z</dcterms:created>
  <dc:creator>aa</dc:creator>
  <dc:description/>
  <cp:keywords/>
  <dc:language>en-US</dc:language>
  <cp:lastModifiedBy>617274</cp:lastModifiedBy>
  <cp:lastPrinted>2019-08-09T08:38:00Z</cp:lastPrinted>
  <dcterms:modified xsi:type="dcterms:W3CDTF">2024-08-28T10:43:00Z</dcterms:modified>
  <cp:revision>35</cp:revision>
  <dc:subject/>
  <dc:title>aa</dc:title>
</cp:coreProperties>
</file>