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09855</wp:posOffset>
            </wp:positionH>
            <wp:positionV relativeFrom="paragraph">
              <wp:posOffset>-372745</wp:posOffset>
            </wp:positionV>
            <wp:extent cx="5270500" cy="546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85" r="-41" b="-3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łącznik nr 1A do SWZ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pis przedmiotu zamówie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br/>
      </w: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 </w:t>
      </w:r>
      <w:r>
        <w:rPr>
          <w:rFonts w:eastAsia="Arial" w:cs="Times New Roman" w:ascii="Times New Roman" w:hAnsi="Times New Roman"/>
          <w:b/>
          <w:bCs/>
          <w:i w:val="false"/>
          <w:iCs w:val="false"/>
          <w:color w:val="000000"/>
          <w:sz w:val="22"/>
          <w:szCs w:val="22"/>
          <w:shd w:fill="FFFFFF" w:val="clear"/>
          <w:lang w:eastAsia="zh-TW"/>
        </w:rPr>
        <w:t xml:space="preserve"> Usługa konsultacji dietetycznych dla Uczestników projektu „Lżejszym być - pilotażowy program dla mieszkańców woj. łódzkiego” współfinansowanego ze środków Unii Europejskiej                  w ramach Regionalnego Programu Operacyjnego Województwa Łódzkiego na lata 2014-2020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dmiotem zam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ówienia jest przeprowadzenie usługi konsultacji dietetycznych dla Uczestników projektu </w:t>
      </w:r>
      <w:r>
        <w:rPr>
          <w:rFonts w:eastAsia="Arial" w:cs="Times New Roman" w:ascii="Times New Roman" w:hAnsi="Times New Roman"/>
          <w:b w:val="false"/>
          <w:bCs w:val="false"/>
          <w:color w:val="000000"/>
          <w:sz w:val="24"/>
          <w:szCs w:val="24"/>
          <w:lang w:eastAsia="pl-PL"/>
        </w:rPr>
        <w:t>o numerze RPLD.10.03.02-10-A001/19</w:t>
      </w:r>
      <w:r>
        <w:rPr>
          <w:rFonts w:eastAsia="Arial" w:cs="Times New Roman" w:ascii="Times New Roman" w:hAnsi="Times New Roman"/>
          <w:b/>
          <w:bCs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pn. „</w:t>
      </w:r>
      <w:r>
        <w:rPr>
          <w:rFonts w:eastAsia="Arial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shd w:fill="FFFFFF" w:val="clear"/>
          <w:lang w:eastAsia="zh-TW"/>
        </w:rPr>
        <w:t>Lżejszym być - pilotażowy program dla mieszkańców woj. łódzkiego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” współfinansowanego ze środków Unii Europejskiej w ramach Regionalneg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 Programu Operacyjnego Województwa Łódzkiego na lata 2014 – 2020.</w:t>
      </w:r>
    </w:p>
    <w:p>
      <w:pPr>
        <w:pStyle w:val="Normal"/>
        <w:widowControl/>
        <w:suppressAutoHyphens w:val="true"/>
        <w:bidi w:val="0"/>
        <w:spacing w:lineRule="atLeast" w:line="100" w:before="0" w:after="0"/>
        <w:ind w:left="368" w:right="0" w:hanging="368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/>
        <w:suppressAutoHyphens w:val="true"/>
        <w:bidi w:val="0"/>
        <w:spacing w:lineRule="atLeast" w:line="100" w:before="0" w:after="0"/>
        <w:ind w:left="368" w:right="0" w:hanging="368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1. Przedmiot zamówienia obejmuje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71" w:leader="none"/>
        </w:tabs>
        <w:suppressAutoHyphens w:val="true"/>
        <w:bidi w:val="0"/>
        <w:spacing w:lineRule="atLeast" w:line="100" w:before="0" w:after="0"/>
        <w:ind w:left="368" w:right="0" w:hanging="368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realizację konsultacji dietetycznych - kwalifikacyjnych -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pl-PL"/>
        </w:rPr>
        <w:t xml:space="preserve">usługa obejmuje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pl-PL"/>
        </w:rPr>
        <w:t>przeprowadzenie pierwszej konsultacji dietetycznej kwalifikacyjnej, indywidualnie dla każdego pacjenta, trwającej min. 60 minut, w trakcie której przewidziane jest:</w:t>
      </w:r>
    </w:p>
    <w:p>
      <w:pPr>
        <w:pStyle w:val="Normal"/>
        <w:widowControl/>
        <w:tabs>
          <w:tab w:val="clear" w:pos="708"/>
          <w:tab w:val="left" w:pos="547" w:leader="none"/>
        </w:tabs>
        <w:suppressAutoHyphens w:val="true"/>
        <w:bidi w:val="0"/>
        <w:spacing w:lineRule="atLeast" w:line="100" w:before="0" w:after="0"/>
        <w:ind w:left="407" w:right="0" w:hanging="1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pl-PL"/>
        </w:rPr>
        <w:t>a) analiza badań biochemicznych wykonanych przez pacjenta przed konsultacjami dietetycznymi,</w:t>
      </w:r>
    </w:p>
    <w:p>
      <w:pPr>
        <w:pStyle w:val="Normal"/>
        <w:widowControl/>
        <w:suppressAutoHyphens w:val="true"/>
        <w:bidi w:val="0"/>
        <w:spacing w:lineRule="atLeast" w:line="100" w:before="0" w:after="0"/>
        <w:ind w:left="435" w:right="0" w:hanging="1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pl-PL"/>
        </w:rPr>
        <w:t>b) wykonanie pomiarów obwodu talii, pomiar masy ciała, ustalenie wskaźnika BMI, pomiar składu ciała,</w:t>
      </w:r>
    </w:p>
    <w:p>
      <w:pPr>
        <w:pStyle w:val="Normal"/>
        <w:widowControl/>
        <w:suppressAutoHyphens w:val="true"/>
        <w:bidi w:val="0"/>
        <w:spacing w:lineRule="atLeast" w:line="100" w:before="0" w:after="0"/>
        <w:ind w:left="0" w:right="0" w:firstLine="421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pl-PL"/>
        </w:rPr>
        <w:t>c) wypełnienie ankiety,</w:t>
      </w:r>
    </w:p>
    <w:p>
      <w:pPr>
        <w:pStyle w:val="Normal"/>
        <w:widowControl/>
        <w:suppressAutoHyphens w:val="true"/>
        <w:bidi w:val="0"/>
        <w:spacing w:lineRule="atLeast" w:line="100" w:before="0" w:after="0"/>
        <w:ind w:left="407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pl-PL"/>
        </w:rPr>
        <w:t>d) wypełnienie karty pacjenta dotyczącej pierwszej wizyty dietetycznej, w tym uzupełnienie informacji z dostępnej dokumentacji medycznej, o masie i wysokości ciała oraz obwodzie talii, jak również innych niezbędnych dokumentów,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shd w:fill="FFFFFF" w:val="clear"/>
          <w:lang w:eastAsia="pl-PL"/>
        </w:rPr>
        <w:t xml:space="preserve"> w tym list obecności na konsultacjach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pl-PL"/>
        </w:rPr>
        <w:t>,</w:t>
      </w:r>
    </w:p>
    <w:p>
      <w:pPr>
        <w:pStyle w:val="Normal"/>
        <w:widowControl/>
        <w:suppressAutoHyphens w:val="true"/>
        <w:bidi w:val="0"/>
        <w:spacing w:lineRule="atLeast" w:line="100" w:before="0" w:after="0"/>
        <w:ind w:left="407" w:right="0" w:hanging="1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pl-PL"/>
        </w:rPr>
        <w:t>e) przeprowadzenie krótkiego wywiadu dietetycznego, ze zwróceniem uwagi na błędy żywieniowe pacjenta oraz historię otyłości/nadwagi na podstawie formularza ankiety,</w:t>
      </w:r>
    </w:p>
    <w:p>
      <w:pPr>
        <w:pStyle w:val="Normal"/>
        <w:widowControl/>
        <w:suppressAutoHyphens w:val="true"/>
        <w:bidi w:val="0"/>
        <w:spacing w:lineRule="atLeast" w:line="100" w:before="0" w:after="0"/>
        <w:ind w:left="0" w:right="0" w:firstLine="393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pl-PL"/>
        </w:rPr>
        <w:t>f) pomiar stanu wiedzy Uczestnika w zakresie nadwagi i otyłości,</w:t>
      </w:r>
    </w:p>
    <w:p>
      <w:pPr>
        <w:pStyle w:val="Normal"/>
        <w:widowControl/>
        <w:tabs>
          <w:tab w:val="clear" w:pos="708"/>
          <w:tab w:val="left" w:pos="463" w:leader="none"/>
        </w:tabs>
        <w:suppressAutoHyphens w:val="true"/>
        <w:bidi w:val="0"/>
        <w:spacing w:lineRule="atLeast" w:line="100" w:before="0" w:after="0"/>
        <w:ind w:left="364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pl-PL"/>
        </w:rPr>
        <w:t>g) założenie dzienniczka bieżącego notowania spożywanych posiłków „Dzienniczek samokontroli Uczestnika” - rozmowa z pacjentem na temat funkcji dzienniczka (akcent na systematyczność i skrupulatność wypełniania),</w:t>
      </w:r>
    </w:p>
    <w:p>
      <w:pPr>
        <w:pStyle w:val="Normal"/>
        <w:widowControl/>
        <w:suppressAutoHyphens w:val="true"/>
        <w:bidi w:val="0"/>
        <w:spacing w:lineRule="atLeast" w:line="100" w:before="0" w:after="0"/>
        <w:ind w:left="368" w:right="0" w:hanging="1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pl-PL"/>
        </w:rPr>
        <w:t>h) ustalenie celu redukcji masy ciała,</w:t>
      </w:r>
    </w:p>
    <w:p>
      <w:pPr>
        <w:pStyle w:val="Normal"/>
        <w:widowControl/>
        <w:suppressAutoHyphens w:val="true"/>
        <w:bidi w:val="0"/>
        <w:spacing w:lineRule="atLeast" w:line="100" w:before="0" w:after="0"/>
        <w:ind w:left="368" w:right="0" w:hanging="28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pl-PL"/>
        </w:rPr>
        <w:t>i) omówienie zasad diety redukcyjnej w oparciu o piramidę zdrowego żywienia,</w:t>
      </w:r>
    </w:p>
    <w:p>
      <w:pPr>
        <w:pStyle w:val="Normal"/>
        <w:widowControl/>
        <w:suppressAutoHyphens w:val="true"/>
        <w:bidi w:val="0"/>
        <w:spacing w:lineRule="atLeast" w:line="100" w:before="0" w:after="0"/>
        <w:ind w:left="368" w:right="0" w:hanging="1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pl-PL"/>
        </w:rPr>
        <w:t>j) przekazanie zaleceń szczegółowych wynikających z przeprowadzonego wywiadu dietetycznego i informacji o stanie zdrowia pacjenta,</w:t>
      </w:r>
    </w:p>
    <w:p>
      <w:pPr>
        <w:pStyle w:val="Normal"/>
        <w:widowControl/>
        <w:suppressAutoHyphens w:val="true"/>
        <w:bidi w:val="0"/>
        <w:spacing w:lineRule="atLeast" w:line="100" w:before="0" w:after="0"/>
        <w:ind w:left="368" w:right="0" w:firstLine="1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pl-PL"/>
        </w:rPr>
        <w:t>k) zalecenie, na miarę możliwości pacjenta, wysiłku fizycznego,</w:t>
      </w:r>
    </w:p>
    <w:p>
      <w:pPr>
        <w:pStyle w:val="Normal"/>
        <w:widowControl/>
        <w:suppressAutoHyphens w:val="true"/>
        <w:bidi w:val="0"/>
        <w:spacing w:lineRule="atLeast" w:line="100" w:before="0" w:after="0"/>
        <w:ind w:left="368" w:right="0" w:hanging="1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pl-PL"/>
        </w:rPr>
        <w:t>l) ustalenie i przekazanie w ciągu 3 dni (przesłanie na adres mailowy wskazany przez Uczestnika) planu dietetycznego wraz z dwutygodniowym menu i przepisami kulinarnymi indywidualnie dostosowanymi do potrzeb pacjenta.</w:t>
      </w:r>
    </w:p>
    <w:p>
      <w:pPr>
        <w:pStyle w:val="Normal"/>
        <w:widowControl/>
        <w:suppressAutoHyphens w:val="true"/>
        <w:bidi w:val="0"/>
        <w:spacing w:lineRule="atLeast" w:line="100" w:before="0" w:after="0"/>
        <w:ind w:left="280" w:right="0" w:hanging="14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shd w:fill="FFFFFF" w:val="clear"/>
          <w:lang w:eastAsia="pl-PL"/>
        </w:rPr>
        <w:t xml:space="preserve">Szczegółowy zakres działań w ramach konsultacji dietetycznych określony jest w Regionalnym Programie Zdrowotnym dotyczącym przeciwdziałania nadwadze i otyłości w województwie łódzkim wśród osób w wieku aktywności zawodowej na lata 2019 – 2023 – pilotaż „odWażymy Łódzkie”.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shd w:fill="FFFFFF" w:val="clear"/>
          <w:lang w:eastAsia="pl-PL"/>
        </w:rPr>
        <w:t>Konsultacje należy prowadzić w sposób uwzględniający aktualną wiedzę medyczną oraz gwarantujący bezpieczeństwo konsultacji, tak pod względem zgodności postępowania ze sztuką zawodu dietetyka, jak również w zakresie poszanowania praw pacjenta, w tym w szczególności w odniesieniu do ochrony danych osobowych i tajemnicy związanej z wykonywaniem zawodu dietetyka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pl-PL"/>
        </w:rPr>
        <w:t>.</w:t>
      </w:r>
    </w:p>
    <w:p>
      <w:pPr>
        <w:pStyle w:val="Normal"/>
        <w:widowControl/>
        <w:tabs>
          <w:tab w:val="clear" w:pos="708"/>
          <w:tab w:val="left" w:pos="29" w:leader="none"/>
          <w:tab w:val="left" w:pos="235" w:leader="none"/>
          <w:tab w:val="left" w:pos="250" w:leader="none"/>
        </w:tabs>
        <w:suppressAutoHyphens w:val="true"/>
        <w:bidi w:val="0"/>
        <w:spacing w:lineRule="atLeast" w:line="100" w:before="0" w:after="0"/>
        <w:ind w:left="382" w:right="0" w:hanging="353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2) realizację cyklicznych konsultacji dietetycznych – w trakcie uczestnictwa w projekc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-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pl-PL"/>
        </w:rPr>
        <w:t>usługa obejmuje przeprowadzenie 11 cyklicznych konsultacji dietetycznych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pl-PL"/>
        </w:rPr>
        <w:t xml:space="preserve"> dla każdego Uczestnika w trakcie udziału w projekcie, trwających min. 30 minut każda, podczas których dietetyk dokonuje czynności charakterystycznych dla tego typu konsultacji, w tym co najmniej:</w:t>
      </w:r>
    </w:p>
    <w:p>
      <w:pPr>
        <w:pStyle w:val="Normal"/>
        <w:widowControl/>
        <w:suppressAutoHyphens w:val="true"/>
        <w:bidi w:val="0"/>
        <w:spacing w:lineRule="atLeast" w:line="200" w:before="0" w:after="0"/>
        <w:ind w:left="368" w:right="0" w:firstLine="7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pl-PL"/>
        </w:rPr>
        <w:t>a) pomiar masy ciała i obwodu talii,</w:t>
      </w:r>
    </w:p>
    <w:p>
      <w:pPr>
        <w:pStyle w:val="Normal"/>
        <w:widowControl/>
        <w:suppressAutoHyphens w:val="true"/>
        <w:bidi w:val="0"/>
        <w:spacing w:lineRule="atLeast" w:line="200" w:before="0" w:after="0"/>
        <w:ind w:left="368" w:right="0" w:firstLine="42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pl-PL"/>
        </w:rPr>
        <w:t>c) pomiar wskaźnika BMI,</w:t>
      </w:r>
    </w:p>
    <w:p>
      <w:pPr>
        <w:pStyle w:val="Normal"/>
        <w:widowControl/>
        <w:suppressAutoHyphens w:val="true"/>
        <w:bidi w:val="0"/>
        <w:spacing w:lineRule="atLeast" w:line="200" w:before="0" w:after="0"/>
        <w:ind w:left="368" w:right="0" w:firstLine="42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pl-PL"/>
        </w:rPr>
        <w:t>d) pomiar składu ciała,</w:t>
      </w:r>
    </w:p>
    <w:p>
      <w:pPr>
        <w:pStyle w:val="Normal"/>
        <w:widowControl/>
        <w:suppressAutoHyphens w:val="true"/>
        <w:bidi w:val="0"/>
        <w:spacing w:lineRule="atLeast" w:line="200" w:before="0" w:after="0"/>
        <w:ind w:left="368" w:right="0" w:firstLine="42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pl-PL"/>
        </w:rPr>
        <w:t>e) ponowny pomiar stanu wiedzy Uczestnika w zakresie nadwagi i otyłości,</w:t>
      </w:r>
    </w:p>
    <w:p>
      <w:pPr>
        <w:pStyle w:val="Normal"/>
        <w:widowControl/>
        <w:suppressAutoHyphens w:val="true"/>
        <w:bidi w:val="0"/>
        <w:spacing w:lineRule="atLeast" w:line="200" w:before="0" w:after="0"/>
        <w:ind w:left="368" w:right="0" w:firstLine="42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pl-PL"/>
        </w:rPr>
        <w:t>e) ewentualna modyfikacja zaleceń dietetycznych,</w:t>
      </w:r>
    </w:p>
    <w:p>
      <w:pPr>
        <w:pStyle w:val="Normal"/>
        <w:widowControl/>
        <w:suppressAutoHyphens w:val="true"/>
        <w:bidi w:val="0"/>
        <w:spacing w:lineRule="atLeast" w:line="200" w:before="0" w:after="0"/>
        <w:ind w:left="368" w:right="0" w:firstLine="42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pl-PL"/>
        </w:rPr>
        <w:t>f) dobór diety na kolejne tygodnie,</w:t>
      </w:r>
    </w:p>
    <w:p>
      <w:pPr>
        <w:pStyle w:val="Normal"/>
        <w:widowControl/>
        <w:suppressAutoHyphens w:val="true"/>
        <w:bidi w:val="0"/>
        <w:spacing w:lineRule="atLeast" w:line="200" w:before="0" w:after="0"/>
        <w:ind w:left="402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pl-PL"/>
        </w:rPr>
        <w:t>g) analiza zapisów dzienniczka bieżącego notowania spożywanych posiłków „Dzienniczka samokontroli Uczestnika” i mobilizowanie do realizacji zaleceń żywieniowych  i aktywności fizycznej,</w:t>
      </w:r>
    </w:p>
    <w:p>
      <w:pPr>
        <w:pStyle w:val="Normal"/>
        <w:widowControl/>
        <w:suppressAutoHyphens w:val="true"/>
        <w:bidi w:val="0"/>
        <w:spacing w:lineRule="atLeast" w:line="200" w:before="0" w:after="0"/>
        <w:ind w:left="368" w:right="0" w:firstLine="42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pl-PL"/>
        </w:rPr>
        <w:t>h) monitorowanie realizacji celu redukcji masy ciała,</w:t>
      </w:r>
    </w:p>
    <w:p>
      <w:pPr>
        <w:pStyle w:val="Normal"/>
        <w:widowControl/>
        <w:suppressAutoHyphens w:val="true"/>
        <w:bidi w:val="0"/>
        <w:spacing w:lineRule="atLeast" w:line="200" w:before="0" w:after="0"/>
        <w:ind w:left="368" w:right="0" w:firstLine="42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shd w:fill="FFFFFF" w:val="clear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shd w:fill="FFFFFF" w:val="clear"/>
          <w:lang w:eastAsia="pl-PL"/>
        </w:rPr>
        <w:t>i) prowadzenie dokumentacji pacjenta, w tym list obecności na konsultacjach,</w:t>
      </w:r>
    </w:p>
    <w:p>
      <w:pPr>
        <w:pStyle w:val="Normal"/>
        <w:widowControl/>
        <w:suppressAutoHyphens w:val="true"/>
        <w:bidi w:val="0"/>
        <w:spacing w:lineRule="atLeast" w:line="200" w:before="0" w:after="0"/>
        <w:ind w:left="368" w:right="0" w:firstLine="42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shd w:fill="FFFFFF" w:val="clear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shd w:fill="FFFFFF" w:val="clear"/>
          <w:lang w:eastAsia="pl-PL"/>
        </w:rPr>
        <w:t>j) wyznaczanie terminów kolejnych konsultacji,</w:t>
      </w:r>
    </w:p>
    <w:p>
      <w:pPr>
        <w:pStyle w:val="Normal"/>
        <w:widowControl/>
        <w:suppressAutoHyphens w:val="true"/>
        <w:bidi w:val="0"/>
        <w:spacing w:lineRule="atLeast" w:line="200" w:before="0" w:after="0"/>
        <w:ind w:left="368" w:right="0" w:firstLine="42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shd w:fill="FFFFFF" w:val="clear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shd w:fill="FFFFFF" w:val="clear"/>
          <w:lang w:eastAsia="pl-PL"/>
        </w:rPr>
        <w:t>k) poinformowanie Uczestnika o konieczności wykonania pakietu badań biochemicznych (na ostatniej wizycie).</w:t>
      </w:r>
    </w:p>
    <w:p>
      <w:pPr>
        <w:pStyle w:val="Normal"/>
        <w:widowControl/>
        <w:tabs>
          <w:tab w:val="clear" w:pos="708"/>
          <w:tab w:val="left" w:pos="29" w:leader="none"/>
          <w:tab w:val="left" w:pos="235" w:leader="none"/>
          <w:tab w:val="left" w:pos="250" w:leader="none"/>
        </w:tabs>
        <w:suppressAutoHyphens w:val="true"/>
        <w:bidi w:val="0"/>
        <w:spacing w:lineRule="atLeast" w:line="100" w:before="0" w:after="0"/>
        <w:ind w:left="393" w:right="0" w:hanging="28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shd w:fill="FFFFFF" w:val="clear"/>
          <w:lang w:eastAsia="pl-PL"/>
        </w:rPr>
        <w:t xml:space="preserve">Szczegółowy zakres działań w ramach konsultacji dietetycznych określony jest w Regionalnym Programie Zdrowotnym dotyczącym przeciwdziałania nadwadze i otyłości w województwie łódzkim wśród osób w wieku aktywności zawodowej na lata 2019 – 2023 – pilotaż „odWażymy Łódzkie”.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shd w:fill="FFFFFF" w:val="clear"/>
          <w:lang w:eastAsia="pl-PL"/>
        </w:rPr>
        <w:t>Konsultacje należy prowadzić w sposób uwzględniający aktualną wiedzę medyczną oraz gwarantujący bezpieczeństwo konsultacji, tak pod względem zgodności postępowania ze sztuką zawodu dietetyka, jak również w zakresie poszanowania praw pacjenta, w tym w szczególności w odniesieniu do ochrony danych osobowych i tajemnicy związanej z wykonywaniem zawodu dietetyka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.</w:t>
      </w:r>
    </w:p>
    <w:p>
      <w:pPr>
        <w:pStyle w:val="Normal"/>
        <w:widowControl/>
        <w:tabs>
          <w:tab w:val="clear" w:pos="708"/>
          <w:tab w:val="left" w:pos="29" w:leader="none"/>
          <w:tab w:val="left" w:pos="235" w:leader="none"/>
          <w:tab w:val="left" w:pos="250" w:leader="none"/>
        </w:tabs>
        <w:suppressAutoHyphens w:val="true"/>
        <w:bidi w:val="0"/>
        <w:spacing w:lineRule="atLeast" w:line="100" w:before="0" w:after="0"/>
        <w:ind w:left="13" w:right="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widowControl/>
        <w:suppressAutoHyphens w:val="true"/>
        <w:bidi w:val="0"/>
        <w:spacing w:lineRule="atLeast" w:line="100" w:before="0" w:after="0"/>
        <w:ind w:left="250" w:right="0" w:hanging="25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2.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Przedmiot zamówienia został podzielony na części.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pl-PL"/>
        </w:rPr>
        <w:t xml:space="preserve"> Wykonawca może złożyć ofertę na dowolnie wybraną lub wybrane części zamówienia. Na daną część zamówienia można złożyć tylko jedną ofertę. Oferty będą oceniane oddzielnie w ramach każdej z części zamówienia. Szczegółowy opis przedmiotu zamówienia w odniesieniu do poszczególnych części zamówienia stanowi </w:t>
      </w:r>
      <w:r>
        <w:rPr>
          <w:rFonts w:eastAsia="Times New Roman" w:cs="Times New Roman" w:ascii="Times New Roman" w:hAnsi="Times New Roman"/>
          <w:b/>
          <w:bCs w:val="false"/>
          <w:sz w:val="24"/>
          <w:szCs w:val="24"/>
          <w:lang w:eastAsia="pl-PL"/>
        </w:rPr>
        <w:t>Załącznik nr</w:t>
      </w:r>
      <w:r>
        <w:rPr>
          <w:rFonts w:eastAsia="Times New Roman" w:cs="Times New Roman" w:ascii="Times New Roman" w:hAnsi="Times New Roman"/>
          <w:b/>
          <w:bCs w:val="false"/>
          <w:color w:val="000000"/>
          <w:sz w:val="24"/>
          <w:szCs w:val="24"/>
          <w:lang w:eastAsia="pl-PL"/>
        </w:rPr>
        <w:t xml:space="preserve"> 1B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pl-PL"/>
        </w:rPr>
        <w:t>do SWZ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3. Informacje dodatkowe:</w:t>
      </w:r>
    </w:p>
    <w:p>
      <w:pPr>
        <w:pStyle w:val="Normal"/>
        <w:widowControl/>
        <w:tabs>
          <w:tab w:val="clear" w:pos="708"/>
          <w:tab w:val="left" w:pos="162" w:leader="none"/>
        </w:tabs>
        <w:suppressAutoHyphens w:val="true"/>
        <w:bidi w:val="0"/>
        <w:spacing w:lineRule="atLeast" w:line="100" w:before="0" w:after="0"/>
        <w:ind w:left="544" w:right="0" w:hanging="3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) planowany termin zakończenia realizacji projektu: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pl-PL"/>
        </w:rPr>
        <w:t>30.11.2023r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62" w:leader="none"/>
          <w:tab w:val="left" w:pos="559" w:leader="none"/>
        </w:tabs>
        <w:suppressAutoHyphens w:val="true"/>
        <w:bidi w:val="0"/>
        <w:spacing w:lineRule="atLeast" w:line="100" w:before="0" w:after="0"/>
        <w:ind w:left="544" w:right="0" w:hanging="309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wca jest zobligowany do prowadzenia dokumentacji udzielanego wsparcia, sporządzania list obecności, ustalenia harmonogramu konsultacji z uczestnikami projektu i informowania uczestników o terminie kolejnych konsultacji oraz przekazywania aktualnego harmonogramu Zamawiającemu w celu m.in. umieszczenia informacji na stronie www projektu,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62" w:leader="none"/>
          <w:tab w:val="left" w:pos="529" w:leader="none"/>
        </w:tabs>
        <w:suppressAutoHyphens w:val="true"/>
        <w:bidi w:val="0"/>
        <w:spacing w:lineRule="atLeast" w:line="100" w:before="0" w:after="0"/>
        <w:ind w:left="544" w:right="0" w:hanging="309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onsultacje powinny odbywać się z uwzględnieniem godzin popołudniowych i wieczornych oraz dni wolnych od pracy tj. sobota (przynajmniej jedna sobota w miesiącu),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59" w:leader="none"/>
        </w:tabs>
        <w:suppressAutoHyphens w:val="true"/>
        <w:bidi w:val="0"/>
        <w:spacing w:lineRule="atLeast" w:line="100" w:before="0" w:after="0"/>
        <w:ind w:left="603" w:right="0" w:hanging="353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wca jest zobowiązany do podpisania umowy w zakresie powierzenia przetwarzania danych osobowych,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29" w:leader="none"/>
        </w:tabs>
        <w:suppressAutoHyphens w:val="true"/>
        <w:bidi w:val="0"/>
        <w:spacing w:lineRule="atLeast" w:line="100" w:before="0" w:after="0"/>
        <w:ind w:left="544" w:right="0" w:hanging="29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wca gwarantuje bezpieczeństwo konsultacji, pod względem zgodności postępowania ze sztuką zawodu dietetyka, jak również w zakresie poszanowania praw pacjenta, w tym w szczególności w odniesieniu do ochrony danych osobowych i tajemnicy lekarskiej. Interwencje będą prowadzone zgodnie z aktualną wiedzą medyczną, sprawdzone klinicznie,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29" w:leader="none"/>
        </w:tabs>
        <w:suppressAutoHyphens w:val="true"/>
        <w:bidi w:val="0"/>
        <w:spacing w:lineRule="atLeast" w:line="100" w:before="0" w:after="0"/>
        <w:ind w:left="544" w:right="0" w:hanging="29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amawiający zapewni pomieszczenie do przeprowadzenia usługi konsultacji dietetycznych. 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29" w:leader="none"/>
        </w:tabs>
        <w:suppressAutoHyphens w:val="true"/>
        <w:bidi w:val="0"/>
        <w:spacing w:lineRule="atLeast" w:line="100" w:before="0" w:after="0"/>
        <w:ind w:left="526" w:right="0" w:hanging="29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amawiający zastrzega, iż usługa konsultacji dietetycznych, będąca przedmiotem niniejszego zamówienia, musi zostać zrealizowana osobiście przez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  <w:shd w:fill="FFFFFF" w:val="clear"/>
          <w:lang w:eastAsia="pl-PL"/>
        </w:rPr>
        <w:t>osobę wyznaczoną do realizacji konsultacji dietetyczn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wskazaną w ofercie Wykonawcy do realizacji danej części zamówienia. Ewentualna zmiana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  <w:shd w:fill="FFFFFF" w:val="clear"/>
          <w:lang w:eastAsia="pl-PL"/>
        </w:rPr>
        <w:t>osoby wyznaczonej do realizacji konsultacji dietetyczn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wskazanej w ofercie Wykonawcy do realizacji danej części zamówienia, może nastąpić wyłącznie za zgodą Zamawiającego oraz pod warunkiem, że nowo wskazana osoba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pl-PL"/>
        </w:rPr>
        <w:t xml:space="preserve">spełnia minimalne wymagania merytoryczne określone przez Zamawiającego w treści </w:t>
      </w: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eastAsia="pl-PL"/>
        </w:rPr>
        <w:t>Załącznika nr 1B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pl-PL"/>
        </w:rPr>
        <w:t xml:space="preserve"> do SWZ w zakresie danej części zamówienia oraz uzyskałaby co najmniej taką samą ocenę, co osoba zastępowana w ramach pozacenowych kryteriów oceny ofert określonych w dokumentacji postępowania, na podstawie której dokonano wyboru oferty Wykonawcy. </w:t>
      </w:r>
    </w:p>
    <w:p>
      <w:pPr>
        <w:pStyle w:val="Normal"/>
        <w:widowControl/>
        <w:suppressAutoHyphens w:val="true"/>
        <w:bidi w:val="0"/>
        <w:spacing w:lineRule="atLeast" w:line="100" w:before="0" w:after="0"/>
        <w:ind w:left="368" w:right="0" w:hanging="368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/>
        <w:suppressAutoHyphens w:val="true"/>
        <w:bidi w:val="0"/>
        <w:spacing w:lineRule="atLeast" w:line="100" w:before="0" w:after="0"/>
        <w:ind w:left="368" w:right="0" w:hanging="368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/>
        <w:suppressAutoHyphens w:val="true"/>
        <w:bidi w:val="0"/>
        <w:spacing w:lineRule="atLeast" w:line="100" w:before="0" w:after="0"/>
        <w:ind w:left="368" w:right="0" w:hanging="368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3. Okres realizacji usługi: </w:t>
      </w:r>
    </w:p>
    <w:p>
      <w:pPr>
        <w:pStyle w:val="Normal"/>
        <w:widowControl/>
        <w:suppressAutoHyphens w:val="true"/>
        <w:bidi w:val="0"/>
        <w:spacing w:lineRule="atLeast" w:line="100" w:before="0" w:after="0"/>
        <w:ind w:left="368" w:right="0" w:hanging="10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kres realizacji usługi rozpoczyna się od podpisania umowy do dnia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pl-PL"/>
        </w:rPr>
        <w:t>30.11.2023r.</w:t>
      </w:r>
    </w:p>
    <w:p>
      <w:pPr>
        <w:pStyle w:val="Normal"/>
        <w:widowControl/>
        <w:suppressAutoHyphens w:val="true"/>
        <w:bidi w:val="0"/>
        <w:spacing w:lineRule="atLeast" w:line="100" w:before="0" w:after="0"/>
        <w:ind w:left="265" w:right="0" w:hanging="15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zczegółowe terminy konsultacji ustalone będą w harmonogramie opracowanym przez Wykonawcę i zaakceptowanym przez Zamawiającego. Harmonogram będzie aktualizowany na bieżąco w odniesieniu do faktycznych potrzeb Zamawiającego na podstawie aktualnej liczby uczestników projektu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Times New Roman">
    <w:charset w:val="80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5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Symbol" w:hAnsi="Symbol" w:cs="OpenSymbol;Arial Unicode M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left="0" w:right="0" w:hanging="0"/>
    </w:pPr>
    <w:rPr>
      <w:rFonts w:ascii="Calibri" w:hAnsi="Calibri" w:eastAsia="SimSun" w:cs=""/>
      <w:color w:val="auto"/>
      <w:sz w:val="22"/>
      <w:szCs w:val="22"/>
      <w:lang w:val="pl-PL" w:eastAsia="en-US" w:bidi="ar-SA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>
      <w:rFonts w:ascii="Times New Roman" w:hAnsi="Times New Roman" w:cs="Times New Roman"/>
      <w:sz w:val="24"/>
      <w:szCs w:val="24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17:40:00Z</dcterms:created>
  <dc:creator>Dell</dc:creator>
  <dc:description/>
  <dc:language>en-US</dc:language>
  <cp:lastModifiedBy/>
  <cp:lastPrinted>2020-08-13T14:05:00Z</cp:lastPrinted>
  <dcterms:modified xsi:type="dcterms:W3CDTF">2023-08-24T09:23:35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