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bookmarkStart w:id="0" w:name="main-form%252525252525252525252525252525"/>
      <w:bookmarkStart w:id="1" w:name="main-form%252525252525252525252525252525"/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sz w:val="22"/>
          <w:szCs w:val="22"/>
          <w:lang w:eastAsia="pl-PL"/>
        </w:rPr>
        <w:t>M O W A  nr ..../.... (wzó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warta w dniu .................r., w Słupsku pomiędz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Gminą Słupsk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reprezentowaną przez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reprezentowaną przez: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val="pl-PL" w:eastAsia="en-US" w:bidi="ar-SA"/>
        </w:rPr>
        <w:t xml:space="preserve">Przebudowa ulicy Przemysłowej wraz z budową kanalizacji deszczowej, linii oświetleniowej i wodociągu w miejscowości Głobino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– ZP.271.6.2021, opublikowanym w ……………………………………… oraz na stronie internetowej </w:t>
        <w:br/>
        <w:t>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.  Na mocy niniejszej umowy Wykonawca zobowiązuje się do wykonania określonego w ust. 2  zakresu robót budowlanych, w ramach inwestycji, pod nazwą:</w:t>
      </w:r>
    </w:p>
    <w:p>
      <w:pPr>
        <w:pStyle w:val="Zawartotabeli"/>
        <w:widowControl w:val="false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auto"/>
          <w:sz w:val="22"/>
          <w:szCs w:val="22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val="pl-PL" w:eastAsia="en-US" w:bidi="ar-SA"/>
        </w:rPr>
        <w:t xml:space="preserve">Przebudowa ulicy Przemysłowej wraz z budową kanalizacji deszczowej, linii oświetleniowej </w:t>
        <w:br/>
        <w:t>i wodociągu w miejscowości Głobin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2. Zakres robót Wykonawcy obejmuj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roboty przygotowawcze i rozbiórkowe (UWAGA! Materiał z frezowania nawierzchni stanowi własność Inwestora – należy go przewieźć do siedziby ZGK Jezierzyce, materiały rozbiórkowe wskazane przez inspektora nadzoru należy złożyć na palety i przewieźć do siedziby ZGK Jezierzyce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przebudowa nawierzchni jezdni z betonu asfaltowego – stała szerokość jezdni 6,5m z wyjątkie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poszerzenia na łuku do 8,0m (km 0+000 do 0+068,0) – szerokość zmienna od 6,0m do 8,0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km 0+309,2 – 0+466,5 – szerokość zmienna od 6,3m do 6,5 m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km 0+698,5 – 0+723,6 – szerokość zmienna od 6,5m do 15,0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c) przebudowa istniejących zjazdów indywidualnych (zjazdy utwardzone betonową kostką brukową </w:t>
        <w:br/>
        <w:t>w kolorze grafitowym (pomimo podania w dokumentacji technicznej koloru czerwonego), jedynie 2 ostatnie zjazdy należy wykonać z asfaltu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d) budowa chodnika dla pieszych o szerokości 2,0m (konstrukcja chodnika miejscowo wzmocniona z uwagi na to, iż będzie wykonana jako powierzchnia najazdowa – nawierzchnia z kostki brukowej gr. 8 cm koloru szarego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e) budowa zatok postojowych o nawierzchni z kostki brukowej gr. 8 cm (kolor grafitowy pomimo podania w dokumentacji technicznej koloru szarego) o konstrukcji wzmocnionej (zatoka postojowa nr 1 w km 0+265,1-0+305,1, zatoka postojowa nr 2 w km 0+544-0+586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f) budowa miejsc postojowych dla samochodów osobowych z kostki brukowej gr. 8 cm (kolor czerwony – rozdzielenie poszczególnych miejsc postojowych kolorem szarym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g) budowa ciągu utwardzonego miejscowo między zatokami postojowymi a granicą pasa drogowego  - nawierzchnia z kostki brukowej gr. 8 cm koloru szar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h) budowa sieci linii oświetleniowej wraz z montażem lamp oświetleniowych (słupy stalowe ocynkowane </w:t>
        <w:br/>
        <w:t>o wysokości h=7m wraz z wysięgnikami, oprawy oświetleniowe LED o mocy 55W) – na słupach należy nanieść numer słupa i znak właściciel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i) budowa sieci kanalizacji deszczow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j) humusowanie wraz z obsianiem tra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k) regulacja wysokościowa urzą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l) budowa sieci wodociągowej PE DN 225×13,4 o długości 650,2m zgodnie z dokumentacją projektową, montaż 7 hydrantów podziemnych DN 80 wolnoprzelotowych, przełączenia istniejących sieci wodociągowych i przyłączy zaopatrujących w wodę odbiorców skupionych wzdłuż trasy budowanej sieci,  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ł) wykonanie i zatwierdzenie projektu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m) wykonanie stałej organizacji ruchu (oznakowanie pionowe i poziome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iCs/>
          <w:color w:val="auto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color w:val="auto"/>
          <w:sz w:val="22"/>
          <w:szCs w:val="22"/>
          <w:lang w:eastAsia="pl-PL"/>
        </w:rPr>
        <w:t>3. Przedmiot umowy obejmuje również zobowiązanie Wykonawcy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iCs/>
          <w:color w:val="auto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color w:val="auto"/>
          <w:sz w:val="22"/>
          <w:szCs w:val="22"/>
          <w:lang w:eastAsia="pl-PL"/>
        </w:rPr>
        <w:t>a) wykonania i zarejestrowania geodezyjnej inwentaryzacji powykonawczej – 5 egzemplarz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4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- zaleceniami projektanta,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ykonawca oświadcza, że uzyskał wszystkie informacje i dokumenty konieczne do przygotowania oferty oraz zawarcia niniejszej umowy oraz prawidłowego jej wykonania.  Oświadcza ponadto, że przed zawarciem umowy zapoznał się z terenem budowy, całością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pl-PL"/>
        </w:rPr>
        <w:t>6. W terminie 7 dni Wykonawca przedłoży harmonogram rzeczowo - finansowy, który podlega zatwierdzeniu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eastAsia="pl-PL"/>
        </w:rPr>
        <w:t xml:space="preserve">1. Wykonawca zobowiązuje się wykonać wszystkie zobowiązania objęte umową w terminie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pl-PL"/>
        </w:rPr>
        <w:t>do 12 miesięcy od dnia zawarc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amawiający ustanawia inspektora nadzoru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 nadz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działa w granicach umocowani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Decyzje, niezastrzeżone dla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 nadz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ykonawca ustanaw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Kierownika budowy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Kierownika robót branży elektrycznej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) Kierownika robót branży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 xml:space="preserve">sanitarnej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>
          <w:sz w:val="22"/>
          <w:szCs w:val="22"/>
        </w:rPr>
        <w:t xml:space="preserve">może wezwać </w:t>
      </w:r>
      <w:r>
        <w:rPr>
          <w:rFonts w:cs="Times New Roman" w:ascii="Times New Roman" w:hAnsi="Times New Roman"/>
          <w:sz w:val="22"/>
          <w:szCs w:val="22"/>
        </w:rPr>
        <w:t xml:space="preserve">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) stosowanie urządzeń posiadających odpowiednie dopuszczenie do stosowania w budownictwie </w:t>
        <w:br/>
        <w:t>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9) prowadzenie dziennika budowy wszystkich robót i przedkładanie go celem dokonania wpisów </w:t>
        <w:br/>
        <w:t>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0) wyjaśnienia z gestorami sieci przyczyn ewentualnych kolizji z istniejącym uzbrojeniem technicznym </w:t>
        <w:br/>
        <w:t>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5) informowanie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3. Zamawiający wymaga zatrudnienia na podstawie stosunku pracy przez Wykonawcę lub podwykonawcę osób wykonujących w trakcie realizacji zamówienia czynności z zakresu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prowadzenia robót przygotowawcz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prowadzenia robót ziem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budowy nawierzchni dróg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robót wykończen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obsługi pojazdów i maszyn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prowadzenia robót elektrycznych i elektroenerget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budowy kanalizacji deszczow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budowy sieci wodociągow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5. W trakcie realizacji umowy, na każde wezwanie Zamawiającego, w wyznaczonym w tym wezwaniu terminie, Wykonawca przedłoży Zamawiającemu wskazane poniżej dowody zawierających informacje, </w:t>
        <w:br/>
        <w:t>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>
          <w:sz w:val="22"/>
          <w:szCs w:val="22"/>
        </w:rPr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>
          <w:sz w:val="22"/>
          <w:szCs w:val="22"/>
        </w:rPr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5. Wykonawca ponosi wobec Zamawiającego pełną odpowiedzialność za działania, uchybienia </w:t>
        <w:br/>
        <w:t>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Strony ustalają, że obowiązującą ich formą wynagrodzenia jest wynagrodzenie ryczałtowe brutto, które </w:t>
        <w:br/>
        <w:t>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......…..... brutto (słownie: …………………………………………............……….....................)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 tym wartość nett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...............................… zł, (słownie: ………………………………………….....…...…..........…………..…...)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oraz podatek  VAT w wysokości …………… zł,  (słownie: …....…........…........…..........…..……….....……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 z tytułu o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Strony dopuszczają możliwość ograniczenia zakresu świadczeń objętych umową przez Zamawiającego. </w:t>
        <w:br/>
        <w:t xml:space="preserve">W takim przypadku wynagrodzenie Wykonawcy będzie ustalone, poprzez odjęcie z kwoty, o której mowa </w:t>
        <w:br/>
        <w:t xml:space="preserve">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</w:t>
        <w:br/>
        <w:t xml:space="preserve">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</w:t>
        <w:br/>
        <w:t>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5. Maksymalny zakres ograniczenia świadczeń wynikających z umowy (zakres zmian), o którym mowa </w:t>
        <w:br/>
        <w:t>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w protokole odbioru częściowego. Suma faktur częściowych nie może przekroczyć 90 % 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Termin płatności faktur Wykonawcy wynosi 30 dni, licząc od daty przyjęcia przez Zamawiającego prawidłowo wystawionej faktury wraz z protokołem odbioru i pozostałymi dokumentami wymaganymi  umową. W przypadku niezłożenia wraz z fakturą wszystkich wymaganych dokumentów, bieg terminu zapłat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Wynagrodzenie Wykonawcy zostanie przekazane na rachunek bankowy wskazany przez Wykonawcę </w:t>
        <w:br/>
        <w:t xml:space="preserve">w fakturze. </w:t>
      </w:r>
      <w:r>
        <w:rPr>
          <w:rFonts w:cs="Times New Roman" w:ascii="Times New Roman" w:hAnsi="Times New Roman"/>
          <w:sz w:val="22"/>
          <w:szCs w:val="22"/>
        </w:rPr>
        <w:t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</w:t>
        <w:br/>
        <w:t>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1. W przypadku dokonania bezpośredniej zapłaty podwykonawcy lub dalszemu podwykonawcy, Zamawiający potrąca kwotę wypłaconego wynagrodzenia podwykonawcy lub dalszego podwykonawcy </w:t>
        <w:br/>
        <w:t>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Odbiór częściowy dokonuje się na wniosek Wykonawcy, w celu umożliwienia dokonania częściowych rozliczeń wynagrodzenia Wykonawcy. Pierwszy odbiór częściowy może nastąpić po wykonaniu przynajmniej 30 % całości robót. Dalsze odbiory mogą się odbywać po potwierdzeniu postępu </w:t>
        <w:br/>
        <w:t xml:space="preserve">w wykonanych robotach o kolejne 10% zaawansowania w stosunku do całości robót, jednak nie częściej niż raz w miesiącu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pod warunkiem faktycznego zakończenia wszystkich robót oraz złożenia przez Wykonawcę wraz ze zgłoszeniem prawidłowych i kompletnych dokumentów niezbędnych dla przeprowadzenia odbioru i stwierdzenia przez Zamawiającego, w trakcie odbioru prawidłowości wykonanych robót, w tym w szczególności </w:t>
      </w:r>
      <w:r>
        <w:rPr>
          <w:color w:val="000000"/>
          <w:sz w:val="22"/>
          <w:szCs w:val="22"/>
        </w:rPr>
        <w:t xml:space="preserve"> dokumentów, o których mowa w § 1 ust. 3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Wykonawca dostarczy Zamawiającemu najpóźniej do dnia wystawienia faktury końcowej wszystkie pozostałe dokumenty niezłożone wraz z zawiadomieniem o zakończeniu robót, a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. Zamawiający przystąpi do odbioru w terminie 14 dni od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obniżyć odpowiednio wynagrodzenie o wartość robót wykonanych wadliwie i dokonać odbioru robót </w:t>
        <w:br/>
        <w:t xml:space="preserve">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zobowiązuje się zapłacić Zamawiającemu kary umowne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brak zapłaty albo nieterminową zapłatę wynagrodzenia należnego podwykonawcom lub dalszym podwykonawcom, w wysokości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) za naruszenie terminu w usunięciu wad i usterek stwierdzonych przy odbiorze częściowym, końcowym </w:t>
        <w:br/>
        <w:t xml:space="preserve">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0) za naruszenie postanowień niniejszej umowy w zakresie wymogu zatrudnienia na podstawie umowy </w:t>
        <w:br/>
        <w:t>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ykonawca może naliczyć Zamawiającemu karę umowną za odstąpienie od umowy przez 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</w:t>
        <w:br/>
        <w:t>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Żadne postanowienia umowy nie ograniczają ani nie wykluczają w żaden sposób odpowiedzialności Wykonawcy wobec Zamawiającego z tytułu rękojmi, za wady fizyczne lub prawne, wynikającej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</w:t>
        <w:br/>
        <w:t>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arunkiem podpisania umowy w sprawie niniejszego zamówienia jest wniesienie zabezpieczenia należytego wykonania umowy w wysokości 5 %</w:t>
      </w:r>
      <w:r>
        <w:rPr>
          <w:rFonts w:eastAsia="Times New Roman" w:cs="Times New Roman" w:ascii="Times New Roman" w:hAnsi="Times New Roman"/>
          <w:color w:val="FFBF00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eny całkowitej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Zabezpieczenie może być wnoszone według wyboru Wykonawcy w formach przewidzianych </w:t>
        <w:br/>
        <w:t>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Zabezpieczenie wnoszone w pieniądzu wykonawca wpłaca przelewem na rachunek bankowy Zamawiającego ………………………………………………………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7. Kwota w wysokości 30% wniesionego zabezpieczenia zostaje pozostawiona na zabezpieczenie roszczeń </w:t>
        <w:br/>
        <w:t>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9. W sytuacji  wystąpienia 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W przypadku odstąpienia od umowy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w terminie 7 dni od daty odstąpienia od umowy, strony sporządzą szczegółowy protokół inwentaryzacji robót w toku, wg stanu na dzień odstąpienia, a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 nadz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5. W przypadku, gdy Wykonawca odmawia udziału w sporządzeniu inwentaryzacji robót w toku, o której mowa w ust. 4 pkt 1), Zamawiający dokona jednostronnie inwentaryzacji, którą przekaże do wiadomości Wykonawcy wraz z informacją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6. Wynagrodzenie należne Wykonawcy, o którym mowa w ust. 3,  stanowi iloczyn kwoty pełnego wynagrodzenia Wykonawcy, określonego w § 7 ust. 1 umowy, oraz wyrażonego w procentach stopnia zaawansowania robót, ustalonego przez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inspektora nadzoru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o którym mowa w  ust. 4 pkt 1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bookmarkStart w:id="2" w:name="main-form%252525252525252525252525252525"/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. Zmiana postanowień zawartej umowy w stosunku do treści oferty, na podstawie której dokonano wyboru Wykonawcy, która </w:t>
      </w:r>
      <w:bookmarkEnd w:id="2"/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nie </w:t>
      </w:r>
      <w:r>
        <w:rPr>
          <w:sz w:val="22"/>
          <w:szCs w:val="22"/>
        </w:rPr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zmiany terminów wykonania umowy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zaistnienia okoliczności siły wyższej (§ 2 ust. 4 umowy) albo wystąpienia innych zdarzeń losow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w szczególności zagrażających bezpośrednio życiu lub zdrowiu, nadto grożących powstaniem szkody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</w:t>
        <w:br/>
        <w:t xml:space="preserve">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d) zmiany </w:t>
      </w:r>
      <w:r>
        <w:rPr>
          <w:rFonts w:cs="Times New Roman" w:ascii="Times New Roman" w:hAnsi="Times New Roman"/>
          <w:sz w:val="22"/>
          <w:szCs w:val="22"/>
        </w:rPr>
        <w:t>stawki podatku od towarów i usług oraz podatku akcyzowego - w zakresie, w jakim podatek uległ zmian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) zmiany wysokości minimalnego wynagrodzenia za pracę albo wysokości minimalnej stawki godzinowej, ustalonych na podstawie ustawy z dnia 10 października 2002 r. o minimalnym wynagrodzeniu za pracę,  </w:t>
        <w:br/>
        <w:t>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) zmiany zasad gromadzenia i wysokości wpłat do pracowniczych planów kapitałowych, o których mow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</w:t>
      </w:r>
      <w:r>
        <w:rPr>
          <w:rFonts w:cs="Times New Roman" w:ascii="Times New Roman" w:hAnsi="Times New Roman"/>
          <w:b/>
          <w:bCs/>
          <w:sz w:val="22"/>
          <w:szCs w:val="22"/>
        </w:rPr>
        <w:t>zmiany zakresu obowiązków Wykonawcy</w:t>
      </w:r>
      <w:r>
        <w:rPr>
          <w:rFonts w:cs="Times New Roman" w:ascii="Times New Roman" w:hAnsi="Times New Roman"/>
          <w:sz w:val="22"/>
          <w:szCs w:val="22"/>
        </w:rPr>
        <w:t xml:space="preserve"> – w przypadkach i w zakresie wynikających z przyczyn uzasadniających zmiany terminu i ceny, określonych w pkt  1 i 2, z wyłączeniem zmian, 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6) zmiany osób wskazanych przez Wykonawcę do pełnienia funkcji, o których mowa w § 3 umowy, przy czym nowo wskazane osoby powinny spełniać wymagania określone przez Zamawiającego w SWZ </w:t>
        <w:br/>
        <w:t>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7) zmiany podmiotu udostępniającego zasoby, na których Wykonawca opierał się wykazując spełnianie warunków udziału w postępowaniu, pod warunkiem że nowy podmiot spełniać będzie warunki określone </w:t>
        <w:br/>
        <w:t>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) zmiany dotyczącej wprowadzenia zamiennych materiałów, urządzeń jak również technologii wykonywania robót przedstawionych w dokumentacji projektowej stanowiącej załącznik nr 1 do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  <w:sz w:val="22"/>
          <w:szCs w:val="22"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</w:t>
        <w:br/>
        <w:t xml:space="preserve">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Przeniesienie praw autorskich następuje bez dodatkowych oświadczeń stron w tym zakresie wraz z wyłącznym prawem do wykonywania </w:t>
        <w:br/>
        <w:t>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h) wielokrotne wykorzystywanie do opracowania i realizacji projektu technicznego z przedmiarami </w:t>
        <w:br/>
        <w:t>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Strony ustalają, iż rozpowszechnianie na polach eksploatacji określonych w ust. 2 może następować </w:t>
        <w:br/>
        <w:t>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</w:t>
        <w:br/>
        <w:t>w postępowaniu sądowym oraz ewentualnym postępowaniu egzekucyjnym, w tym koszty obsługi prawnej postępowania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6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W sprawach nie uregulowanych niniejszą umową mają zastosowanie przepisy ustawy z dnia 11 września 2019 r. Prawo zamówień publicznych, ustawy z dnia 07 lipca 1994 r. Prawo Budowlane, przepisy ustawy </w:t>
        <w:br/>
        <w:t>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Dokumentacja projektowa - zał. nr 1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Oferta Wykonawcy - zał. nr 2 do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1995-11-21T17:41:00Z</cp:lastPrinted>
  <dcterms:modified xsi:type="dcterms:W3CDTF">2021-03-25T09:43:09Z</dcterms:modified>
  <cp:revision>22</cp:revision>
  <dc:subject/>
  <dc:title/>
</cp:coreProperties>
</file>