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60" w:hanging="0"/>
        <w:contextualSpacing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ZÓR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Karta obmiaru, oceny jakości, prawidłowości i terminu wykonanych prac na odnawianej powierzchni 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ata …….…………….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śnictwo ………………………………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(Zleceniobiorca) prac ……………………………………………………………………………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stawiciel Zamawiającego dokonujący odbioru prac ………….…..………………….………………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Prace wykonywane na podstawie Zlecenia nr ………..…….……………………..….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bmiar, ocena jakości i prawidłowości  wykonanych prac: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357" w:hanging="357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a sadzenia: ………....ha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ind w:left="357" w:hanging="357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Ilość wysadzonych sadzonek /TSZT/: ………… wynikająca z więźby sadzenia tj. ……………….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ość i wyniki pomiarów wykonanych w celu określenia więźby sadzenia: ……………………….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   Technika sadzenia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- ilość prób wykonanych w celu stwierdzenia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echniki sadzenia pod kątem zawinięcia 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</w:t>
      </w:r>
      <w:r>
        <w:rPr>
          <w:rFonts w:eastAsia="Calibri" w:cs="Arial" w:ascii="Arial" w:hAnsi="Arial"/>
          <w:sz w:val="20"/>
          <w:szCs w:val="20"/>
          <w:lang w:eastAsia="en-US"/>
        </w:rPr>
        <w:t>systemu korzeniowego: ……….….szt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- ilość wykopanych sadzonek w próbach: ……….sz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137"/>
        <w:gridCol w:w="1435"/>
        <w:gridCol w:w="1271"/>
        <w:gridCol w:w="1204"/>
        <w:gridCol w:w="1271"/>
        <w:gridCol w:w="1304"/>
        <w:gridCol w:w="2058"/>
      </w:tblGrid>
      <w:tr>
        <w:trPr>
          <w:trHeight w:val="24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ycja planu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dz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oddz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upa czynności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ierzchnia /HA/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ość sadzonek /TSZT/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lość sadzonek z podwiniętym systemem korzeniowym  stwierdzonym podczas odbioru prac- w 1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óbi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/SZT/</w:t>
            </w:r>
          </w:p>
        </w:tc>
      </w:tr>
      <w:tr>
        <w:trPr>
          <w:trHeight w:val="2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adzona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2655</wp:posOffset>
                </wp:positionH>
                <wp:positionV relativeFrom="paragraph">
                  <wp:posOffset>383540</wp:posOffset>
                </wp:positionV>
                <wp:extent cx="228600" cy="228600"/>
                <wp:effectExtent l="5080" t="5080" r="5715" b="5715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6" fillcolor="white" stroked="t" o:allowincell="f" style="position:absolute;margin-left:272.65pt;margin-top:30.2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1805</wp:posOffset>
                </wp:positionH>
                <wp:positionV relativeFrom="paragraph">
                  <wp:posOffset>364490</wp:posOffset>
                </wp:positionV>
                <wp:extent cx="342900" cy="247650"/>
                <wp:effectExtent l="5715" t="5080" r="5080" b="5715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37.15pt;margin-top:28.7pt;width:26.95pt;height:19.4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0"/>
          <w:szCs w:val="20"/>
        </w:rPr>
        <w:t xml:space="preserve">Prace objęte Zleceniem zostały wykonane w rozmiarze oraz w sposób zgodny z zapisami Umowy ( w tym, określonymi w opisie przedmiotu zamówienia ) i Zlecenia oraz zgodny z wymaganiami obowiązującego prawa: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AK                N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W przypadku odpowiedzi „NIE” :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553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83.9pt;margin-top:0.6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8255</wp:posOffset>
                </wp:positionV>
                <wp:extent cx="304800" cy="228600"/>
                <wp:effectExtent l="5715" t="5080" r="5080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40.15pt;margin-top:0.65pt;width:23.95pt;height:17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0"/>
          <w:szCs w:val="20"/>
        </w:rPr>
        <w:t xml:space="preserve">Usunięcie wad i usterek jest możliwe: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TAK              NIE   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gdy usunięcie wad i usterek jest możliw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skazuje się wady i usterki podlegające usunięciu wg wyszczególn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2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Powierzchnia do ponownego sadzenia: ……………….h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cena terminu wykonania prac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011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715" b="5715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72.45pt;margin-top:10.1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715" b="5715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19.15pt;margin-top:10.1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0"/>
          <w:szCs w:val="20"/>
        </w:rPr>
        <w:t xml:space="preserve">Prace objęte Zleceniem zostały zakończone w terminie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 TAK           NIE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W przypadku odpowiedzi negatywnej: 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Ilość rozpoczętych dni </w:t>
      </w:r>
      <w:r>
        <w:rPr>
          <w:rFonts w:cs="Arial" w:ascii="Arial" w:hAnsi="Arial"/>
          <w:sz w:val="20"/>
          <w:szCs w:val="20"/>
        </w:rPr>
        <w:t xml:space="preserve">opóźnienia </w:t>
      </w:r>
      <w:r>
        <w:rPr>
          <w:rFonts w:cs="Arial" w:ascii="Arial" w:hAnsi="Arial"/>
          <w:bCs/>
          <w:sz w:val="20"/>
          <w:szCs w:val="20"/>
        </w:rPr>
        <w:t>w realizacji prac na danej pozycji objętej Zleceniem w stosunku do terminu określonego w Zleceni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             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ntrola merytoryczna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Nie istnieje konieczność naliczenia kar/ Istnieje konieczność naliczenia kar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Wnioskuję o naliczenie kar z tytułu ……………………………………………………………… w wysokości 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Inżyniera Nadzoru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 xml:space="preserve">data i podpis kontrolującego)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a Zamawiającego                                                                       Za Wykonawcę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 xml:space="preserve">.                                                                ………………………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Zatwierdzi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Arial" w:ascii="Arial" w:hAnsi="Arial"/>
        <w:i/>
        <w:sz w:val="18"/>
        <w:szCs w:val="18"/>
      </w:rPr>
      <w:t xml:space="preserve">Załącznik </w:t>
    </w:r>
    <w:r>
      <w:rPr>
        <w:rFonts w:cs="Arial" w:ascii="Arial" w:hAnsi="Arial"/>
        <w:b/>
        <w:i/>
        <w:sz w:val="18"/>
        <w:szCs w:val="18"/>
      </w:rPr>
      <w:t>nr 7</w:t>
    </w:r>
    <w:r>
      <w:rPr>
        <w:rFonts w:cs="Arial" w:ascii="Arial" w:hAnsi="Arial"/>
        <w:i/>
        <w:sz w:val="18"/>
        <w:szCs w:val="18"/>
      </w:rPr>
      <w:t xml:space="preserve">  do Umowy …………….  z dnia 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Arial" w:hAnsi="Arial" w:eastAsia="Calibri" w:cs="Arial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Arial" w:hAnsi="Arial" w:eastAsia="Calibri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Arial" w:hAnsi="Arial" w:eastAsia="Calibri" w:cs="Arial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Arial" w:hAnsi="Arial" w:eastAsia="Calibri" w:cs="Aria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rFonts w:ascii="Arial" w:hAnsi="Arial" w:eastAsia="Calibri" w:cs="Arial"/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Arial" w:hAnsi="Arial" w:eastAsia="Calibri" w:cs="Aria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200"/>
    </w:pPr>
    <w:rPr>
      <w:rFonts w:ascii="Calibri" w:hAnsi="Calibri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56:00Z</dcterms:created>
  <dc:creator>Grzegorz Wachnicki</dc:creator>
  <dc:description/>
  <cp:keywords/>
  <dc:language>en-US</dc:language>
  <cp:lastModifiedBy>Paweł Czapka</cp:lastModifiedBy>
  <cp:lastPrinted>2018-01-10T14:28:00Z</cp:lastPrinted>
  <dcterms:modified xsi:type="dcterms:W3CDTF">2019-10-30T07:00:00Z</dcterms:modified>
  <cp:revision>15</cp:revision>
  <dc:subject/>
  <dc:title/>
</cp:coreProperties>
</file>