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81050</wp:posOffset>
                </wp:positionV>
                <wp:extent cx="59531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1248"/>
                              <w:gridCol w:w="1540"/>
                              <w:gridCol w:w="1660"/>
                              <w:gridCol w:w="443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Zamawiający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Wykonaw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..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937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PROTOKÓŁ ZWROTU POZYCJI NR ………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937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sporządzony w dniu …../…../…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37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w Leśnictwie………………………..……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do Zlecenia………………………………………z dnia………..…/………../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937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94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pl-PL"/>
                                    </w:rPr>
                                    <w:t>Data zakończenia prac wg zlecenia…………/………./………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459" w:right="-561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pl-PL"/>
                                    </w:rPr>
                                    <w:t>Data zgłoszenia prac do odbioru……../………./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1.65pt;mso-wrap-distance-left:0pt;mso-wrap-distance-right:7.05pt;mso-wrap-distance-top:0pt;mso-wrap-distance-bottom:0pt;margin-top:61.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3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1248"/>
                        <w:gridCol w:w="1540"/>
                        <w:gridCol w:w="1660"/>
                        <w:gridCol w:w="443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74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Zamawiający</w:t>
                            </w:r>
                          </w:p>
                        </w:tc>
                        <w:tc>
                          <w:tcPr>
                            <w:tcW w:w="1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Wykonaw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………………</w:t>
                            </w: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..………………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937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PROTOKÓŁ ZWROTU POZYCJI NR ………   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937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sporządzony w dniu …../…../…....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37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 xml:space="preserve">w Leśnictwie………………………..……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do Zlecenia………………………………………z dnia………..…/………../………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937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94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pl-PL"/>
                              </w:rPr>
                              <w:t>Data zakończenia prac wg zlecenia…………/………./………</w:t>
                            </w:r>
                          </w:p>
                        </w:tc>
                        <w:tc>
                          <w:tcPr>
                            <w:tcW w:w="443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459" w:right="-561" w:hanging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pl-PL"/>
                              </w:rPr>
                              <w:t>Data zgłoszenia prac do odbioru……../………./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</w:rPr>
        <w:t>Zał. nr 6 do Umowy nr ……….. z dnia …………………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ge">
                  <wp:posOffset>2724785</wp:posOffset>
                </wp:positionV>
                <wp:extent cx="6165215" cy="68840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688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1"/>
                              <w:gridCol w:w="258"/>
                              <w:gridCol w:w="1418"/>
                              <w:gridCol w:w="169"/>
                              <w:gridCol w:w="1019"/>
                              <w:gridCol w:w="87"/>
                              <w:gridCol w:w="1094"/>
                              <w:gridCol w:w="321"/>
                              <w:gridCol w:w="145"/>
                              <w:gridCol w:w="176"/>
                              <w:gridCol w:w="321"/>
                              <w:gridCol w:w="920"/>
                              <w:gridCol w:w="530"/>
                              <w:gridCol w:w="1206"/>
                              <w:gridCol w:w="1524"/>
                            </w:tblGrid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  <w:t>Adres leśny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6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  <w:t>Pozycja</w:t>
                                    <w:br/>
                                    <w:t>planu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  <w:t>Grupa czynności lu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  <w:t>Czynn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9709" w:type="dxa"/>
                                  <w:gridSpan w:val="15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709" w:type="dxa"/>
                                  <w:gridSpan w:val="1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  <w:t>Wypełnić w przypadku uwag - wystąpienia zastrzeżeń / uster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09" w:type="dxa"/>
                                  <w:gridSpan w:val="15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Zastrzeżenia - usterki: ………………………………………………………………………………………………………………..…….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09" w:type="dxa"/>
                                  <w:gridSpan w:val="15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9709" w:type="dxa"/>
                                  <w:gridSpan w:val="15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85" w:type="dxa"/>
                                  <w:gridSpan w:val="5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Termin usunięcia usterek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……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/……/……..</w:t>
                                  </w:r>
                                </w:p>
                              </w:tc>
                              <w:tc>
                                <w:tcPr>
                                  <w:tcW w:w="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eastAsia="pl-P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pl-PL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85" w:type="dxa"/>
                                  <w:gridSpan w:val="5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……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/……/……...</w:t>
                                  </w:r>
                                </w:p>
                              </w:tc>
                              <w:tc>
                                <w:tcPr>
                                  <w:tcW w:w="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……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/……/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85" w:type="dxa"/>
                                  <w:gridSpan w:val="5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pl-PL"/>
                                    </w:rPr>
                                    <w:t>Zamawiający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eastAsia="pl-PL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pl-PL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pl-PL"/>
                                    </w:rPr>
                                    <w:t>Wykonawca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eastAsia="pl-P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pl-PL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85" w:type="dxa"/>
                                  <w:gridSpan w:val="5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Zgłoszenie usunięcia ustere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Stwierdzam usunięcie usterek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20"/>
                                      <w:lang w:eastAsia="pl-PL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0"/>
                                      <w:lang w:eastAsia="pl-PL"/>
                                    </w:rPr>
                                    <w:t>Wykonawc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………………………</w:t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……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/……/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20"/>
                                      <w:lang w:eastAsia="pl-P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0"/>
                                      <w:lang w:eastAsia="pl-PL"/>
                                    </w:rPr>
                                    <w:t>Dat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……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/……/………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eastAsia="pl-PL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pl-PL"/>
                                    </w:rPr>
                                    <w:t>Zamawiający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eastAsia="pl-P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pl-PL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9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5pt;height:542.05pt;mso-wrap-distance-left:0pt;mso-wrap-distance-right:7.05pt;mso-wrap-distance-top:0pt;mso-wrap-distance-bottom:0pt;margin-top:214.5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70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1"/>
                        <w:gridCol w:w="258"/>
                        <w:gridCol w:w="1418"/>
                        <w:gridCol w:w="169"/>
                        <w:gridCol w:w="1019"/>
                        <w:gridCol w:w="87"/>
                        <w:gridCol w:w="1094"/>
                        <w:gridCol w:w="321"/>
                        <w:gridCol w:w="145"/>
                        <w:gridCol w:w="176"/>
                        <w:gridCol w:w="321"/>
                        <w:gridCol w:w="920"/>
                        <w:gridCol w:w="530"/>
                        <w:gridCol w:w="1206"/>
                        <w:gridCol w:w="1524"/>
                      </w:tblGrid>
                      <w:tr>
                        <w:trPr>
                          <w:trHeight w:val="840" w:hRule="atLeast"/>
                        </w:trPr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0"/>
                                <w:szCs w:val="20"/>
                                <w:lang w:eastAsia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4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0"/>
                                <w:szCs w:val="20"/>
                                <w:lang w:eastAsia="pl-PL"/>
                              </w:rPr>
                              <w:t>Adres leśny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6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0"/>
                                <w:szCs w:val="20"/>
                                <w:lang w:eastAsia="pl-PL"/>
                              </w:rPr>
                              <w:t>Pozycja</w:t>
                              <w:br/>
                              <w:t>planu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0"/>
                                <w:szCs w:val="20"/>
                                <w:lang w:eastAsia="pl-PL"/>
                              </w:rPr>
                              <w:t>Grupa czynności lu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0"/>
                                <w:szCs w:val="20"/>
                                <w:lang w:eastAsia="pl-PL"/>
                              </w:rPr>
                              <w:t>Czynność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79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 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79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 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79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79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79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 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79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 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79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79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79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79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9709" w:type="dxa"/>
                            <w:gridSpan w:val="15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709" w:type="dxa"/>
                            <w:gridSpan w:val="1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0"/>
                                <w:szCs w:val="20"/>
                                <w:lang w:eastAsia="pl-PL"/>
                              </w:rPr>
                              <w:t>Wypełnić w przypadku uwag - wystąpienia zastrzeżeń / ustere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09" w:type="dxa"/>
                            <w:gridSpan w:val="15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Zastrzeżenia - usterki: ………………………………………………………………………………………………………………..…….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09" w:type="dxa"/>
                            <w:gridSpan w:val="15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9709" w:type="dxa"/>
                            <w:gridSpan w:val="15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1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85" w:type="dxa"/>
                            <w:gridSpan w:val="5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Termin usunięcia usterek</w:t>
                            </w:r>
                          </w:p>
                        </w:tc>
                        <w:tc>
                          <w:tcPr>
                            <w:tcW w:w="164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……</w:t>
                            </w: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/……/……..</w:t>
                            </w:r>
                          </w:p>
                        </w:tc>
                        <w:tc>
                          <w:tcPr>
                            <w:tcW w:w="1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1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eastAsia="pl-PL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pl-PL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1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85" w:type="dxa"/>
                            <w:gridSpan w:val="5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164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……</w:t>
                            </w: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/……/……...</w:t>
                            </w:r>
                          </w:p>
                        </w:tc>
                        <w:tc>
                          <w:tcPr>
                            <w:tcW w:w="1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2730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……</w:t>
                            </w: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/……/……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85" w:type="dxa"/>
                            <w:gridSpan w:val="5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pl-PL"/>
                              </w:rPr>
                              <w:t>Zamawiający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eastAsia="pl-PL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pl-PL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pl-PL"/>
                              </w:rPr>
                              <w:t>Wykonawca</w:t>
                            </w:r>
                          </w:p>
                        </w:tc>
                        <w:tc>
                          <w:tcPr>
                            <w:tcW w:w="120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eastAsia="pl-PL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pl-PL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1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85" w:type="dxa"/>
                            <w:gridSpan w:val="5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Zgłoszenie usunięcia ustere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Stwierdzam usunięcie usterek</w:t>
                            </w:r>
                          </w:p>
                        </w:tc>
                        <w:tc>
                          <w:tcPr>
                            <w:tcW w:w="2144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………………………</w:t>
                            </w: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20"/>
                                <w:lang w:eastAsia="pl-PL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0"/>
                                <w:lang w:eastAsia="pl-PL"/>
                              </w:rPr>
                              <w:t>Wykonawc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………………………</w:t>
                            </w:r>
                          </w:p>
                        </w:tc>
                        <w:tc>
                          <w:tcPr>
                            <w:tcW w:w="265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……</w:t>
                            </w: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/……/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20"/>
                                <w:lang w:eastAsia="pl-PL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0"/>
                                <w:lang w:eastAsia="pl-PL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……</w:t>
                            </w: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/……/………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1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144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eastAsia="pl-PL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pl-PL"/>
                              </w:rPr>
                              <w:t>Zamawiający</w:t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eastAsia="pl-PL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pl-PL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2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52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76" w:type="dxa"/>
                            <w:gridSpan w:val="2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9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1" w:type="dxa"/>
                            <w:gridSpan w:val="2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4:43:00Z</dcterms:created>
  <dc:creator>Dawid Jankowski</dc:creator>
  <dc:description/>
  <cp:keywords/>
  <dc:language>en-US</dc:language>
  <cp:lastModifiedBy>Paweł Czapka</cp:lastModifiedBy>
  <cp:lastPrinted>2018-01-10T14:28:00Z</cp:lastPrinted>
  <dcterms:modified xsi:type="dcterms:W3CDTF">2019-10-30T07:00:00Z</dcterms:modified>
  <cp:revision>18</cp:revision>
  <dc:subject/>
  <dc:title/>
</cp:coreProperties>
</file>