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UMOWA Nr ……../II/202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zawarta w dniu …………………. 2024 r.</w:t>
      </w:r>
    </w:p>
    <w:p>
      <w:pPr>
        <w:pStyle w:val="Normal"/>
        <w:spacing w:lineRule="auto" w:line="360"/>
        <w:rPr/>
      </w:pPr>
      <w:r>
        <w:rPr>
          <w:u w:val="single"/>
        </w:rPr>
        <w:t>pomiędzy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>Gminą Stegna z siedzibą w Stegnie, ul. Gdańska 34, 82-103 Stegna</w:t>
      </w:r>
      <w:r>
        <w:rPr/>
        <w:t xml:space="preserve"> </w:t>
        <w:br/>
        <w:t>zwaną w dalszej części Umowy „</w:t>
      </w:r>
      <w:r>
        <w:rPr>
          <w:i/>
        </w:rPr>
        <w:t>Zamawiającym”</w:t>
      </w:r>
      <w:r>
        <w:rPr/>
        <w:t>, reprezentowaną przez:</w:t>
      </w:r>
    </w:p>
    <w:p>
      <w:pPr>
        <w:pStyle w:val="Normal"/>
        <w:spacing w:lineRule="auto" w:line="360"/>
        <w:jc w:val="both"/>
        <w:rPr/>
      </w:pPr>
      <w:r>
        <w:rPr>
          <w:b/>
        </w:rPr>
        <w:t>Ewę Dąbską –  Wójta Gminy Stegna,</w:t>
      </w:r>
      <w:r>
        <w:rPr/>
        <w:t xml:space="preserve"> przy kontrasygnacie</w:t>
      </w:r>
    </w:p>
    <w:p>
      <w:pPr>
        <w:pStyle w:val="Normal"/>
        <w:spacing w:lineRule="auto" w:line="360"/>
        <w:jc w:val="both"/>
        <w:rPr/>
      </w:pPr>
      <w:r>
        <w:rPr>
          <w:b/>
        </w:rPr>
        <w:t>Doroty Witkowskiej – Skarbnik Gminy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</w:rPr>
        <w:t>…………………………………………………………………………………</w:t>
      </w:r>
      <w:r>
        <w:rPr>
          <w:b/>
          <w:bCs/>
        </w:rPr>
        <w:t>.</w:t>
      </w:r>
      <w:r>
        <w:rPr>
          <w:color w:val="000000"/>
        </w:rPr>
        <w:t xml:space="preserve">, </w:t>
      </w:r>
      <w:r>
        <w:rPr/>
        <w:t>zwaną/zwanym, w dalszej części Umowy „</w:t>
      </w:r>
      <w:r>
        <w:rPr>
          <w:i/>
          <w:color w:val="000000"/>
        </w:rPr>
        <w:t>Wykonawcą”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Umowa zawierana jest w ramach zamówienia publicznego, które realizowane jest przez Gminę Stegna, zgodnie z przepisami ustawy z dnia 11 września 2019 r. – Prawo zamówień publicznych art. 275 (Dz.U. z 2024 r. poz. 1320) w trybie przetargu nieograniczonego.</w:t>
      </w:r>
    </w:p>
    <w:p>
      <w:pPr>
        <w:pStyle w:val="Normal"/>
        <w:spacing w:lineRule="auto" w:line="360" w:before="240" w:after="120"/>
        <w:jc w:val="center"/>
        <w:rPr/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</w:rPr>
        <w:t>Wykonawca</w:t>
      </w:r>
      <w:r>
        <w:rPr>
          <w:b/>
        </w:rPr>
        <w:t xml:space="preserve"> </w:t>
      </w:r>
      <w:r>
        <w:rPr/>
        <w:t xml:space="preserve">zobowiązuje się do świadczenia usług transportowych w zakresie dowozu dzieci niepełnosprawnych na trasie z miejsca zamieszkania na terenie Gminy Stegna </w:t>
        <w:br/>
        <w:t xml:space="preserve">do Ośrodka Rehabilitacyjno Edukacyjno Wychowawczego (zwanego dalej OREW) </w:t>
        <w:br/>
        <w:t>w Jezierniku, gmina Ostaszewo, i z powrotem we wszystkie dni nauki w roku kalendarzowym 202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</w:rPr>
        <w:t>Wykonawca</w:t>
      </w:r>
      <w:r>
        <w:rPr/>
        <w:t xml:space="preserve"> zobowiązuje się do przywożenia wychowanków OREW na zajęcia </w:t>
        <w:br/>
        <w:t>i odwożenia do domów po zajęci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Szczegółowa trasa dowozu wraz z rozkładem jazdy została ustalona przez </w:t>
      </w:r>
      <w:r>
        <w:rPr>
          <w:i/>
        </w:rPr>
        <w:t xml:space="preserve">Wykonawcę               </w:t>
      </w:r>
      <w:r>
        <w:rPr/>
        <w:t xml:space="preserve">w uzgodnieniu z </w:t>
      </w:r>
      <w:r>
        <w:rPr>
          <w:i/>
        </w:rPr>
        <w:t>Zamawiający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</w:rPr>
        <w:t>Wykonawca</w:t>
      </w:r>
      <w:r>
        <w:rPr/>
        <w:t xml:space="preserve"> zapewnia fachową i przeszkoloną w zakresie udzielania pierwszej pomocy opiekę (tj. dwóch opiekunów z odpowiednimi kwalifikacjami i przygotowaniem do opieki nad osobami z głęboką niepełnosprawnością intelektualną i na wózkach inwalidzkich) nad wychowankami OREW w czasie dowozu. W tym celu zawrze umowy z osobami sprawującymi opiekę, zwanymi dalej opiekunami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bowiązków opiekuna należy czuwaniem nad bezpieczeństwem przewożonych dzieci, a w szczególności: 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sprawowanie nadzoru nad uczniami w czasie realizacji zamówienia, ze szczególnym uwzględnieniem bezpiecznego wsiadania i wysiadania z pojazdu oraz zapewnienie bezpieczeństwa podczas jazdy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omoc przy wsiadaniu i wysiadaniu uczniom o ograniczonej możliwości poruszania się,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zuwanie nad bezpieczeństwem uczniów w czasie jazdy,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/>
        <w:t xml:space="preserve"> </w:t>
      </w:r>
      <w:r>
        <w:rPr>
          <w:rFonts w:cs="Times New Roman" w:ascii="Times New Roman" w:hAnsi="Times New Roman"/>
        </w:rPr>
        <w:t>doprowadzenie uczniów na zajęcia z busa do budynku OREW-u oraz odbiór uczniów z budynku OREW-u po zajęciach i przyprowadzenie ich do bus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e) dopilnowanie bezpieczeństwa uczniów przy wsiadaniu i wysiadaniu z bus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amawiający wyklucza możliwość łączenia funkcji kierowcy i opiekun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</w:rPr>
        <w:t>Zamawiający</w:t>
      </w:r>
      <w:r>
        <w:rPr/>
        <w:t xml:space="preserve"> ma prawo kontroli przewozu w czasie transportu wychowanków </w:t>
        <w:br/>
        <w:t>do i z OREW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Usługi świadczone będą w okresie </w:t>
      </w:r>
      <w:r>
        <w:rPr>
          <w:b/>
        </w:rPr>
        <w:t>od 01.01.2025 r. do 31.12.2025 r.</w:t>
      </w:r>
      <w:r>
        <w:rPr/>
        <w:t xml:space="preserve"> z wyłączeniem </w:t>
        <w:br/>
        <w:t xml:space="preserve">dni wolnych od zajęć. </w:t>
      </w:r>
    </w:p>
    <w:p>
      <w:pPr>
        <w:pStyle w:val="Normal"/>
        <w:spacing w:lineRule="auto" w:line="360" w:before="240" w:after="120"/>
        <w:jc w:val="center"/>
        <w:rPr/>
      </w:pPr>
      <w:r>
        <w:rPr>
          <w:b/>
        </w:rPr>
        <w:t>§ 2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lauzule społ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na podstawie art. 95 ust. 1 ustawy Prawo zamówień publicznych wymaga zatrudnienia przez Wykonawcę lub podwykonawcę na podstawie umowy o pracę pracowników bezpośrednio związanych z wykonywaniem prac w zakresie prowadzenia pojazdów i opieki nad wychowankami OREW tj.: zatrudnienia pracowników na podstawie umowy o pracę wykonujących czynności w zakresie realizacji zamówienia będących kierowcami pojazdów wykonujących przewóz dzieci oraz opieku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ykonawca przed rozpoczęciem wykonywania przewozów zobowiązany jest przedstawić Zamawiającemu pisemny wykaz pracowników zatrudnionych przy realizacji niniejszej umowy na podstawie umowy o pracę wykonujących czynności, o których mowa w ust. 1. Wykaz powinien zawierać imiona i nazwiska tych osób oraz rodzaj wykonywanych przez nie czynności, a także imiona i nazwiska oraz rodzaj czynności wykonywanych przez pracowników podwykonawcy lub dalszych podwykonawców ze wskazaniem przez którego podwykonawcę, dalszego podwykonawcę dany pracownik jest zatrudniony. W przypadku gdy czynności, o których mowa wyżej będą miały być wykonywane przez osoby niewskazane w powyższym wykazie, Wykonawca zobowiązany będzie przed przystąpieniem tych osób do pracy do przedstawienia Zamawiającemu zaktualizowany wyka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celu weryfikacji zatrudniania, przez Wykonawcę lub podwykonawcę, na podstawie umowy o 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 oświadczenia zatrudnionego pracownika,</w:t>
      </w:r>
    </w:p>
    <w:p>
      <w:pPr>
        <w:pStyle w:val="Normal"/>
        <w:spacing w:lineRule="auto" w:line="360"/>
        <w:ind w:left="567" w:hanging="207"/>
        <w:jc w:val="both"/>
        <w:rPr/>
      </w:pPr>
      <w:r>
        <w:rPr/>
        <w:t>2) oświadczenia Wykonawcy lub podwykonawcy o zatrudnieniu pracownika na podstawie umowy o pracę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poświadczonej za zgodność z oryginałem kopii umowy o pracę zatrudnionego pracownik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) innych dokumentów</w:t>
      </w:r>
    </w:p>
    <w:p>
      <w:pPr>
        <w:pStyle w:val="Normal"/>
        <w:spacing w:lineRule="auto" w:line="360"/>
        <w:ind w:left="362" w:hanging="0"/>
        <w:rPr/>
      </w:pPr>
      <w:r>
        <w:rPr/>
        <w:t xml:space="preserve">– </w:t>
      </w:r>
      <w:r>
        <w:rPr/>
        <w:t>zawierających informacje, w tym dane osobowe, niezbędne do weryfikacji zatrudnienia na podstawie umowy o pracę, w szczególności imię i nazwisko zatrudnionego pracownika, datę zawarcia umowy o pracę, rodzaj umowy o pracę i zakres obowiązków pracownika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ymienioną w § 1 ust.1 usługę przewozową </w:t>
      </w:r>
      <w:r>
        <w:rPr>
          <w:i/>
        </w:rPr>
        <w:t xml:space="preserve">Wykonawca </w:t>
      </w:r>
      <w:r>
        <w:rPr/>
        <w:t>wykona własnymi środkami transpor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Środki transportu, o których mowa w ust.1 muszą spełniać szczegółowe wymagania </w:t>
        <w:br/>
        <w:t xml:space="preserve">dla pojazdów do przewozu osób niepełnosprawnych i osób niepełnosprawnych </w:t>
        <w:br/>
        <w:t>na wózkach inwalidzkich oraz posiadać wymagane przepisami dokumenty, potwierdzające właściwy stan techniczny pojazdów, z uwzględnieniem specyfiki wykonywanych przewozó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Wykonawca</w:t>
      </w:r>
      <w:r>
        <w:rPr/>
        <w:t xml:space="preserve"> winien posiadać wymagane przepisami prawa dokumenty, potwierdzające dokonanie obowiązkowych ubezpieczeń tj. NW, OC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Do obowiązku </w:t>
      </w:r>
      <w:r>
        <w:rPr>
          <w:i/>
        </w:rPr>
        <w:t>Wykonawcy</w:t>
      </w:r>
      <w:r>
        <w:rPr/>
        <w:t xml:space="preserve"> należy powiadamianie </w:t>
      </w:r>
      <w:r>
        <w:rPr>
          <w:i/>
        </w:rPr>
        <w:t>Zamawiającego</w:t>
      </w:r>
      <w:r>
        <w:rPr/>
        <w:t xml:space="preserve"> o przewidywanych lub już zaistniałych przeszkodach w przewozie natychmiast po ich zaistnieniu lub powzięciu przez </w:t>
      </w:r>
      <w:r>
        <w:rPr>
          <w:i/>
        </w:rPr>
        <w:t>Wykonawcę</w:t>
      </w:r>
      <w:r>
        <w:rPr/>
        <w:t xml:space="preserve"> informacji o możliwości wystąpienia przeszkody                    w przewoz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 przypadku zaistnienia okoliczności uniemożliwiających wykonanie przewozu zgodnie z Umową, </w:t>
      </w:r>
      <w:r>
        <w:rPr>
          <w:i/>
        </w:rPr>
        <w:t>Wykonawca</w:t>
      </w:r>
      <w:r>
        <w:rPr/>
        <w:t xml:space="preserve"> powiadamia </w:t>
      </w:r>
      <w:r>
        <w:rPr>
          <w:i/>
        </w:rPr>
        <w:t>Zamawiającego</w:t>
      </w:r>
      <w:r>
        <w:rPr/>
        <w:t xml:space="preserve"> oraz zapewnia zamienny pojazd o standardzie równoważnym w celu wykonania usługi (tzw. przewóz zastępczy) w czasie do 30 mi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Wykonawca</w:t>
      </w:r>
      <w:r>
        <w:rPr/>
        <w:t xml:space="preserve"> odpowiada za szkody, jakie podróżujące osoby poniosły na skutek wykonywania usługi transportowej a powstałe z winy </w:t>
      </w:r>
      <w:r>
        <w:rPr>
          <w:i/>
        </w:rPr>
        <w:t>Wykonawcy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Wykonawca</w:t>
      </w:r>
      <w:r>
        <w:rPr/>
        <w:t xml:space="preserve"> jest zobowiązany do zapewnienia podróżującym wychowankom OREW odpowiednich warunków bezpieczeństwa, higieny, wygody i należytej obsługi. </w:t>
      </w:r>
      <w:r>
        <w:rPr>
          <w:i/>
        </w:rPr>
        <w:t>Wykonawca</w:t>
      </w:r>
      <w:r>
        <w:rPr/>
        <w:t xml:space="preserve"> ponosi odpowiedzialność za bezpieczeństwo życia i zdrowia dzieci </w:t>
        <w:br/>
        <w:t xml:space="preserve">i młodzieży niepełnosprawnej, korzystającej ze świadczonej przez </w:t>
      </w:r>
      <w:r>
        <w:rPr>
          <w:i/>
        </w:rPr>
        <w:t xml:space="preserve">Wykonawcę </w:t>
      </w:r>
      <w:r>
        <w:rPr/>
        <w:t>usługi transportowej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 dowóz, o którym mowa w § 1, </w:t>
      </w:r>
      <w:r>
        <w:rPr>
          <w:i/>
        </w:rPr>
        <w:t xml:space="preserve">Zamawiający </w:t>
      </w:r>
      <w:r>
        <w:rPr/>
        <w:t xml:space="preserve">zapłaci </w:t>
      </w:r>
      <w:r>
        <w:rPr>
          <w:i/>
        </w:rPr>
        <w:t>Wykonawcy</w:t>
      </w:r>
      <w:r>
        <w:rPr/>
        <w:t xml:space="preserve"> za 1 km dowozu kwotę w wysokości …………….. zł brutto (…………………………………..brutto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Faktura z tytułu wykonanych usług przewozowych będzie wystawiona przez </w:t>
      </w:r>
      <w:r>
        <w:rPr>
          <w:i/>
        </w:rPr>
        <w:t>Wykonawcę</w:t>
      </w:r>
      <w:r>
        <w:rPr/>
        <w:t xml:space="preserve"> po wykonaniu usługi w danym miesiącu. Faktura płatna będzie przez </w:t>
      </w:r>
      <w:r>
        <w:rPr>
          <w:i/>
        </w:rPr>
        <w:t xml:space="preserve">Zamawiającego                </w:t>
      </w:r>
      <w:r>
        <w:rPr/>
        <w:t>w ciągu ………………….. dni od dnia jej otrzym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łata należności nastąpi przelewem na konto Wykonawcy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Zamawiający będzie dokonywał płatności należności wynikającej z faktury przy zastosowaniu mechanizmu podzielonej płatności, o którym mowa w art. 108a ustawy                  z dnia 11 marca 2004 r. o podatku od towarów i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łatność uważa się za dokonaną z dniem obciążenia rachunku bankowego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zobowiązany jest do zmiany trasy dowozu w przypadku zwiększenia lub zmniejszenia ilości dzieci objętych dowozem, a także rozkładu dowozu w przypadku zmiany dni pracy OREW, przy zachowaniu stawki jednostkowej określonej w ust 1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przedmiotu zamówienia wynosi ………………..brutto (słownie: ………………………..)</w:t>
      </w:r>
    </w:p>
    <w:p>
      <w:pPr>
        <w:pStyle w:val="Normal"/>
        <w:spacing w:lineRule="auto" w:line="360" w:before="240" w:after="120"/>
        <w:jc w:val="center"/>
        <w:rPr/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osownie do treści art. 439 ustawy Prawo zamówień publicznych wysokość wynagrodzenia należnego Wykonawcy może ulec zmianie</w:t>
        <w:br/>
        <w:t xml:space="preserve">w przypadku zmiany ceny materiałów lub kosztów związanych z realizacją przedmiotu umowy, zwaną dalej  „Waloryzacją”. Waloryzacja może nastąpić jednokrotnie, nie wcześniej niż po upływie sześciu miesięcy obowiązywania umowy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prawnienie do złożenia wniosku o Waloryzację wynagrodzenia Wykonawcy przysługuje stronom, gdy skumulowany wskaźnik cen towarów i usług konsumpcyjnych ogółem („Wskaźnik GUS”), ogłaszany w formie komunikatu Prezesa Głównego Urzędu Statycznego na podstawie art. 25 ust. 11 ustawy z dnia 17 grudnia 1998 r. o emeryturach i rentach z Funduszu Ubezpieczeń Społecznych (Dz. U. z 2024 r. poz. 1631), za kolejne kwartały 2025 roku przekroczy 5 %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aloryzacja będzie polegała na podwyższeniu albo obniżeniu stawki </w:t>
      </w:r>
      <w:bookmarkStart w:id="0" w:name="_Hlk119940667"/>
      <w:r>
        <w:rPr/>
        <w:t xml:space="preserve">wynagrodzenia za 1 km dowozu wynagrodzenia brutto, określonego w § 5 ust. 1 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bookmarkEnd w:id="0"/>
      <w:r>
        <w:rPr/>
        <w:t xml:space="preserve">Do obliczenia Waloryzacji zostaną przyjęte Wskaźniki GUS za pierwszy,  drugi i ewentualnie trzeci kwartał roku 2025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runkiem uznania zasadności wniosku o zmianę wysokości wynagrodzenia Wykonawcy jest wykazanie przez stronę wnioskującą, że przedmiotowa zmiana ma faktyczny wpływ na wzrost kosztów wykonania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miana wysokości wynagrodzenia wynikająca z Waloryzacji nastąpi na podstawie aneksu do umowy, ze skutkiem na pierwszy dzień miesiąca następującego po dniu zasadnie złożonego wniosku o waloryzacj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ynik mnożenia  i dzielenia wynikające z Waloryzacji zostaną zaokrąglone do dwóch miejsc po przecinku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ustalają maksymalną wartość obniżenia albo wzrostu stawki wynagrodzenia  za 1 km dowozu wynagrodzenia netto, określonego w § 5 ust. 1  w efekcie zastosowania Waloryzacji na poziomie nie większym niż 10 %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artości przedmiotu umowy jako podstawa wymiaru kar umownych nie ulega zmianie i nie podlega Waloryzacji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wca, którego wynagrodzenie zostało zmienione w wyniku Waloryzacji 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) przedmiotem umowy są dostawy lub usług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obowiązywania umowy przekracza 6 miesię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bowiązek o którym mowa w ust. 10  Wykonawca zobowiązany jest wykonać w terminie 14 dni od zawarcia aneksu do umowy z Zamawiającym,</w:t>
        <w:br/>
        <w:t>na mocy którego nastąpiła zmiana wynagrodzenia Wykonawcy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Wykonawca zobowiązuje się zapłacić Zamawiającemu kary umowne z następujących tytułów i w podanych wysokościach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 każdy przypadek niewykonania przewozu - w wysokości 0,2% wartości przedmiotu zamówienia brutto określonego w § 5 ust. 7 um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za każdy przypadek zawinionego przez Wykonawcę opóźnionego przewozu w stosunku do rozkładu jazdy w wysokości 0,1% wartości przedmiotu zamówienia brutto określonego w § 5 ust. 7 umowy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za każdy przypadek opóźnionego podstawienia pojazdu zastępczego -                     w wysokości 0,1% wartości przedmiotu zamówienia brutto określonego w § 5 ust. 7 umow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4" w:leader="none"/>
        </w:tabs>
        <w:spacing w:lineRule="auto" w:line="360"/>
        <w:ind w:left="1429" w:hanging="357"/>
        <w:jc w:val="both"/>
        <w:rPr/>
      </w:pPr>
      <w:r>
        <w:rPr/>
        <w:t xml:space="preserve">w przypadku stwierdzenia, że czynności o których mowa w </w:t>
      </w:r>
      <w:bookmarkStart w:id="1" w:name="_Hlk67312450"/>
      <w:r>
        <w:rPr/>
        <w:t xml:space="preserve">§ 2 ust. 1 </w:t>
      </w:r>
      <w:bookmarkEnd w:id="1"/>
      <w:r>
        <w:rPr/>
        <w:t>umowy wykonują osoby, które nie są zatrudnione na podstawie umowy o pracę - w wysokości 500 (pięćset) zł za każdy stwierdzony przypadek,</w:t>
      </w:r>
      <w:bookmarkStart w:id="2" w:name="_Hlk67312623"/>
    </w:p>
    <w:p>
      <w:pPr>
        <w:pStyle w:val="Normal"/>
        <w:numPr>
          <w:ilvl w:val="0"/>
          <w:numId w:val="10"/>
        </w:numPr>
        <w:tabs>
          <w:tab w:val="clear" w:pos="708"/>
          <w:tab w:val="left" w:pos="1084" w:leader="none"/>
        </w:tabs>
        <w:spacing w:lineRule="auto" w:line="360"/>
        <w:ind w:left="1429" w:hanging="357"/>
        <w:jc w:val="both"/>
        <w:rPr/>
      </w:pPr>
      <w:r>
        <w:rPr/>
        <w:t xml:space="preserve">w przypadku nie przedstawienia Zamawiającemu </w:t>
      </w:r>
      <w:bookmarkEnd w:id="2"/>
      <w:r>
        <w:rPr/>
        <w:t>wykazu pracowników o którym mowa w § 2 ust. 2 umowy lub jego aktualizacji przed przystąpieniem pracowników do czynności o których mowa w § 2 ust. 1 umowy - w wysokości 500 zł za każdego pracownika nie ujętego w tym wykazie, wykonującego te czyn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4" w:leader="none"/>
        </w:tabs>
        <w:spacing w:lineRule="auto" w:line="360"/>
        <w:ind w:left="1429" w:hanging="357"/>
        <w:jc w:val="both"/>
        <w:rPr/>
      </w:pPr>
      <w:r>
        <w:rPr/>
        <w:t>w przypadku nie przedstawienia Zamawiającemu dokumentów o których mowa w  § 2 ust. 3 umowy lub podania w tych dokumentach fałszywych informacji - w wysokości 500 zł  za każdy stwierdzony przypadek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 przypadku niewykonania lub nienależytego wykonania innych obowiązków wynikających z umowy - w wysokości 0,5% wartości przedmiotu zamówienia brutto określonego w § 5 ust. 7 umowy za każdy przypadek niewykonania lub nienależytego wykonania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za odstąpienie lub wypowiedzenie umowy z przyczyn, za które odpowiedzialność ponosi Wykonawca - w wysokości 15% wartości przedmiotu zamówienia brutto określonego w § 5 ust. 7 umowy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Zamawiający zapłaci Wykonawcy karę umowną za odstąpienie od umowy z przyczyn, za które odpowiedzialność ponosi Zamawiający - w wysokości 10% wartości przedmiotu zamówienia brutto określonego w § 5 ust. 7 umow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Jeśli kary umowne nie pokrywają poniesionej szkody, Strony mogą dochodzić odszkodowania uzupełniającego przewyższającego wysokość zastrzeżonych kar umown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ksymalna wysokość kar umownych jakich mogą dochodzić Strony nie może przekroczyć 30% wartości przedmiotu zamówienia określonego w § 5 ust. 7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wca wyraża zgodę na potrącenie kar umownych z wynagrodzenia określonego w § 5 ust. 7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  <w:r>
        <w:rPr/>
        <w:t xml:space="preserve">W takim wypadku </w:t>
      </w:r>
      <w:r>
        <w:rPr>
          <w:i/>
        </w:rPr>
        <w:t>Wykonawca</w:t>
      </w:r>
      <w:r>
        <w:rPr/>
        <w:t xml:space="preserve"> może żądać jedynie wynagrodzenia należnego mu z tytułu zrealizowanej części Umowy i nie przysługuje mu kara umowna o której mowa w </w:t>
      </w:r>
      <w:r>
        <w:rPr>
          <w:rStyle w:val="Acopre"/>
        </w:rPr>
        <w:t>§ 7 ust.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prócz sytuacji przewidzianej w kodeksie cywilnym, Zamawiający może odstąpić od umowy w przypadku stwierdzenia, w czasie wykonywania Umowy, czynników zagrażających zdrowiu lub życiu przewożonych osób niepełnosprawnych, niezwłocznie po stwierdzeniu tych czynników, o ile </w:t>
      </w:r>
      <w:r>
        <w:rPr>
          <w:i/>
        </w:rPr>
        <w:t>Wykonawca</w:t>
      </w:r>
      <w:r>
        <w:rPr/>
        <w:t xml:space="preserve"> nie zobowiąże się do natychmiastowego ich usunięcia w terminie wyznaczonym przez Zamawiającego. Prawo to </w:t>
      </w:r>
      <w:r>
        <w:rPr>
          <w:i/>
        </w:rPr>
        <w:t>Zamawiający</w:t>
      </w:r>
      <w:r>
        <w:rPr/>
        <w:t xml:space="preserve"> zachowuje w przypadku nie usunięcia źródeł zagrożeń, pomimo podjętego zobowiązania przez okres 30 dni od upływu wyznaczonego terminu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Umowa została zawarta na czas określony od 01.01.2025 r. do 31.12.2025 r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Zamawiający przekaże Wykonawcy dane osobowe osób objętych dowozem, które są niezbędne do realizacj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Umowa ma charakter umowy powierzenia danych osobowych w rozumieniu art. 28 ust. 1 i 3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 ; Dz.U.UE.L.2016,poz.119.1),zwanego w dalszej części umowy jako: „Rozporządzenie”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uprawniony jest do przetwarzania danych osobowych wyłącznie w celu wykonywania niniejszej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Przetwarzanie dotyczyć będzie danych osobowych osób objętych dowozem, tj. imię               i nazwisko ucznia oraz adres zamieszkania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nie ma prawa do wykorzystania zgromadzonych na podstawie niniejszej Umowy danych osobowych w jakimkolwiek celu po jej rozwiązaniu, niezależnie od podstawy takiego rozwiązania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przetwarza dane osobowe wyłącznie na udokumentowane polecenie Zamawiającego oraz: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Zapewnia, aby osoby upoważnione do przetwarzania danych osobowych  zobowiązały się do zachowania tajemnicy lub by podlegały odpowiedniemu ustawowemu obowiązkowi zachowania tajemnicy;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Podejmuje odpowiednie środki techniczne oraz organizacyjne, mające na celu zapewnienie bezpieczeństwa danych osobowych;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Nie korzysta z usług innego podmiotu przetwarzającego , bez uprzedniej pisemnej zgody Zamawiającego;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W miarę możliwości pomaga Zamawiającemu, poprzez odpowiednie środki techniczne i organizacyjne , wywiązać się z obowiązku odpowiadania na żądania osoby , której dane dotyczą , w zakresie wykonywania jej praw określonych w art. 12-23 Rozporządzenia;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Uwzględniając charakter przetwarzania oraz dostępne mu informacje , pomaga Zamawiającemu wywiązać się z obowiązków  określonych w art. 32-36 Rozporządzenia;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Po zakończeniu świadczenia usług związanych z przetwarzaniem zależnie od decyzji Zamawiającego usuwa lub zwraca mu wszelkie dane osobowe oraz usuwa wszelkie ich istniejące kopie, w tym również te zawarte na nośnikach danych , chyba że prawo UE lub prawo państwa członkowskiego nakazuje przechowywanie danych osobowych;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Udostępnia Zamawiającemu wszelkie informacje niezbędne do wykazania spełniania obowiązków określonych w art. 28 Rozporządzenia oraz umożliwiają Zamawiającemu (lub upoważnionemu przez niego audytorowi )przeprowadzenia audytów , w tym inspekcji, i przyczynia się do nich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Jeżeli powierzone dane osobowe są przetwarzane w formie elektronicznej na serwerach i nośnikach danych Wykonawcy , te serwery i nośniki nie mogą znajdować się poza obszarem Unii Europejskiej  i Europejskiego Obszaru Gospodarczego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zobowiązuje się do każdorazowego i niezwłocznego informowania  Zamawiającego o przypadkach naruszenia przepisów prawa dotyczących ochrony powierzonych danych osobowych , w tym w szczególności przepisów Rozporządzenia zaistniałych w okresie obowiązywania niniejszej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 przypadku stwierdzenia naruszenia ochrony danych osobowych , o którym mowa  w art. 33 Rozporządzenia , Wykonawca zgłasza je Zamawiającemu bez zbędnej zwłoki . Zgłoszenie naruszenia ochrony danych osobowych Zamawiającemu powinno nastąpić w formie pisemnej lub elektronicznej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Na wypadek zawinionego naruszenia przez Wykonawcę zasad przetwarzania danych osobowych (określonych w przepisach powszechnie obowiązującego prawa , Rozporządzenia oraz niniejszej Umowy), skutkującego zobowiązaniem Zamawiającego na mocy prawomocnego orzeczenia sądu , ugody sądowej bądź porozumienia mediacyjnego do wypłaty odszkodowania, zadośćuczynienia lub kary pieniężnej , Wykonawca zobowiązuje się zrekompensować  Zamawiającemu udokumentowane starty z tego tytułu w pełnej wysokości . Zobowiązanie Wykonawcy , o którym mowa powyżej  powstanie pod warunkiem pisemnego powiadomienia go             o każdym przypadku wystąpienia przez osoby trzecie z roszczeniem wobec Zamawiającego z podaniem podstaw prawnych i faktycznych, w terminie 3 dni od daty dowiedzenia się Zamawiającego o takim roszczeniu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jest zwolniony z odpowiedzialności za szkody spowodowane przetwarzaniem przez niego danych naruszającym przepisy prawa , jeżeli nie można mu przypisać winy za zdarzenie, które doprowadziło do powstania szkod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zapewnia , że dane osobowe nie będą udostępnianie jego pracownikom              i zleceniobiorcom przed podpisaniem przez nich oświadczeń lub umów o zachowaniu poufności . Zachowanie poufności nie ustaje po rozwiązaniu lub wygaśnięciu stosunku pracy lub umowy cywilnoprawnej , niezależnie od przyczyn tego rozwiązania lub wygaśnięcia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zobowiązuje się do monitorowania i stosowania przepisów prawa , powszechnie dostępnych wskazówek i zaleceń organu nadzorczego i unijnych organów doradczych , zajmujących się ochroną danych osobowych , w zakresie przetwarzania powierzonych mu danych , po uprzednim uzgodnieniu wpływu tych regulacji na przetwarzanie danych z Zamawiającym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Zamawiający przez cały okres obowiązywania Umowy jest uprawniony do kontroli poprawności zabezpieczenia i przetwarzania danych powierzonych Wykonawcy . Kontrola może zostać przeprowadzona m.in. w formie bezpośredniej inspekcji polegającej na dopuszczeniu przedstawicieli Zamawiającego do wszystkich obszarów przetwarzania danych osobowych objętych niniejszą Umową we wszystkich lokalizacjach Wykonawcy , w sposób nieutrudniający nadmiernie jego bieżącej działalności. Wykonawca zobowiązany jest do przedstawienia odpowiednich dokumentów do kontroli oraz wyjaśnienia na piśmie na każde wezwanie Zamawiającego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 przypadku, gdy kontrola, o której mowa w ust. 14 , wykaże jakiekolwiek nieprawidłowości  Zamawiający ma prawo żądać od Wykonawcy niezwłocznego wdrożenia zaleceń Zamawiającego wynikających z ustaleń pokontrolnych . Zalecenia te przedstawianie będą w formie ustnej, pisemnej lub elektronicznej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może powierzać przetwarzanie powierzonych mu danych osobowych objętych Umową innym podmiotom na stałe współpracującym z Wykonawcą (tzw. , podpowierzenie)wyłącznie po uprzedniej pisemnej zgodzie Zamawiającego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Podpowierzając przetwarzanie danych osobowych innym podmiotom, Wykonawca jest obowiązany zapewnić w dalszej umowie powierzenia spełnienie przez ten podmiot wszelkich wymogów  w zakresie ochrony danych osobowych na poziomie co najmniej takim samym jak przewidziany w niniejszej Umowie 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oświadcza , iż jest świadomy zmiany przepisów dotyczących ochrony danych osobowych na skutek wejścia w życie Rozporządzenia i w związku z tym oświadcza, że przetwarzanie powierzonych mu danych osobowych , będzie odbywało się z poszanowaniem przepisów Rozporządzenia oraz krajowych przepisów polskich   z zakresu danych osobowych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Strony postanawiają, że zawarcie niniejszej Umowy stanowi udokumentowane polecenie Zamawiającego , o którym stanowi art. 28 ust. 3 lit. a Rozporządzenia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zobowiązuje się do zachowania w tajemnicy wszelkich danych osobowych, informacji i materiałów przekazanych lub udostępnionych mu lub                    o których wiedzę powziął w związku z realizacją Umowy , a także powstałych                   w wyniku jej wykonania informacji i materiałów w formie pisemnej , graficznej lub jakiejkolwiek innej formie . Informacje i materiały są objęte tajemnicą, nie mogą być bez uprzedniej  pisemnej zgody Zamawiającego udostępnianie jakiejkolwiek osobie trzeciej , ani też ujawnione w inny sposób , chyba że w dniu ich ujawnienia były powszechnie znane albo muszą być ujawnione zgodnie z powszechnie obowiązującymi przepisami prawa , orzeczeniem sądu lub organu państwowego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Wykonawca zapewnia, że osoby upoważnione do przetwarzania danych osobowych będą obowiązane zachować w tajemnicy te dane osobowe oraz sposoby ich zabezpieczenia . Obowiązek zachowania tajemnicy nie ustaje po zaprzestaniu przetwarzania danych z jakiejkolwiek podstawy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Strony ustalają, że podczas realizacji Umowy powierzenia będą ze sobą ściśle współpracować , informując się wzajemnie o wszystkich okolicznościach mających lub mogących mieć wpływ na wykonanie powierzenia danych osobowych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Strony będą dokonywały uzgodnień i podejmowały decyzję operacyjnie poprzez swoich przedstawicieli odpowiedzialnych za realizację Umowy w formie ustnej, pisemnej lub elektronicznej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Strony zobowiązują się , że wszelkie decyzje dotyczące polubownego zakończenia sporu z osobą fizyczną na skutek naruszenia ochrony jej danych osobowych,                      w szczególności fakt i wysokość wypłaty ewentualnego odszkodowania , podejmą wspólni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57"/>
        <w:jc w:val="both"/>
        <w:rPr/>
      </w:pPr>
      <w:r>
        <w:rPr/>
        <w:t>Zamawiający ma prawo wypowiedzieć Umowę  w trybie natychmiastowym,                       w przypadku rażącego naruszenia postanowień niniejszego paragrafu przez Wykonawcę, który: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Wykorzystał dane osobowe w sposób niezgodny  z Umową , w szczególności przetwarzał je dla własnych celów lub celów innych podmiotów , a także celów niezgodnych z powszechnie obowiązującymi przepisami prawa lub postanowieniami niniejszej Umowy.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Wykonuje Umowę niezgodnie z obowiązującymi w tym zakresie przepisami prawa  lub instrukcjami Zamawiającego  w tym zakresie;</w:t>
      </w:r>
    </w:p>
    <w:p>
      <w:pPr>
        <w:pStyle w:val="Normal"/>
        <w:numPr>
          <w:ilvl w:val="0"/>
          <w:numId w:val="9"/>
        </w:numPr>
        <w:spacing w:lineRule="auto" w:line="360"/>
        <w:ind w:left="1287" w:hanging="357"/>
        <w:jc w:val="both"/>
        <w:rPr/>
      </w:pPr>
      <w:r>
        <w:rPr/>
        <w:t>Nie zaprzestał niewłaściwego przetwarzania danych osobowych mimo uprzedniego wezwania Zamawiającego do usunięcia naruszeń i bezskutecznego upływu wyznaczonego terminu 14 dni na zaniechanie naruszeń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 xml:space="preserve">Zmiana postanowień zawartej Umowy może nastąpić za zgodą obu stron, wyrażoną </w:t>
        <w:br/>
        <w:t>na piśmie, pod rygorem nieważności takiej zmiany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ą Umową mają zastosowanie odpowiednie przepisy Kodeksu Cywilnego i Prawa Przewozowego oraz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both"/>
        <w:rPr/>
      </w:pPr>
      <w:r>
        <w:rPr/>
        <w:t xml:space="preserve">Umowę sporządzono w 3 jednobrzmiących egzemplarzach tj. 2 egzemplarzach </w:t>
        <w:br/>
        <w:t xml:space="preserve">dla </w:t>
      </w:r>
      <w:r>
        <w:rPr>
          <w:i/>
        </w:rPr>
        <w:t>Zamawiającego</w:t>
      </w:r>
      <w:r>
        <w:rPr/>
        <w:t xml:space="preserve"> i 1 dla </w:t>
      </w:r>
      <w:r>
        <w:rPr>
          <w:i/>
        </w:rPr>
        <w:t>Wykonawc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MAWIAJĄCY                                                                                           WYKONAWC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SKARBNIK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ab/>
      <w:tab/>
      <w:t>Załącznik nr 4B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i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Arial" w:hAnsi="Arial" w:eastAsia="Calibri" w:cs="Arial"/>
      <w:sz w:val="24"/>
      <w:szCs w:val="24"/>
    </w:rPr>
  </w:style>
  <w:style w:type="character" w:styleId="Acopre">
    <w:name w:val="acopr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2:00Z</dcterms:created>
  <dc:creator>Maciej Włodarski</dc:creator>
  <dc:description/>
  <cp:keywords/>
  <dc:language>en-US</dc:language>
  <cp:lastModifiedBy>Monika Frygier</cp:lastModifiedBy>
  <cp:lastPrinted>2022-11-03T14:56:00Z</cp:lastPrinted>
  <dcterms:modified xsi:type="dcterms:W3CDTF">2024-12-03T11:38:00Z</dcterms:modified>
  <cp:revision>4</cp:revision>
  <dc:subject/>
  <dc:title>UMOWA</dc:title>
</cp:coreProperties>
</file>