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rzepustów pod zjazdami z rur PEHD</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ubl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bCs/>
        </w:rPr>
      </w:pPr>
      <w:r>
        <w:rPr>
          <w:bCs/>
          <w:color w:val="000000"/>
        </w:rPr>
        <w:t>Umocnienia wylotu przepustu z prefabrykowanych elementów betonowych zgodnie z rysunkiem szczegółu konstrukcyjnego.</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 - rys. szczegół konstrukcyjny,</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Wykonać z prefabrykowanych elementów betonowych zgodnie z rysunkiem konstrukcyjnym.</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Aldona Staszczyk-Jaroch</cp:lastModifiedBy>
  <cp:lastPrinted>2022-02-18T11:14:00Z</cp:lastPrinted>
  <dcterms:modified xsi:type="dcterms:W3CDTF">2024-07-16T09:53:00Z</dcterms:modified>
  <cp:revision>13</cp:revision>
  <dc:subject/>
  <dc:title>SZCZEGÓŁOWA SPECYFIKACJA TECHNICZNA</dc:title>
</cp:coreProperties>
</file>