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2.2023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Rozbudowa sieci wodociągowej w miejscowości Jędrzejewo i Sławno w ramach przedsięwzięcia pn.  Rozbudowa SUW w Sokołowie i sieci wodociągowej w m. Lubasz i Jędrzej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3-01-18T08:18:00Z</dcterms:modified>
  <cp:revision>50</cp:revision>
  <dc:subject/>
  <dc:title>Załącznik nr 7 do siwz</dc:title>
</cp:coreProperties>
</file>