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ab/>
              <w:t>Załącznik nr 1 do OPZ</w:t>
            </w:r>
          </w:p>
          <w:p>
            <w:pPr>
              <w:pStyle w:val="Normal"/>
              <w:jc w:val="right"/>
              <w:rPr/>
            </w:pPr>
            <w:r>
              <w:rPr/>
              <w:t>do umowy nr  …………... z dnia ………………..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TOKÓŁ PRZYJĘCIA/PRZEKAZ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7425" w:leader="none"/>
        </w:tabs>
        <w:rPr/>
      </w:pPr>
      <w:r>
        <w:rPr/>
        <w:tab/>
        <w:t>(miejscowość)</w:t>
      </w:r>
    </w:p>
    <w:p>
      <w:pPr>
        <w:pStyle w:val="Normal"/>
        <w:rPr/>
      </w:pPr>
      <w:r>
        <w:rPr/>
        <w:t>Kompleks nr …………………………</w:t>
      </w:r>
    </w:p>
    <w:p>
      <w:pPr>
        <w:pStyle w:val="Normal"/>
        <w:rPr/>
      </w:pPr>
      <w:r>
        <w:rPr/>
        <w:t>Budynek   nr …………………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</w:t>
      </w:r>
      <w:r>
        <w:rPr/>
        <w:t>..</w:t>
      </w:r>
      <w:r>
        <w:rPr>
          <w:sz w:val="22"/>
          <w:szCs w:val="22"/>
        </w:rPr>
        <w:t>(wymienić nazwę obiektu lub urządzeni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Spisany dnia …….…….. 20…. roku …………………………………………………………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wymienić gdzi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w sprawie przekazania/przyjęcia (od)  ………………</w:t>
      </w:r>
      <w:r>
        <w:rPr>
          <w:sz w:val="22"/>
          <w:szCs w:val="22"/>
        </w:rPr>
        <w:t>……………………………………………</w:t>
      </w:r>
    </w:p>
    <w:p>
      <w:pPr>
        <w:pStyle w:val="Normal"/>
        <w:tabs>
          <w:tab w:val="clear" w:pos="708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wymienić komu/od kogo)</w:t>
      </w:r>
    </w:p>
    <w:p>
      <w:pPr>
        <w:pStyle w:val="Normal"/>
        <w:tabs>
          <w:tab w:val="clear" w:pos="708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następującego obiektu (urządzenia)</w:t>
      </w:r>
      <w:r>
        <w:rPr>
          <w:sz w:val="22"/>
          <w:szCs w:val="22"/>
        </w:rPr>
        <w:t xml:space="preserve">     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odstawa przekazania</w:t>
      </w:r>
      <w:r>
        <w:rPr>
          <w:sz w:val="22"/>
          <w:szCs w:val="22"/>
        </w:rPr>
        <w:t xml:space="preserve"> : 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 nr umowy z d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/>
        <w:t>Strona przekazująca:</w:t>
      </w:r>
      <w:r>
        <w:rPr>
          <w:sz w:val="22"/>
          <w:szCs w:val="22"/>
        </w:rPr>
        <w:tab/>
      </w:r>
      <w:r>
        <w:rPr/>
        <w:t>Strona przyjmująca: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1……………………………………….</w:t>
        <w:tab/>
        <w:t>1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2……………………………………….</w:t>
        <w:tab/>
        <w:t>2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3……………………………………….</w:t>
        <w:tab/>
        <w:t>3……………………………………………..</w:t>
      </w:r>
    </w:p>
    <w:p>
      <w:pPr>
        <w:pStyle w:val="Normal"/>
        <w:tabs>
          <w:tab w:val="clear" w:pos="708"/>
          <w:tab w:val="left" w:pos="58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nazwisko i imię, stanowisko)                                            (nazwisko i imię, stanowis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.</w:t>
      </w:r>
      <w:r>
        <w:rPr>
          <w:sz w:val="22"/>
          <w:szCs w:val="22"/>
        </w:rPr>
        <w:t xml:space="preserve"> </w:t>
      </w:r>
      <w:r>
        <w:rPr/>
        <w:t>Specyfikacja oraz stan techniczny obiektu – urządzenia.</w:t>
      </w:r>
    </w:p>
    <w:p>
      <w:pPr>
        <w:pStyle w:val="Normal"/>
        <w:rPr/>
      </w:pPr>
      <w:r>
        <w:rPr/>
        <w:t>Podać opisow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I. Wyszczególnienie przekazanych narzędzi do obsługi, instrukcji obsługi it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1……………………………………….</w:t>
        <w:tab/>
        <w:t>7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2……………………………………….</w:t>
        <w:tab/>
        <w:t>8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3……………………………………….</w:t>
        <w:tab/>
        <w:t>9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4……………………………………….</w:t>
        <w:tab/>
        <w:t>10..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5……………………………………….</w:t>
        <w:tab/>
        <w:t>11…………………………………..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6……………………………………….</w:t>
        <w:tab/>
        <w:t>12………………………………..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II. Uwagi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IV. Uster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9"/>
        <w:gridCol w:w="1976"/>
        <w:gridCol w:w="1521"/>
        <w:gridCol w:w="1522"/>
        <w:gridCol w:w="152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pomieszczenia (nazwa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uster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 miar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Stan opału w dniu przekaz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VI. Ocena jakościowa wykonanej usługi (dla protokołu odbioru końcow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Podpisy strony przekazującej:</w:t>
      </w:r>
      <w:r>
        <w:rPr>
          <w:sz w:val="22"/>
          <w:szCs w:val="22"/>
        </w:rPr>
        <w:tab/>
      </w:r>
      <w:r>
        <w:rPr/>
        <w:t>Podpisy strony przyjmującej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……………………………………….</w:t>
        <w:tab/>
        <w:t>1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……………………………………….</w:t>
        <w:tab/>
        <w:t>2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  <w:t>3……………………………………….</w:t>
        <w:tab/>
        <w:t>3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KCEPTUJ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  <w:tab w:val="left" w:pos="607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.…………………………..</w:t>
      </w:r>
    </w:p>
    <w:p>
      <w:pPr>
        <w:pStyle w:val="Normal"/>
        <w:tabs>
          <w:tab w:val="clear" w:pos="708"/>
          <w:tab w:val="left" w:pos="64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przedstawiciel Zamawiająceg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560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iCs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iCs w:val="false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iCs w:val="false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18:00Z</dcterms:created>
  <dc:creator>sulkowska6400</dc:creator>
  <dc:description/>
  <cp:keywords/>
  <dc:language>en-US</dc:language>
  <cp:lastModifiedBy>Blaczkowski Krzysztof</cp:lastModifiedBy>
  <cp:lastPrinted>2021-02-24T13:18:00Z</cp:lastPrinted>
  <dcterms:modified xsi:type="dcterms:W3CDTF">2021-02-24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44Mf+cw3cavo5UWm84u4p68y6OokLULr</vt:lpwstr>
  </property>
  <property fmtid="{D5CDD505-2E9C-101B-9397-08002B2CF9AE}" pid="8" name="docIndexRef">
    <vt:lpwstr>fbec9b04-2c66-4808-a6e7-9a26b28b213c</vt:lpwstr>
  </property>
</Properties>
</file>