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KLICZYN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KLICZY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28T14:14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