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Przebudowa dróg powiatowych.</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785</Words>
  <Characters>13316</Characters>
  <CharactersWithSpaces>115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24-02-21T08:38:00Z</dcterms:modified>
  <cp:revision>33</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DP_ASUS</vt:lpwstr>
  </property>
</Properties>
</file>