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D-07.05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BARIERY OCHRONNE STA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 Przedmiot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pecyfikacji technicznej (SST) są wymagania dotyczące wykonania i odbioru robót związanych z realizacją na drogach barier ochronnych stalowych w związku z: </w:t>
      </w:r>
      <w:r>
        <w:rPr>
          <w:sz w:val="18"/>
          <w:szCs w:val="18"/>
        </w:rPr>
        <w:t>Przebudowa dróg powiatowych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2. Zakres stosowania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wykonywaniem barier ochronnych, stalowych </w:t>
      </w:r>
      <w:r>
        <w:rPr>
          <w:rFonts w:cs="Times New Roman" w:ascii="Times New Roman" w:hAnsi="Times New Roman"/>
          <w:b/>
          <w:bCs/>
          <w:sz w:val="18"/>
          <w:szCs w:val="18"/>
        </w:rPr>
        <w:t>wg PN-EN 1317-5+A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bariery ochronne stalowe o parametrach: N2W3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4. Określenia podstaw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celów niniejszej SST przyjmuje się następujące określenia podstaw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Bariera ochronna - urządzenie bezpieczeństwa ruchu drogowego, stosowane w celu fizyczn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pobieżenia zjechaniu pojazdu z drogi w miejscach, gdzie to jest niebezpieczne, wyjechaniu pojazdu po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nę drogi, przejechaniu pojazdu na jezdnię przeznaczoną dla przeciwnego kierunku ruchu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dopuszczenia do powstania kolizji pojazdu z obiektami lub przeszkodami stałymi znajdującymi się w pobliż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Bariera ochronna stalowa - bariera ochronna, której podstawowym elementem jest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a z profilowanej taśmy stalowej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Bariera skrajna - bariera ochronna umieszczona przy krawędzi jezdni lub korony drogi, przeciwdziałając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iebezpiecznym następstwom zjechania z drogi lub je ograniczająca (zał. 11.1 i 11.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Bariera dzieląca - bariera ochronna umieszczona na pasie dzielącym drogi dwujezdniowej lub boczny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asie dzielącym, przeciwdziałająca przejechaniu pojazdu na drugą jezdnię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ariera osłonowa - bariera ochronna umieszczona między jezdnią a obiektami lub przeszkodami stał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najdującymi się w pobliżu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Bariera wysięgni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sięgników zapewniających odstęp między słupkiem a prowadnicą co najmniej 250 mm (zał. 11.1 i 11.2 c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Bariera przekład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kładek zapewniających odstęp między prowadnicą a słupkiem od 100 mm do 180 mm (zał. 11.2 b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Bariera bezprzekładkowa - bariera, w której prowadnica zamocowana jest bezpośrednio do słupków (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2 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Prowadnica bariery - podstawowy element bariery wykonany z profilowanej taśmy stalowej, mający z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danie umożliwienie płynnego wzdłużnego przemieszczenia pojazdu w czasie kolizji, w czasie któr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a powinna odkształcać się stopniowo i w sposób plastycz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różnia się dwa typy profilowanej taśmy stalowej: typ A i typ B, różniące się kształtem przetłoczeń (zał. 11.4).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ego zadania przyjęto bariery Typ B SP-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Przekładka - element bariery, wykonany zwykle z rury (okrągłej, prostokątnej) lub kształtownika stal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p. z ceownika, dwuteownika) o szerokości od 100 do 140 mm, umieszczony pomiędzy prowadnicą a słupk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tórego zadaniem jest nadanie barierze korzystniejszych właściwości kolizyjnych (niż w barierze bezprzekładkowej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wodujących, że prowadnica bariery w pierwszej fazie odkształcania lub przemieszcz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łupków nie jest odginana do dołu, lecz unoszona ku gó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.4.11.</w:t>
      </w:r>
      <w:r>
        <w:rPr>
          <w:rFonts w:cs="Times New Roman" w:ascii="Times New Roman" w:hAnsi="Times New Roman"/>
          <w:sz w:val="18"/>
          <w:szCs w:val="18"/>
        </w:rPr>
        <w:t>Wysięgnik - element bariery, wykonany zwykle z odpowiednio wygiętej blachy stalowej lub z kształt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ego, umieszczony pomiędzy prowadnicą a słupkiem, którego zadaniem jest utrzymanie prowadnic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określonej odległości od słupka, zwykle około 0,3 do 0,4 m, co zapewnia dużą podatność prowadnic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ierwszej fazie kolizji oraz dość łagodnie obciąża słupki siłami od nadjeżdżającego pojaz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Typy barier zależne od poprzecznego odkształcenia bariery w czasie koliz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 : bariera podatna, z odkształceniem dochodzącym od 1,8 do 2,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 : bariera o ograniczonej podatności (wzmocniona), z odkształceniem do 0,8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I : bariera niepodatna (sztywna), z odkształceniem równym lub bliskim ze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1. Ogólne wymagania dotycząc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Wymagania ogólne” pkt 2. Należy zastosować bariery odpowiadające normie PN-EN 1317-5+A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 Materiał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do stosowania tylko takie konstrukcje drogowych barier ochronnych, na które wydano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Elementy do wykonania barier ochronnych stalowych SP-04 określone są poprzez typ bariery . Do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wadni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sporniki, śruby, podkładki, światła odblas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ączniki ukoś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bejmy słupka, it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nadto przy ustawianiu barier ochronnych stalowych mogą wystąpić materiały do wykonania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 jak fundamenty, kotwy wraz z ich deskowa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 Element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1.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prowadnicy z profilowanej taśmy stalowej powinien być określony w dokumentacji projektowej, przy 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A powinien odpowiadać ustalenio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B powinien odpowiadać PN-H-93461-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oraz odchyłki od wymiarów prowadnicy typu A i B podano w załączniku 11.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twory w prowadnicy i zakończenia odcinków montażowych prowadnicy powinny być zgodne z ofer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a prowadnicy powinna być gładka i wolna od widocznych wad, bez ubytków powło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tykoroz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e mogą być dostarcza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2.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bariery powinny być zgodne z ustaleniami dokumentacji projekt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wykonuje się zwykle z kształtowników stalowych o przekroju poprzecznym: dwuteowym, ceowym, zetowy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lub sigma. Wysokość środnika kształtownika wynosi zwykle od 100 do 140 mm. Wymiary najczęściej stosowa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łupków stalowych przedstawiono w załączniku 11.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odpowiadać wymaganiom PN-H-93010. Powierzchnia kształtownika walcowa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a być charakterystyczna dla procesu walcowania i wolna od wad, jak widoczne łuski, pęknię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lcowania i naderwania. Dopuszczalne są usunięte wady przez szlifowanie lub dłutowanie z tym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robiona powierzchnia powinna mieć łagodne wycięcia i zaokrąglone brzegi, a grubość kształtownika 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może zmniejszyć się poza dopuszczalną dolną odchyłkę wymiarową dla kształt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obcięte prostopadle do osi wzdłużnej kształtownika. Powierzchnia koń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a nie powinna wykazywać rzadzizn, rozwarstwień, pęknięć i śladów jamy skurczowej widocznych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brojonym ok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ształtowniki powinny być ze stali St3W lub St4W oraz mieć własności mechaniczne według PN-H-84020 - tablica 1 lub in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godnionej stali i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Podstawowe własności kształtowników, według PN-H-84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Granica plastycz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nimum 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rzymałość na rozciąg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3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4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340 do 4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400 do 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mogą być dostarczo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3. Inne elementy barier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śli dokumentacja projektowa przewiduje stosowanie pasa profilowego, to powinien on odpowiadać PN-H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3461-28 w zakresie wymiarów, masy, wielkości statycznych i odchyłek wymiarów przekroju poprz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elementy bariery, jak wysięgniki, łączniki ukośne, obejmy słupka, wsporniki, podkładki, przekładki (zał. 11.9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śruby, światła odblaskowe itp. powinny odpowiadać wymaganiom dokumentacji projektowej i być zgo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ofertą producenta barier w zakresie wymiarów, odchyłek wymiarów, rozmieszczenia otworów, rodzaj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materiału, ew. zabezpieczenia antykorozyjnego it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szystkie ocynkowane elementy i łączniki przewidziane do mocowania między sobą elementów bariery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czyste, gładkie, bez pęknięć, naderwań, rozwarstwień i wypukłych kar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większych wymiarowo elementów bariery może być dokonana luzem lub w wiązkach. Śruby, podkład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drobniejsze elementy łącznikowe mogą być dostarczone w pudełkach tekturowych, pojemnikach blas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paletach, w zależności od wiel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masy wyrob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Elementy bariery powinny być przechowywane w pomieszczeniach suchych, z dala od materiałów dział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dująco i w warunkach zabezpieczających przed uszkodz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4. Zabezpieczenie metalowych elementów bariery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zabezpieczenia antykorozyjnego elementów bariery ustala producent w taki sposób, aby zapewn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trwałość powłoki antykorozyjnej przez okres 5 do 10 lat w warunkach normalnych, do co najmniej 3 do 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środowisku o zwiększonej korozyjności. W przypadku braku wystarczających danych minimalna gruboś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włoki cynkowej powinna wynosić 60 μ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 Materiały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 Fundamenty i kotwy wykonane na miejsc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1.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i sposób wykonania deskowania powinny być zgodne z ustaleniami dokumentacji projektowej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one przez Wykonawcę i przedstawione do akceptacji Inżyniera. Deskowanie może być wykon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rewna, z częściowym użyciem materiałów drewnopochodnych lub metalowych, względnie z gotow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elementów o możliwości wielokrotnego użycia i wykonania powtarzalnych układów konstrukcji jako deskowa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stawne, ślizgowe lub przesuwne, zgodnie z wymaga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należy wykonać z materiałów odpowiadających następującym norm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rewno iglaste tartaczne i tarcica iglasta do robót ciesielskich wg PN-D-95017 , PN-B-06251, PN-D-96000 ora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o drobnych elementów jak kliny, klocki itp. wg PN-D-96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woździe wg BN-87/5028-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uby, wkręty do drewna i podkładki do śrub wg PN-M-82101, PN-M-82121, PN-M-82503, PN-M-82505 i PN-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01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my z blachy stalowej wg BN-73/9081-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łyty pilśniowe z drewna wg BN-69/7122-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lejka wodoodporna zgodna z wymaganiami określonymi przez Wykonawcę i zaakceptowanym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wykonanie deskowań z innych materiałów, pod warunkiem akceptacji Inżynier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4.1.2. Beton i jego składnik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łaściwości betonu do wykonania betonowych fundamentów lub kotew powinny być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ą z tym, że klasa betonu nie powinna być niższa niż klasa B 15, nasiąkliwość powinna być nie większa ni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%, stopień wodoszczelności - co najmniej W 2, a stopień mrozoodporności - co najmniej F 50, zgo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wymaganiami PN- B-06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stosowany do betonu powinien być cementem portlandzkim klasy co najmniej „32,5” i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ć wymagania PN-B-1970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ruszywo do betonu (piasek, grys, żwir, mieszanka z kruszywa naturalnego sortowanego, kruszywo łama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spełniać wymagania PN-B-06712 [4]. Woda powinna być odmiany „1” i spełniać wymagania PN-B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250. Bez badań laboratoryjnych można stosować wodę pitn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omieszki chemiczne do betonu powinny być stosowane, jeśli przewidują to dokumentacja projektowa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kazania Inżyniera, przy czym w przypadku braku danych dotyczących rodzaju domieszek, ich dobór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dokonany zgodnie z zaleceniami PN-B-06250. Domieszki powinny spełniać wymagania PN-B-23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ęty zbrojenia mogą być stosowane, jeśli przewiduje je dokumentacja projektowa lub SST. Pręty zbroj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odpowiadać PN-B-06251. Stal dostarczona na budowę powinna być zaopatrzona w za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atest) stwierdzające jej gatunek. Właściwości mechaniczne stali używanej do zbrojenia betonu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adać PN-B-0326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lub SST przewiduje zbrojenie betonu rozproszonymi włóknami (drucik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ymi, włóknami z tworzyw sztucznych lub innymi elementami, to materiał taki powinien posiadać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2. Elementy prefabrykowane z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 i wymiary przekroju poprzecznego betonowych elementów prefabrykowanych (fundamentów, kotew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e elementów powinny być bez rys, pęknięć i ubytków betonu. Krawędzie elementów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e i pros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e wady oraz uszkodzenia powierzchni i krawędzi elementów nie powinny przekraczać wartoś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danych w BN-80/6775-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5. Składowanie materiał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Elementy dłuższe barier mogą być składowane pod zadaszeniem lub na otwartej przestrzeni, na podło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ównanym i odwodnionym, przy czym elementy poszczególnych typów należy układać oddziel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ewentualnym zastosowaniem podkładek. Elementy montażowe i połączeniowe można składow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 kruszywa powinno odbywać się w warunkach zabezpieczających je przed zanieczyszczenie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 zmieszaniem z innymi asortymentami kruszywa lub jego frakcjami. Zaleca się, aby drobne frakcje kruszywa by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one za pomocą plandek lub zadaszeń. Podłoże składowiska musi być równe, utwardzone i dobrze odwod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nie dopuścić do zanieczyszczenia kruszywa w trakcie skład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chowywanie cementu powinno być zgodne z ustal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materiały należy przechowywać w sposób zgodny z zaleceniami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1. Ogólne wymagania dotyczące sprzę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3.2. Sprzęt do wykonani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barier ochronnych stalowych powinien wykazać się możliw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zystania z następującego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estawu sprzętu specjalistycznego do montażu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żurawi samochodowych o udźwigu do 4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ertnic do wykonywania otworów pod 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parek koł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rządzeń wbijających lub wibromłotów do pogrążania słupków w grun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etoniarki przewoź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bratorów do beton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woźnego zbiornika na wod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adowarki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Ogólne wymagania dotyczące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2. Transport elementów barie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elementów barier może odbywać się dowolnym środkiem transportu. Elementy konstrukcyjne barier 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winny wystawać poza gabaryt środka transportu. Elementy dłuższe (np. profilowaną taśmę stalową, pa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e) należy przewozić w opakowaniach producenta. Elementy montażowe i połączeniowe zaleca się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wozić 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ładunek i wyładunek elementów konstrukcji barier można dokonywać za pomocą żurawi lub ręcznie.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ku i wyładunku, należy zabezpieczyć elementy konstrukcji przed pomieszaniem. Elementy barier należ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warunkach zabezpieczających wyroby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3. Transport materiałów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można przewozić dowolnym środkiem transportu w warunkach zabezpieczających je przed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nieczyszczeniem i zmieszaniem z innymi materiałami. Podczas transportu kruszywa powinny być zabezpiecz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sypaniem, a kruszywo drobne - przed rozpyl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prefabrykowane fundamentów mogą być przewożone dowolnymi środkami transportowymi w licz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uk nie przekraczającej dopuszczalnego obciążenia zastosowanego środka transportu. Rozmie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na środku transportu powinno być symetryczne. Elementy należy układać na podkład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ia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rewno i elementy deskowania należy przewozić w warunkach chroniących je przed przemieszczaniem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metalowe w warunkach zabezpieczających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należy przewozić zgodnie z postanowi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należy przewozić zgodnie z postanowieniami PN-B-0625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tal zbrojeniową można przewozić dowolnym środkiem transportu, luzem lub w wiązkach, w warunk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ących ją przed pomieszaniem 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1. Ogólne zasady wykon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 Roboty przygotowawc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konaniem właściwych robót należy, na podstawie dokumentacji projektowej, SST lub wskazań Inżynier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tyczyć trasę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lokalizację słupków (zał. 11.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wysokość prowadnicy bariery (zał. 11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miejsca odcinków początkowych i końcowy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ew. miejsca przerw, przejść i przejazdów w barierze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 Osadzenie słup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 Słupki osadzane w otworach uprzednio wykonanych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1. Wykonanie dołów pod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doły (otwory) pod słupki powinny mie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wykonywaniu otworów wiertnicą - średnica otworu powinna być większa o około 20 cm od najwięks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u poprzecznego słupka, a głębokość otworu od 1,25 do 1,35 m w zależności od typu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ręcznym wykonaniu dołu pod fundament betonowy - wymiary przekroju poprzecznego mogą wynos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x 30 cm, a głębokość otworu co najmniej 0,75 m przy wypełnianiu betonem otworu gruntowego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powinny być ustalone indywidualnie w przypadku stosowania prefabrykowanego fundamen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5.3.1.2. Osadzenia słupków w otworach wypełnionych grun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wykonanych uprz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ach (dołach)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chowanie prawidłowego położenia i pełnej równoległości słupków, najlepiej przy zastos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ednich szablon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zmocnienie dna otworu warstwą tłucznia (ew. żwiru) o grubości warstwy min. 5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piaskiem stabilizowanym cementem (od 40 do 50 kg cementu na 1 m3 piasku) lub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gęszczonym gruntem rodzimym, przy czym wskaźnik zagęszczenia nie powinien być mniejszy niż 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dług normalnej metody Proc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3. Osadzenie słupków w fundamencie beton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otworze,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onym betonem lub w prefabrykowanym fundamencie betonowym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w. wykonanie zbrojenia, zgodnego z dokumentacją projektową, a w przypadku braku wskazań - zgod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leceniem producenta barier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mieszanką betonową klasy B15, odpowiadającą wymaganiom PN-B-06250 [2]. Do cza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wardnienia betonu słupek zaleca się podeprzeć. Zaleca się wykonywać montaż bariery na słupkach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jmniej po 7 dniach od ustawienia słupka w bet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2. Słupki wbijane lub wwibrowywane bezpośrednio w gru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a wniosek Wykonawcy ustali bezpośrednie wbijanie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ibrowywanie słupków w grunt, to Wykonawca przedstawi do akceptacji Inżynier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zkodzeń słup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dzaj sprzętu, wraz z jego charakterystyką techniczną, dotyczący urządzeń wbijających (np. młotów, bab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farów) ręcznych lub mechanicznych względnie wibromłotów pogrążających słupki w gruncie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brację i działanie ud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3. Tolerancje osadzenia słup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technologicznie odchyłka odległości między słupkami, wynikająca z wymiarów wydłuż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ów w prowadnicy, służących do zamocowania słupków, wynosi ± 11 m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opuszczalna różnica wysokości słupków, decydująca czy prowadnica będzie zamocowana równolegl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erzchni jezdni, jest wyznaczona kształtem i wymiarami otworów w słupkach do mocowania wysięgników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i wynosi ± 6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4. Montaż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montażu bariery zaproponuje Wykonawca i przedstawi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a powinna być montowana zgodnie z instrukcją montażową lub zgodnie z zasadami konstrukcyj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onymi przez producenta barier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Montaż bariery, w ramach dopuszczalnych odchyłek umożliwionych wielkością otworów w elementa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ien doprowadzić do zapewnienia równej i płynnej linii prowadnic bariery w planie i profi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y niedopuszczalne jest wykonywanie jakichkolwiek otworów lub cięć, naruszających powłok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ynkową poszczególnych elementów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prowadnicy typu B należy łączyć sąsiednie odcinki taśmy profilowej, nakładając następny odci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wytłoczenie odcinka poprzedniego, zgodnie z kierunkiem ruchu pojazdów, tak aby końce odcinków taśm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ylegały płasko do siebie i pojazd przesuwający się po barierze, nie zaczepiał o krawędzie złączy. Sąs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i taśmy są łączone ze sobą zwykle przy użyciu śrub noskowych specjalnych, zwykle po sześć na każ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łą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wysięgników i przekładek ze słupkami i prowadnicą powinien być wykonany ściśle według zalec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y z zastosowaniem przewidzianych do tego celu elementów (obejm, wsporników itp.)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ych śrub i podkłade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y montażu barier należy zwracać uwagę na poprawne wykonanie, zgodne z dokumentacją projek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ytycznymi producenta bari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oczątkowych i końcowych bariery, o właściwej długości odcinka (np. 4 m, 8 m, 12 m, 16 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stosowaniem łączników ukośnych w miejscach niezbędnych przy połączeniu poziomego odcin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z odcinkiem nachylonym, z odchyleniem odcinka w planie w miejscach przewidzianych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 skrajnych, z ewentualną kotwą betonową w przypadkach przewidzianych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ej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barier osłonowych o właściwej długości odcinka barie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przyległego do obiektu lub przeszko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rzed i za obiek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ukośnego początk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ukośnego końc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wzmocnio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rzejściowych pomiędzy różnymi typami i odmianami barier, w tym m.in. na dojazdach do most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iem właściwej długości odcinka ukośnego w planie, jak również połączenia z barie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mi pełnymi i ew. poręczami beton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rw, przejść i przejazdów w barierze w celu np. dojścia do kolumn alarmowych lub innych urządze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jścia pieszych z pobocza drogi za barierę w tym na chodnik mostu, na skrzyżowaniu z drogami, przejś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z pas dzielący, przejazdu poprzecznego przez pas dziel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datkowych urządzeń, jak np. dodatkowej prowadnicy bariery, osłony słupków bariery, itp. (np. wg 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barierze powinny być umieszczone elementy odblask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czerwone - po prawej stronie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białe - po lewej stronie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ległości pomiędzy kolejnymi elementami odblaskowymi powinny być zgodne z ustaleniami WSDB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Elementy odblaskowe należy umocować do bariery w sposób trwały, zgodny z wytycznymi producent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5. Roboty beton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etonowe fundamentów i kotew powinny być wykonane zgodnie z dokumentacją projektową lub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powinny odpowiadać wymagani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0 w zakresie wytrzymałości, nasiąkliwości i odporności na działanie mroz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1 i PN-B-06250 w zakresie składu betonu, mieszania, zagęszczania, dojrzewania, pielęgn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ransport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unktu 2 niniejszej specyfikacji w zakresie postanowień dotyczących betonu i jego skła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powinno odpowiadać wymaganiom PN-B-06251, zapewniając sztywność i niezmienność ukła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bezpieczeństwo konstrukcji. Przed wypełnieniem mieszanką betonową, deskowanie powinno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, aby wykluczało wyciek zaprawy z mieszanki betonowej. Termin rozbiórki deskowania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y z wymaganiami PN-B-06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 mieszanki betonowej powinien, przy najmniejszej ilości wody, zapewnić szczelne ułożenie mieszank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wyniku zagęszczenia przez wibrowanie. Wartość stosunku wodno-cementowego W/C nie powinna być więk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ż 0,5. Konsystencja mieszanki nie powinna być rzadsza od pla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zaleca się układać warstwami o grubości do 40 cm bezpośrednio z pojemnika, rurocią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y lub za pośrednictwem rynny i zagęszczać wibratorami wgłęb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zakończeniu betonowania, przy temperaturze otoczenia wyższej od +5oC, należy prowadzić pielęgnację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ilgotnościową co najmniej przez 7 dni. Woda do polewania betonu powinna spełniać wymagania PN-B-32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dojrzewania betonu elementy powinny być chronione przed uderzeniami i drga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2. Badania przed przystąpieniem d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winien przedstawić Inżynierow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test na konstrukcję drogowej bariery ochronnej akceptowany przez zarządzającego drogą, wed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punktu 2.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świadczenia o jakości (atesty) na materiały, do których wydania producenci są zobowiązan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e normy PN i BN, jak kształtowniki stalowe, pręty zbrojeniowe, c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teriałów, których badania powinien przeprowadzić Wykonawca należą materiały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damentów betonowych i ew. kotew „na mokro”. Uwzględniając nieskomplikowany charakte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, na wniosek Wykonawcy, Inżynier może zwolnić go z potrzeby wykonania badań materiał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3. Badania w czasie wykonywa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1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adania materiałów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dostarczone na budowę z zaświadczeniem o jakości (atestem) producenta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stotliwość badań i ocena ich wyników powinna być zgodna z zaleceniami tablicy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budzących wątpliwości można zlecić uprawnionej jednostce zbadanie właści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wyrobów i materiałów w zakresie wymagań podanych w punkcie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Tablica 2. Częstotliwość badań przy sprawdzeniu powierzchni i wymiarów wyrob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przez producent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. spraw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ci wad uż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ych narzę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wmiarek, mikrometr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wersalny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rząd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owymi lu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Kontrol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wykonywania robót należy zbad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zgodność wykonania bariery ochronnej z dokumentacją projektową (lokalizacja, wymiary, wysok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nad terenem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) zachowanie dopuszczalnych odchyłek wymiarów, zgodnie z punktem 2 i katalogiem (informacj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prawidłowość wykonania doł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prawność wykonania fundament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poprawność ustawienia słupków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prawidłowość montażu bariery ochronnej stalowej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) poprawność wykonania ew. robót betonowych, zgodnie z punktem 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h) poprawność umieszczenia elementów odblaskowych, zgodnie z punktem 5 i w odległościach ustal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1. Ogólne zasady obmia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2. Jednostka obmiar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ą obmiarową jest m (metr) wykonanej bariery ochronnej sta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ST i wymaganiami Inżyniera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1. Ogólne ustalenia dotyczące podstawy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2. Cena jednostki obmia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wykonania 1 m bariery ochronnej stalowej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rczenie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sadzenie słupków bariery (z ew. wykonaniem dołów i fundamentów betonowych, lub bezpośrednie wbi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gl. wwibrowanie w grunt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ntaż bariery (prowadnicy, wysięgników, przekładek, obejm, wsporników itp. z pomocą właściwych śr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podkładek) z wykonaniem niezbędnych odcinków początkowych i końcowych, ew. barier osł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ów przejściowych pomiędzy różnymi typami barier, przerw, przejść i przejazdów w barier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m elementów odblaskowych itp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prowadzenie badań i pomiarów wymaganych w specyfikacji tech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porządkowanie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17-5+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326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ystemy ograniczające drogę. Część 5: Wymagania w odniesieni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ów i ocena zgodności dotycząca systemów powstrzymujących pojaz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strukcje betonowe żelbetowe i sprężone. Obliczenia statycz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0 Beton zwyk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1 Roboty betonowe i żelbetowe. Wymaga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712 Kruszywa mineralne do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19701 Cement. Cement powszechnego użytku. Skład, wymagania i ocena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23010 Domieszki do betonu. Klasyfikacja i określ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32250 Materiały budowlane. Woda do betonów i zapra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-D-95017 Surowiec drzewny. Drewno wielkowymiarowe iglaste. Wspólne wymagania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0 Tarcica igl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2 Tarcica liści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84020 Stal niestopowa konstrukcyjna ogólnego przeznaczenia. Gatu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010 Stal. Kształt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3 Stal. Ceowniki walcowane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7 Stal. Dwute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19 Stal. Dwuteowniki równoległościenne IPE walcowane na gorąc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-H-93460-03 Kształtowniki stalowe gięte na zimno otwarte. Ceowniki równoramienne ze s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ęglowej 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7 Kształtowniki stalowe gięte na zimno otwarte. Zetowniki ze stali węg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5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 na poręcz drogową, typ 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8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owniki półzamknięte prostokąt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-H-93461-28 Kształtowniki stalowe gięte na zimno otwarte, określonego przeznaczenia. P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y na drogowe bariery ochro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010 Podkładki kwadratowe w konstrukcjach drewni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01 Śruby ze łbem sześciokąt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21 Śruby ze łbem 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3 Wkręty do drewna ze łbem stoż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5 Wkręty do drewna ze łbem kul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0658-01 Rury stalowe profilowe ciągnione na zimno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7/5028-12 Gwoździe budowlane. Gwoździe z trzpieniem gładkim, okrągł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8/6731-08 Cement. Transport i przechowywa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-80/6775-03.01 Prefabrykaty budowlane z betonu. Elementy nawierzchni dróg, ulic, parking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orowisk tramwajowych. Wspólne 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69/7122-11 Płyty pilśniowe z drew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9081-02 Formy stalowe do produkcji elementów budowlanych z betonu kruszyw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, GDDP, maj 199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e warunki techniczne dla znaków i sygnałów drogowych oraz urządzenia bezpieczeństwa ruch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rogowego i warunki ich umieszczania na drogach. Załączniki nr 1-4 do rozporządzenia Ministra Infrastruk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3 lipca 2003r. (Dz. U. Nr 220 poz. 2181 z dnia 23 grudnia 2003 r.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 na drogach krajowych (kwiecień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11:00Z</dcterms:created>
  <dc:creator>ADMIN</dc:creator>
  <dc:description/>
  <cp:keywords/>
  <dc:language>en-US</dc:language>
  <cp:lastModifiedBy>ZDPNAKLO 001</cp:lastModifiedBy>
  <dcterms:modified xsi:type="dcterms:W3CDTF">2025-01-23T08:12:00Z</dcterms:modified>
  <cp:revision>3</cp:revision>
  <dc:subject/>
  <dc:title/>
</cp:coreProperties>
</file>