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BLOKOWY SCHEMAT E/E  ZASILANIA GARAŻY  NADLEŚNICTWA RYMANÓW – LASY PAŃSTWOWE                   38 – 480 RYMAN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355</wp:posOffset>
                </wp:positionH>
                <wp:positionV relativeFrom="paragraph">
                  <wp:posOffset>81280</wp:posOffset>
                </wp:positionV>
                <wp:extent cx="1257300" cy="462280"/>
                <wp:effectExtent l="1106170" t="1905" r="2540" b="426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2240"/>
                        </a:xfrm>
                        <a:prstGeom prst="wedgeRectCallout">
                          <a:avLst>
                            <a:gd name="adj1" fmla="val -137930"/>
                            <a:gd name="adj2" fmla="val 14175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ewnętrzna ściana warszta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3.65pt;margin-top:6.4pt;width:98.95pt;height:3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ewnętrzna ściana warsztatu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0200</wp:posOffset>
                </wp:positionH>
                <wp:positionV relativeFrom="paragraph">
                  <wp:posOffset>43815</wp:posOffset>
                </wp:positionV>
                <wp:extent cx="1518285" cy="228600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28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3.45pt;width:119.5pt;height:179.95pt;mso-wrap-style:none;v-text-anchor:middle">
                <v:fill o:detectmouseclick="t" on="false"/>
                <v:stroke color="black" weight="32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87960</wp:posOffset>
                </wp:positionV>
                <wp:extent cx="685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4.8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53594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.2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3286125" cy="5180330"/>
                <wp:effectExtent l="2540" t="1905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518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5pt;width:258.7pt;height:407.85pt;mso-wrap-style:none;v-text-anchor:middle">
                <v:fill o:detectmouseclick="t" on="false"/>
                <v:stroke color="black" weight="3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5560</wp:posOffset>
                </wp:positionH>
                <wp:positionV relativeFrom="paragraph">
                  <wp:posOffset>158115</wp:posOffset>
                </wp:positionV>
                <wp:extent cx="955040" cy="412115"/>
                <wp:effectExtent l="798195" t="2540" r="2540" b="895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412200"/>
                        </a:xfrm>
                        <a:prstGeom prst="wedgeRectCallout">
                          <a:avLst>
                            <a:gd name="adj1" fmla="val -133509"/>
                            <a:gd name="adj2" fmla="val 7126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STNIEJĄCY FR 100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12.45pt;width:75.15pt;height:3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STNIEJĄCY FR 100A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187960</wp:posOffset>
                </wp:positionV>
                <wp:extent cx="487045" cy="438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po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34.5pt;mso-wrap-distance-left:9.05pt;mso-wrap-distance-right:9.05pt;mso-wrap-distance-top:0pt;mso-wrap-distance-bottom:0pt;margin-top:14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po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8001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.p.po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.p.po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164465</wp:posOffset>
                </wp:positionV>
                <wp:extent cx="635" cy="36322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2.95pt" to="37.65pt,4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265</wp:posOffset>
                </wp:positionH>
                <wp:positionV relativeFrom="paragraph">
                  <wp:posOffset>154305</wp:posOffset>
                </wp:positionV>
                <wp:extent cx="0" cy="35623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2.15pt" to="216.95pt,4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2755</wp:posOffset>
                </wp:positionH>
                <wp:positionV relativeFrom="paragraph">
                  <wp:posOffset>154305</wp:posOffset>
                </wp:positionV>
                <wp:extent cx="0" cy="80454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2.15pt" to="235.65pt,7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0365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3.2pt" to="229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1500</wp:posOffset>
                </wp:positionH>
                <wp:positionV relativeFrom="paragraph">
                  <wp:posOffset>60325</wp:posOffset>
                </wp:positionV>
                <wp:extent cx="77978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pt;margin-top:4.75pt;width:61.4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6345</wp:posOffset>
                </wp:positionH>
                <wp:positionV relativeFrom="paragraph">
                  <wp:posOffset>171450</wp:posOffset>
                </wp:positionV>
                <wp:extent cx="1143000" cy="228600"/>
                <wp:effectExtent l="798195" t="1905" r="1905" b="901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119777"/>
                            <a:gd name="adj2" fmla="val 8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YDY 10 m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5pt;margin-top:13.5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YDY 10 mm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12573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YAKY 4 x 35 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YAKY 4 x 35 mm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55880</wp:posOffset>
                </wp:positionV>
                <wp:extent cx="2286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4.4pt" to="217.9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76200</wp:posOffset>
                </wp:positionV>
                <wp:extent cx="0" cy="17145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6pt" to="235.65pt,1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0365</wp:posOffset>
                </wp:positionH>
                <wp:positionV relativeFrom="paragraph">
                  <wp:posOffset>16637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3.1pt" to="229.95pt,40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9490</wp:posOffset>
                </wp:positionH>
                <wp:positionV relativeFrom="paragraph">
                  <wp:posOffset>26670</wp:posOffset>
                </wp:positionV>
                <wp:extent cx="1371600" cy="4953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7pt;margin-top:2.1pt;width:107.95pt;height:3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5665</wp:posOffset>
                </wp:positionH>
                <wp:positionV relativeFrom="paragraph">
                  <wp:posOffset>43180</wp:posOffset>
                </wp:positionV>
                <wp:extent cx="16002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ra DVR 1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ura DVR 1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7460</wp:posOffset>
                </wp:positionH>
                <wp:positionV relativeFrom="paragraph">
                  <wp:posOffset>160020</wp:posOffset>
                </wp:positionV>
                <wp:extent cx="1257300" cy="462280"/>
                <wp:effectExtent l="1106170" t="1905" r="2540" b="426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2240"/>
                        </a:xfrm>
                        <a:prstGeom prst="wedgeRectCallout">
                          <a:avLst>
                            <a:gd name="adj1" fmla="val -137930"/>
                            <a:gd name="adj2" fmla="val 14175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eszczenie  warszta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pt;margin-top:12.6pt;width:98.95pt;height:3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mieszczenie  warsztatu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tab/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88265</wp:posOffset>
                </wp:positionV>
                <wp:extent cx="10287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 Zn 4 x 2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95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e Zn 4 x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7105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226.9pt,3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313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.3pt" to="171.9pt,21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9940</wp:posOffset>
                </wp:positionH>
                <wp:positionV relativeFrom="paragraph">
                  <wp:posOffset>38100</wp:posOffset>
                </wp:positionV>
                <wp:extent cx="228600" cy="10922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9080"/>
                          <a:chOff x="0" y="0"/>
                          <a:chExt cx="2286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636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88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0908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pt;margin-top:3pt;width:17.95pt;height:8.55pt" coordorigin="3244,60" coordsize="359,171">
                <v:line id="shape_0" from="3244,60" to="3603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2,117" to="3543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184" to="3489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6,232" to="3453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9615</wp:posOffset>
                </wp:positionH>
                <wp:positionV relativeFrom="paragraph">
                  <wp:posOffset>102870</wp:posOffset>
                </wp:positionV>
                <wp:extent cx="228600" cy="45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45pt;margin-top:8.1pt;width:17.95pt;height: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3286760" cy="127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5pt;width:258.75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10.85pt;width:2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45720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1.0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6375</wp:posOffset>
                </wp:positionH>
                <wp:positionV relativeFrom="paragraph">
                  <wp:posOffset>50165</wp:posOffset>
                </wp:positionV>
                <wp:extent cx="1463675" cy="462280"/>
                <wp:effectExtent l="2540" t="2540" r="1023620" b="638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3760" cy="462240"/>
                        </a:xfrm>
                        <a:prstGeom prst="wedgeRectCallout">
                          <a:avLst>
                            <a:gd name="adj1" fmla="val -119851"/>
                            <a:gd name="adj2" fmla="val -18763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stniejąca tablica bezpiecznikowa RG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pt;margin-top:3.95pt;width:115.2pt;height:36.3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stniejąca tablica bezpiecznikowa RG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4750</wp:posOffset>
                </wp:positionH>
                <wp:positionV relativeFrom="paragraph">
                  <wp:posOffset>17145</wp:posOffset>
                </wp:positionV>
                <wp:extent cx="786765" cy="2387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8.8pt;mso-wrap-distance-left:9.05pt;mso-wrap-distance-right:9.05pt;mso-wrap-distance-top:0pt;mso-wrap-distance-bottom:0pt;margin-top:1.3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4215</wp:posOffset>
                </wp:positionH>
                <wp:positionV relativeFrom="paragraph">
                  <wp:posOffset>121920</wp:posOffset>
                </wp:positionV>
                <wp:extent cx="2240915" cy="16319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163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45pt;margin-top:9.6pt;width:176.4pt;height:1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40005</wp:posOffset>
                </wp:positionV>
                <wp:extent cx="2486025" cy="189166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89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75pt;margin-top:3.15pt;width:195.7pt;height:148.9pt;mso-wrap-style:none;v-text-anchor:middle">
                <v:fill o:detectmouseclick="t" on="false"/>
                <v:stroke color="black" weight="324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634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2350</wp:posOffset>
                </wp:positionH>
                <wp:positionV relativeFrom="paragraph">
                  <wp:posOffset>120015</wp:posOffset>
                </wp:positionV>
                <wp:extent cx="786765" cy="2387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L  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8.8pt;mso-wrap-distance-left:9.05pt;mso-wrap-distance-right:9.05pt;mso-wrap-distance-top:0pt;mso-wrap-distance-bottom:0pt;margin-top:9.4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L  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8720</wp:posOffset>
                </wp:positionH>
                <wp:positionV relativeFrom="paragraph">
                  <wp:posOffset>194310</wp:posOffset>
                </wp:positionV>
                <wp:extent cx="1270" cy="33528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15.3pt;width:0.05pt;height:26.3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1950</wp:posOffset>
                </wp:positionH>
                <wp:positionV relativeFrom="paragraph">
                  <wp:posOffset>201295</wp:posOffset>
                </wp:positionV>
                <wp:extent cx="1270" cy="335280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5.85pt;width:0.1pt;height:26.3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5025</wp:posOffset>
                </wp:positionH>
                <wp:positionV relativeFrom="paragraph">
                  <wp:posOffset>199390</wp:posOffset>
                </wp:positionV>
                <wp:extent cx="2037080" cy="347345"/>
                <wp:effectExtent l="5715" t="5080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347400"/>
                          <a:chOff x="0" y="0"/>
                          <a:chExt cx="2037240" cy="34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65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720"/>
                            <a:ext cx="192420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5520" cy="340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88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480" y="2880"/>
                                <a:ext cx="144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3280" y="2880"/>
                                <a:ext cx="144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4880" y="288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8920" y="288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0880" y="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75000" y="5760"/>
                                <a:ext cx="180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84440" y="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1080" y="5760"/>
                              <a:ext cx="1023120" cy="340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21680" y="540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06120" y="540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96320" cy="34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88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288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160" y="288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9200" y="288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5400" y="2880"/>
                                  <a:ext cx="144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8440" y="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4720" y="5400"/>
                                  <a:ext cx="144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5240" y="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15.7pt;width:160.4pt;height:27.4pt" coordorigin="3315,314" coordsize="3208,548">
                <v:rect id="shape_0" stroked="t" o:allowincell="f" style="position:absolute;left:3315;top:314;width:3206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493;top:315;width:3030;height:547">
                  <v:group id="shape_0" style="position:absolute;left:3493;top:315;width:1237;height:537">
                    <v:shape id="shape_0" stroked="t" o:allowincell="f" style="position:absolute;left:3493;top:320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73;top:320;width:1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60;top:320;width:1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36;top:320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00;top:320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76;top:315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56;top:324;width:2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28;top:315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912;top:324;width:1611;height:538">
                    <v:shape id="shape_0" stroked="t" o:allowincell="f" style="position:absolute;left:6521;top:333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9;top:333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group id="shape_0" style="position:absolute;left:4912;top:324;width:1254;height:538">
                      <v:shape id="shape_0" stroked="t" o:allowincell="f" style="position:absolute;left:4912;top:329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094;top:329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284;top:329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62;top:329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629;top:329;width:1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07;top:324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990;top:333;width:1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164;top:324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3580</wp:posOffset>
                </wp:positionH>
                <wp:positionV relativeFrom="paragraph">
                  <wp:posOffset>194310</wp:posOffset>
                </wp:positionV>
                <wp:extent cx="1270" cy="34163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15.3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5975</wp:posOffset>
                </wp:positionH>
                <wp:positionV relativeFrom="paragraph">
                  <wp:posOffset>200660</wp:posOffset>
                </wp:positionV>
                <wp:extent cx="1270" cy="34163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25pt;margin-top:15.8pt;width:0.1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0910</wp:posOffset>
                </wp:positionH>
                <wp:positionV relativeFrom="paragraph">
                  <wp:posOffset>200660</wp:posOffset>
                </wp:positionV>
                <wp:extent cx="1270" cy="3416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pt;margin-top:15.8pt;width:0.1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5050</wp:posOffset>
                </wp:positionH>
                <wp:positionV relativeFrom="paragraph">
                  <wp:posOffset>200660</wp:posOffset>
                </wp:positionV>
                <wp:extent cx="1270" cy="34163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pt;margin-top:15.8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4430</wp:posOffset>
                </wp:positionH>
                <wp:positionV relativeFrom="paragraph">
                  <wp:posOffset>197485</wp:posOffset>
                </wp:positionV>
                <wp:extent cx="1270" cy="3416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15.55pt;width:0.1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5940</wp:posOffset>
                </wp:positionH>
                <wp:positionV relativeFrom="paragraph">
                  <wp:posOffset>30480</wp:posOffset>
                </wp:positionV>
                <wp:extent cx="445135" cy="2305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2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303 C20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2.25pt;margin-top:2.4pt;width:35pt;height:1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303 C20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0240</wp:posOffset>
                </wp:positionH>
                <wp:positionV relativeFrom="paragraph">
                  <wp:posOffset>30480</wp:posOffset>
                </wp:positionV>
                <wp:extent cx="445135" cy="23050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2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303 C20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25pt;margin-top:2.4pt;width:35pt;height:1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303 C20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9620</wp:posOffset>
                </wp:positionH>
                <wp:positionV relativeFrom="paragraph">
                  <wp:posOffset>66675</wp:posOffset>
                </wp:positionV>
                <wp:extent cx="445135" cy="3028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303 B16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5.25pt;width:35pt;height:2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303 B16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0270</wp:posOffset>
                </wp:positionH>
                <wp:positionV relativeFrom="paragraph">
                  <wp:posOffset>66675</wp:posOffset>
                </wp:positionV>
                <wp:extent cx="445135" cy="3028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303 B16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15pt;margin-top:5.25pt;width:35pt;height:2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303 B16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4070</wp:posOffset>
                </wp:positionH>
                <wp:positionV relativeFrom="paragraph">
                  <wp:posOffset>203200</wp:posOffset>
                </wp:positionV>
                <wp:extent cx="502920" cy="3683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R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100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6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FR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10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212090</wp:posOffset>
                </wp:positionV>
                <wp:extent cx="502920" cy="3683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 304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40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6.7pt;mso-position-vertical-relative:text;margin-left:1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P 304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4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8925</wp:posOffset>
                </wp:positionH>
                <wp:positionV relativeFrom="paragraph">
                  <wp:posOffset>209550</wp:posOffset>
                </wp:positionV>
                <wp:extent cx="502920" cy="3683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 193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B2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6.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S 193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B2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2010</wp:posOffset>
                </wp:positionH>
                <wp:positionV relativeFrom="paragraph">
                  <wp:posOffset>184150</wp:posOffset>
                </wp:positionV>
                <wp:extent cx="2037080" cy="347345"/>
                <wp:effectExtent l="5715" t="5080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347400"/>
                          <a:chOff x="0" y="0"/>
                          <a:chExt cx="2037240" cy="34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65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720"/>
                            <a:ext cx="192420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5520" cy="340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88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120" y="2880"/>
                                <a:ext cx="180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2920" y="2880"/>
                                <a:ext cx="180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4520" y="2880"/>
                                <a:ext cx="180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8920" y="288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0520" y="-36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75000" y="5400"/>
                                <a:ext cx="144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84080" y="-360"/>
                                <a:ext cx="1800" cy="335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1080" y="5760"/>
                              <a:ext cx="1023120" cy="340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21680" y="540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06120" y="5400"/>
                                <a:ext cx="1440" cy="335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96320" cy="34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88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288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160" y="288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9200" y="288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5040" y="2880"/>
                                  <a:ext cx="180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8080" y="-36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4360" y="5400"/>
                                  <a:ext cx="1800" cy="3355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4880" y="-360"/>
                                  <a:ext cx="1800" cy="33588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14.5pt;width:160.4pt;height:27.4pt" coordorigin="3326,290" coordsize="3208,548">
                <v:rect id="shape_0" stroked="t" o:allowincell="f" style="position:absolute;left:3326;top:290;width:3206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04;top:291;width:3030;height:546">
                  <v:group id="shape_0" style="position:absolute;left:3504;top:291;width:1237;height:537">
                    <v:shape id="shape_0" stroked="t" o:allowincell="f" style="position:absolute;left:3504;top:296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84;top:296;width:2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71;top:296;width:2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47;top:296;width:2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11;top:296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87;top:291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67;top:300;width:1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39;top:291;width:2;height:528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923;top:300;width:1611;height:537">
                    <v:shape id="shape_0" stroked="t" o:allowincell="f" style="position:absolute;left:6532;top:309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50;top:309;width:1;height:527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group id="shape_0" style="position:absolute;left:4923;top:300;width:1254;height:537">
                      <v:shape id="shape_0" stroked="t" o:allowincell="f" style="position:absolute;left:4923;top:305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105;top:305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295;top:305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73;top:305;width:1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640;top:305;width:2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18;top:300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001;top:309;width:2;height:527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175;top:300;width:2;height:528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8720</wp:posOffset>
                </wp:positionH>
                <wp:positionV relativeFrom="paragraph">
                  <wp:posOffset>187960</wp:posOffset>
                </wp:positionV>
                <wp:extent cx="1270" cy="341630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14.8pt;width:0.05pt;height:26.9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6380</wp:posOffset>
                </wp:positionH>
                <wp:positionV relativeFrom="paragraph">
                  <wp:posOffset>180340</wp:posOffset>
                </wp:positionV>
                <wp:extent cx="1270" cy="341630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.2pt;width:0.05pt;height:26.9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9915</wp:posOffset>
                </wp:positionH>
                <wp:positionV relativeFrom="paragraph">
                  <wp:posOffset>179705</wp:posOffset>
                </wp:positionV>
                <wp:extent cx="1270" cy="341630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14.15pt;width:0.1pt;height:26.9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355</wp:posOffset>
                </wp:positionH>
                <wp:positionV relativeFrom="paragraph">
                  <wp:posOffset>179705</wp:posOffset>
                </wp:positionV>
                <wp:extent cx="1270" cy="341630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5pt;margin-top:14.15pt;width:0.05pt;height:26.9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3590</wp:posOffset>
                </wp:positionH>
                <wp:positionV relativeFrom="paragraph">
                  <wp:posOffset>179705</wp:posOffset>
                </wp:positionV>
                <wp:extent cx="502920" cy="3683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 303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C3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4.15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S 303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C3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0180</wp:posOffset>
                </wp:positionH>
                <wp:positionV relativeFrom="paragraph">
                  <wp:posOffset>182245</wp:posOffset>
                </wp:positionV>
                <wp:extent cx="502920" cy="3683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 303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B1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4.3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S 303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B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3080</wp:posOffset>
                </wp:positionH>
                <wp:positionV relativeFrom="paragraph">
                  <wp:posOffset>187960</wp:posOffset>
                </wp:positionV>
                <wp:extent cx="502920" cy="3683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 303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B1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9pt;mso-wrap-distance-left:9.05pt;mso-wrap-distance-right:9.05pt;mso-wrap-distance-top:0pt;mso-wrap-distance-bottom:0pt;margin-top:14.8pt;mso-position-vertical-relative:text;margin-left:2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S 303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B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5965</wp:posOffset>
                </wp:positionH>
                <wp:positionV relativeFrom="paragraph">
                  <wp:posOffset>-7620</wp:posOffset>
                </wp:positionV>
                <wp:extent cx="445135" cy="3028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303 B16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pt;margin-top:-0.65pt;width:35pt;height:2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303 B16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6425</wp:posOffset>
                </wp:positionH>
                <wp:positionV relativeFrom="paragraph">
                  <wp:posOffset>85090</wp:posOffset>
                </wp:positionV>
                <wp:extent cx="4812665" cy="1428750"/>
                <wp:effectExtent l="0" t="635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840" cy="1428840"/>
                          <a:chOff x="0" y="0"/>
                          <a:chExt cx="48128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285360" y="868680"/>
                            <a:ext cx="15271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DLEŚNICTWO RYMAN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LASY PAŃSTWO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MANÓW ul. DWORSKA 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0"/>
                            <a:ext cx="0" cy="140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0"/>
                            <a:ext cx="44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560160"/>
                            <a:ext cx="44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840240"/>
                            <a:ext cx="44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1120320"/>
                            <a:ext cx="32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400040"/>
                            <a:ext cx="44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80080"/>
                            <a:ext cx="44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0" cy="140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0"/>
                            <a:ext cx="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0"/>
                            <a:ext cx="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0" cy="140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120" y="547920"/>
                            <a:ext cx="19051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ARAŻE  NADLEŚNI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PRZEBUD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760" y="66096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56016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1676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PRZEDMIOT RYSUNKU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560160"/>
                            <a:ext cx="571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r ry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857160"/>
                            <a:ext cx="298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RE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RYMANÓW  ul DWORSK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38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61560"/>
                            <a:ext cx="4460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OPRACOWAŁ                   SPECJALNOŚĆ       NR UPRAWNIEŃ          DATA          PODP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840240"/>
                            <a:ext cx="914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605880"/>
                            <a:ext cx="838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I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5760"/>
                            <a:ext cx="1981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AN ISTNIEJĄCEGO ZASILANIA OBIEKTOW GARAŻOW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76120"/>
                            <a:ext cx="4552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ż. Stanisław Kmak      elektryczna     ANB.V.7342-48/93  10. 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6.7pt;width:378.9pt;height:112.5pt" coordorigin="2955,134" coordsize="7578,2250">
                <v:shape id="shape_0" stroked="f" o:allowincell="f" style="position:absolute;left:8129;top:1502;width:2404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DLEŚNICTWO RYMAN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LASY PAŃSTWOW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MANÓW ul. DWORSKA 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75,134" to="10175,2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1,134" to="10174,1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51,1016" to="10174,10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51,1457" to="10174,1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0,1898" to="8192,1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1,2339" to="10174,23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51,575" to="10174,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1,134" to="3151,2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3,134" to="6573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4,134" to="8194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4,134" to="9094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2,134" to="5132,2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90;top:997;width:299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ARAŻE  NADLEŚNIC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PRZEBUD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4,1175" to="8194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4,1016" to="8194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5;top:1995;width:263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PRZEDMIOT RYSUNKU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4;top:1016;width:89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r ry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484;width:46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DRES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RYMANÓW  ul DWORSKA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38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231;width:702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OPRACOWAŁ                   SPECJALNOŚĆ       NR UPRAWNIEŃ          DATA          POD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1457;width:143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1088;width:13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I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844;width:3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AN ISTNIEJĄCEGO ZASILANIA OBIEKTOW GARAŻ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569;width:71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ż. Stanisław Kmak      elektryczna     ANB.V.7342-48/93  10. 20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01:00Z</dcterms:created>
  <dc:creator>home</dc:creator>
  <dc:description/>
  <cp:keywords/>
  <dc:language>en-US</dc:language>
  <cp:lastModifiedBy>Kmak</cp:lastModifiedBy>
  <cp:lastPrinted>2023-10-22T15:57:00Z</cp:lastPrinted>
  <dcterms:modified xsi:type="dcterms:W3CDTF">2023-10-22T14:01:00Z</dcterms:modified>
  <cp:revision>2</cp:revision>
  <dc:subject/>
  <dc:title>BLOKOWY SCHEMAT  ZASILANIA MUZEUM</dc:title>
</cp:coreProperties>
</file>