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020"/>
        <w:gridCol w:w="2678"/>
        <w:gridCol w:w="11121"/>
      </w:tblGrid>
      <w:tr>
        <w:trPr>
          <w:trHeight w:val="1276" w:hRule="atLeast"/>
        </w:trPr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Cz.I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–</w:t>
            </w:r>
            <w:r>
              <w:rPr>
                <w:rFonts w:eastAsia="Calibri"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Szczegółowy opis – pomoce multimedialne</w:t>
            </w:r>
          </w:p>
        </w:tc>
        <w:tc>
          <w:tcPr>
            <w:tcW w:w="1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bCs/>
                <w:sz w:val="22"/>
                <w:szCs w:val="22"/>
              </w:rPr>
              <w:t>Załącznik nr 8 do SWZ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Robotyka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Opis</w:t>
            </w:r>
          </w:p>
        </w:tc>
      </w:tr>
      <w:tr>
        <w:trPr>
          <w:trHeight w:val="2378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FF"/>
                <w:sz w:val="22"/>
                <w:szCs w:val="22"/>
              </w:rPr>
            </w:pPr>
            <w:r>
              <w:rPr>
                <w:rFonts w:cs="Calibri"/>
                <w:color w:val="0000FF"/>
                <w:sz w:val="22"/>
                <w:szCs w:val="22"/>
              </w:rPr>
              <w:t>Interaktywna podłoga</w:t>
            </w:r>
          </w:p>
        </w:tc>
        <w:tc>
          <w:tcPr>
            <w:tcW w:w="1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lementy składowe zestawu podłogi interaktywnej: zestaw jednostki centralnej wraz z projektorem multimedialnym, min. trzy pisaki interaktywne krótkie oraz jeden pisak długi, teleskopowy, oprogramowanie MotionCube lub równoważne z min. 4 podstawowymi pakietami gier (możliwość dokupienia większej ilości pakietów)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arametry jednostki centralnej: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ięcie zasilania – 230V AC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duł pamięci min. DDR3 4GB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stem operacyjny Windows 10 Home lub wyżej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cesor co najmniej 2 rdzeniowy nie starszy niż 2017 rok, min. 1.50 GHz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ysk SSD min. 32 GB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oduł WiFi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 porty USB 3.0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niazda Ethernet, HDMI, VGA, TOSLINK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stawowy pakiet gier i zabaw ruchowych – 45 sztuk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stawowy pakiet aplikacji do rysowania pisakami interaktywnymi – 17 szt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ostęp do bazy aplikacji i gier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arametry projektora: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tywna rozdzielczość: min. 1024x768 (XGA) lub więcej w proporcjach 4:3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chnika wyświetlania: DLP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tywny format obrazu: 4:3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sność: min. 3100 ANSI Lumenów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osunek projekcji 0,61:1, ogniskowa 6,9mm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Żywotność lampy min. 6000h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budowany głośnik o mocy min. 10W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łączony przewód zasilający i uchwy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jścia, minimum 1xHDMi, 2xVGA, 1xAUDIO OUT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Podstawowe funkcje realizowane przez zestaw podłogi interaktywnej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cja obrazu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erowanie w grach za pomocą ruchu i pisaków interaktywnych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ć rysowania w grupie za pomocą pisaków świetlnych</w:t>
            </w:r>
          </w:p>
        </w:tc>
      </w:tr>
    </w:tbl>
    <w:p>
      <w:pPr>
        <w:pStyle w:val="Normal"/>
        <w:rPr>
          <w:rFonts w:cs="Calibri"/>
          <w:vanish/>
          <w:sz w:val="22"/>
          <w:szCs w:val="22"/>
        </w:rPr>
      </w:pPr>
      <w:r>
        <w:rPr>
          <w:rFonts w:cs="Calibri"/>
          <w:vanish/>
          <w:sz w:val="22"/>
          <w:szCs w:val="22"/>
        </w:rPr>
      </w:r>
    </w:p>
    <w:tbl>
      <w:tblPr>
        <w:tblW w:w="1547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551"/>
        <w:gridCol w:w="11226"/>
      </w:tblGrid>
      <w:tr>
        <w:trPr>
          <w:trHeight w:val="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FF"/>
              </w:rPr>
            </w:pPr>
            <w:r>
              <w:rPr>
                <w:rFonts w:cs="Calibri"/>
                <w:color w:val="0000FF"/>
              </w:rPr>
              <w:t>Tablet 7 cali</w:t>
            </w:r>
          </w:p>
        </w:tc>
        <w:tc>
          <w:tcPr>
            <w:tcW w:w="1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rametry tabletu:</w:t>
              <w:br/>
              <w:t>• Ekran: 7", Multi-touch 5-punktowy</w:t>
              <w:br/>
              <w:t>• Procesor: min. 4-rdzeniowy procesor o taktowaniu 1.3 GHz</w:t>
              <w:br/>
              <w:t>• Pojemność: min.8 GB wbudowanej pamięci wewnętrznej</w:t>
              <w:br/>
              <w:t xml:space="preserve">• Pamięć RAM: min. 1 GB </w:t>
              <w:br/>
              <w:t>• Komunikacja: Wi-Fi, Bluetooth 4.0</w:t>
              <w:br/>
              <w:t xml:space="preserve">• Dodatkowe funkcje: Wbudowany moduł nawigacji GPS, </w:t>
              <w:br/>
              <w:t>• Czytnik kart pamięci microSD/SDHC (możliwość rozbudowy do 64 GB)</w:t>
              <w:br/>
              <w:t>• Aparat: przód 0.3 Mpix, tył 2 Mpix</w:t>
              <w:br/>
              <w:t>• System: Android min. 5.0</w:t>
              <w:br/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alibri"/>
                <w:color w:val="0000FF"/>
                <w:sz w:val="22"/>
                <w:szCs w:val="22"/>
              </w:rPr>
            </w:pPr>
            <w:r>
              <w:rPr>
                <w:rFonts w:cs="Calibri"/>
                <w:color w:val="0000FF"/>
                <w:sz w:val="22"/>
                <w:szCs w:val="22"/>
              </w:rPr>
              <w:t>Urządzenie wielofunkcyjne (skan, druk, kopiowanie)</w:t>
            </w:r>
          </w:p>
        </w:tc>
        <w:tc>
          <w:tcPr>
            <w:tcW w:w="1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110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3"/>
              <w:gridCol w:w="7753"/>
            </w:tblGrid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2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</w:rPr>
                      <w:t xml:space="preserve">Technologia druku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atramentowa z napełniaczami (kolorowa)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3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</w:rPr>
                      <w:t xml:space="preserve">Podajnik papieru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30 arkuszy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Druk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4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</w:rPr>
                      <w:t xml:space="preserve">Rozdzielczość w czerni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5760 x 1440 dpi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5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</w:rPr>
                      <w:t xml:space="preserve">Rozdzielczość w kolorze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5760 x 1440 dpi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6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</w:rPr>
                      <w:t xml:space="preserve">Szybkość druku w czerni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33 str/min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7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</w:rPr>
                      <w:t xml:space="preserve">Szybkość druku w kolorze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15 str/min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8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</w:rPr>
                      <w:t xml:space="preserve">Druk dwustronny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automatyczny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Obsługiwane formaty nośników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A4, A5, A6, B5, C6 (koperta), DL (koperta), koperty, Legal, Letter, Papier 10x15, Papier 13x18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Obsługiwany format papieru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A4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Skaner / kopiarka / faks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Rozdzielczość optyczna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1200 x 2400 dpi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9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</w:rPr>
                      <w:t xml:space="preserve">Wbudowany faks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nie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Wejścia/wyjścia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Złącza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USB typ B (port drukarki)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Łączność bezprzewodowa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WiFi, Wi-Fi Direct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Informacje dodatkowe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hyperlink r:id="rId10">
                    <w:r>
                      <w:rPr>
                        <w:rStyle w:val="InternetLink"/>
                        <w:rFonts w:cs="Calibri"/>
                        <w:color w:val="000000"/>
                        <w:sz w:val="22"/>
                        <w:szCs w:val="22"/>
                        <w:u w:val="single"/>
                      </w:rPr>
                      <w:t xml:space="preserve">Praca w sieci </w:t>
                    </w:r>
                  </w:hyperlink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tak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Funkcje dodatkowe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drukowanie ze smartfona / tabletu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Parametry fizyczne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Wymiary (szer. x wys.x gł.)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375 x 187 x 347 mm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Waga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5,4 kg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Wyposażenie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tusze startowe, instrukcja obsługi, kabel zasilający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Kabel USB w zestawie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nie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Gwarancja  </w:t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 xml:space="preserve">12 miesięcy </w:t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FF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cs="Calibri"/>
                <w:color w:val="0000FF"/>
                <w:sz w:val="22"/>
                <w:szCs w:val="22"/>
              </w:rPr>
            </w:pPr>
            <w:r>
              <w:rPr>
                <w:rFonts w:cs="Calibri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ZESTAWIENIE POMOCY MULTIMEDIALNYCH – CZ. I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722"/>
        <w:gridCol w:w="721"/>
        <w:gridCol w:w="724"/>
        <w:gridCol w:w="763"/>
        <w:gridCol w:w="721"/>
        <w:gridCol w:w="882"/>
      </w:tblGrid>
      <w:tr>
        <w:trPr>
          <w:trHeight w:val="87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lość szt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em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</w:t>
            </w:r>
          </w:p>
        </w:tc>
      </w:tr>
      <w:tr>
        <w:trPr>
          <w:trHeight w:val="1423" w:hRule="atLeast"/>
          <w:cantSplit w:val="true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rzodkow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zeczew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ilanow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mieczyn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zarła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nteraktywna podłog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ablet 7 cali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 xml:space="preserve">urządzenie wielofunkcyjne (skan, druk, kopiowanie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11"/>
      <w:type w:val="nextPage"/>
      <w:pgSz w:orient="landscape" w:w="16838" w:h="11906"/>
      <w:pgMar w:left="1418" w:right="1418" w:gutter="0" w:header="709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251460</wp:posOffset>
          </wp:positionV>
          <wp:extent cx="8982075" cy="58420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3" r="-7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898207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Isattr">
    <w:name w:val="is-attr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spopuplinkinline">
    <w:name w:val="js-popuplink_inlin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Opiswyrozniony">
    <w:name w:val="opis_wyroznion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pis">
    <w:name w:val="opis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pislista">
    <w:name w:val="opis_list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.com.pl/slownik.bhtml?definitionId=503602940" TargetMode="External"/><Relationship Id="rId3" Type="http://schemas.openxmlformats.org/officeDocument/2006/relationships/hyperlink" Target="https://www.euro.com.pl/slownik.bhtml?definitionId=1442250354" TargetMode="External"/><Relationship Id="rId4" Type="http://schemas.openxmlformats.org/officeDocument/2006/relationships/hyperlink" Target="https://www.euro.com.pl/slownik.bhtml?definitionId=1442244916" TargetMode="External"/><Relationship Id="rId5" Type="http://schemas.openxmlformats.org/officeDocument/2006/relationships/hyperlink" Target="https://www.euro.com.pl/slownik.bhtml?definitionId=1442244916" TargetMode="External"/><Relationship Id="rId6" Type="http://schemas.openxmlformats.org/officeDocument/2006/relationships/hyperlink" Target="https://www.euro.com.pl/slownik.bhtml?definitionId=1442257946" TargetMode="External"/><Relationship Id="rId7" Type="http://schemas.openxmlformats.org/officeDocument/2006/relationships/hyperlink" Target="https://www.euro.com.pl/slownik.bhtml?definitionId=1442257946" TargetMode="External"/><Relationship Id="rId8" Type="http://schemas.openxmlformats.org/officeDocument/2006/relationships/hyperlink" Target="https://www.euro.com.pl/slownik.bhtml?definitionId=1442215432" TargetMode="External"/><Relationship Id="rId9" Type="http://schemas.openxmlformats.org/officeDocument/2006/relationships/hyperlink" Target="https://www.euro.com.pl/slownik.bhtml?definitionId=14253430937" TargetMode="External"/><Relationship Id="rId10" Type="http://schemas.openxmlformats.org/officeDocument/2006/relationships/hyperlink" Target="https://www.euro.com.pl/slownik.bhtml?definitionId=503594120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58:00Z</dcterms:created>
  <dc:creator>U13 Dorota Drajok</dc:creator>
  <dc:description/>
  <cp:keywords/>
  <dc:language>en-US</dc:language>
  <cp:lastModifiedBy>U22 Marlena Nowicka</cp:lastModifiedBy>
  <cp:lastPrinted>2022-01-20T09:46:00Z</cp:lastPrinted>
  <dcterms:modified xsi:type="dcterms:W3CDTF">2022-02-02T09:51:00Z</dcterms:modified>
  <cp:revision>4</cp:revision>
  <dc:subject/>
  <dc:title/>
</cp:coreProperties>
</file>