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>Załącznik nr 2b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u w:val="single"/>
          <w:lang w:eastAsia="pl-PL"/>
        </w:rPr>
        <w:t xml:space="preserve">Pliki w formacie prezentacyjnym DjVu </w:t>
      </w:r>
      <w:r>
        <w:rPr>
          <w:rFonts w:eastAsia="Times New Roman" w:cs="Calibri" w:ascii="Calibri" w:hAnsi="Calibri"/>
          <w:b/>
          <w:u w:val="single"/>
          <w:lang w:eastAsia="pl-PL"/>
        </w:rPr>
        <w:t>–</w:t>
      </w:r>
      <w:r>
        <w:rPr>
          <w:rFonts w:eastAsia="Times New Roman" w:cs="Calibri" w:ascii="Calibri" w:hAnsi="Calibri"/>
          <w:b/>
          <w:bCs/>
          <w:u w:val="single"/>
          <w:lang w:eastAsia="pl-PL"/>
        </w:rPr>
        <w:t xml:space="preserve"> wymogi jakościowe wykonania.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eastAsia="Arial Unicode MS" w:cs="Calibri"/>
        </w:rPr>
      </w:pPr>
      <w:r>
        <w:rPr>
          <w:rFonts w:cs="Calibri" w:ascii="Calibri" w:hAnsi="Calibri"/>
          <w:bCs/>
        </w:rPr>
        <w:t>Sposób zapisu plików pojedynczej publikacji w formacie DjVu : zapis rozdzielony (</w:t>
      </w:r>
      <w:r>
        <w:rPr>
          <w:rFonts w:cs="Calibri" w:ascii="Calibri" w:hAnsi="Calibri"/>
          <w:bCs/>
          <w:i/>
        </w:rPr>
        <w:t>indirect</w:t>
      </w:r>
      <w:r>
        <w:rPr>
          <w:rFonts w:cs="Calibri" w:ascii="Calibri" w:hAnsi="Calibri"/>
          <w:bCs/>
        </w:rPr>
        <w:t>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iar poszczególnych stron publikacji zapisanych w formacie DjVu (szerokość </w:t>
        <w:br/>
        <w:t>i wysokość) musi być identyczny jak rozmiar plików TIFF, z których je wykonano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Głębia barwy poszczególnych stron publikacji zapisanych w formacie DjVu musi być taka sama jak głębia barw plików TIFF, z których </w:t>
      </w:r>
      <w:r>
        <w:rPr>
          <w:rFonts w:cs="Calibri" w:ascii="Calibri" w:hAnsi="Calibri"/>
          <w:bCs/>
        </w:rPr>
        <w:t>strony</w:t>
      </w:r>
      <w:r>
        <w:rPr>
          <w:rFonts w:cs="Calibri" w:ascii="Calibri" w:hAnsi="Calibri"/>
        </w:rPr>
        <w:t xml:space="preserve"> te wykonano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Rozdzielczość poszczególnych stron publikacji zapisanych w formacie DjVu musi być taka sama jak rozdzielczość plików TIFF, z których je wykonano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Cs/>
        </w:rPr>
        <w:t>Za należycie wykonaną stronę w formacie DjVu a zawierającą wyłącznie tekst drukiem lub zapis nutowy, uważa się stronę o precyzji segmentacji przynajmniej 95% (spośród każdych 100 liter lub liczebników, co najwyżej 5</w:t>
      </w:r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Cs/>
        </w:rPr>
        <w:t>liter/liczebników znajduje się warstwie tła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 należycie wykonaną stronę w formacie DjVu zawierającą tekst oraz ryciny, zdjęcia </w:t>
        <w:br/>
        <w:t>lub drzeworyty, uważa się stronę o precyzji segmentacji przynajmniej 90%. Precyzja segmentacji w tym wypadku dotyczy liter oraz liczebników. Na takich stronach, segmentacja bardzo dużych liter tytułów (względem wysokości czcionki podstawowej) nie będzie uwzględniana przy ocenie należytego wykonania konwersji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ublikacje w formacie DjVu nie mogą zawierać żadnych dodatkowych treści (reklam, znaków wodnych identyfikujących Wykonawcę czy też ukrytych hiperłączy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ublikacje w formacie DjVu w podstawowej przeglądarce producenta powinny wyświetlać się z powiększeniem „dopasuj do okienka”, z wyrównaniem w poziomie – „center” oraz wyrównaniem w pionie „center”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Kolor wypełnienia okna przeglądarki wyświetlającej publikacje DjVu powinien odpowiadać kolorowi (R,G,B) – </w:t>
      </w:r>
      <w:r>
        <w:rPr>
          <w:rFonts w:cs="Calibri" w:ascii="Calibri" w:hAnsi="Calibri"/>
          <w:i/>
          <w:iCs/>
        </w:rPr>
        <w:t>#FAE6C8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ublikacje w formacie DjVu należy wykonać w taki sposób, by podczas ich wydruku całkowitego lub częściowego, do każdej drukowanej strony został dodany dynamicznie nagłówek oraz stopka. Zamawiający przekaże Wykonawcy stosowną treść stopki i nagłówka oraz nazwę i wielkość czcionki, którą powinny być one wydrukowane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Calibri" w:ascii="Calibri" w:hAnsi="Calibri"/>
        </w:rPr>
        <w:t>We wszystkich publikacjach DjVu należy zintegrować uniwersalne metadane wewnętrzn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identyfikujące i opisujące publikację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Pojedyncza publikacja w formacie DjVu zapisana będzie w oddzielnym folderze dyskowym. </w:t>
      </w:r>
    </w:p>
    <w:p>
      <w:pPr>
        <w:pStyle w:val="Akapitzlist"/>
        <w:numPr>
          <w:ilvl w:val="0"/>
          <w:numId w:val="1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Kopie plików DjVu muszą być przechowywane przez Wykonawcę do końca okresu gwarancyjnego.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31:00Z</dcterms:created>
  <dc:creator>Klementyna Gibka</dc:creator>
  <dc:description/>
  <cp:keywords/>
  <dc:language>en-US</dc:language>
  <cp:lastModifiedBy>IN Stacja graficzna</cp:lastModifiedBy>
  <dcterms:modified xsi:type="dcterms:W3CDTF">2019-06-04T06:57:00Z</dcterms:modified>
  <cp:revision>3</cp:revision>
  <dc:subject/>
  <dc:title/>
</cp:coreProperties>
</file>