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Remont drogi powiatowej nr 3400P na odcinku Brudzew-Brudzyń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2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1-11T09:20:00Z</dcterms:modified>
  <cp:revision>56</cp:revision>
  <dc:subject/>
  <dc:title>Zał. nr 6 do SWZ</dc:title>
</cp:coreProperties>
</file>