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SKŁADANE NA PODSTAWIE ART. 125 UST. 1 UPZP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STAWA CZĘŚCI I AKCESORIÓW DO APARATURY MEDYCZNEJ-POWTÓRKA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>
          <w:trHeight w:val="83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9 ust. 1 pkt. 4) ustawy Pzp.</w:t>
            </w:r>
          </w:p>
        </w:tc>
      </w:tr>
      <w:tr>
        <w:trPr>
          <w:trHeight w:val="67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rt.7 ust. 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 ustawy Pzp i/lub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>art. 7 ust. 1  ustawy z dnia 13 kwietnia 2022r Dz. U. z 2022 r. poz. 875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69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 SWZ - WARUNKI UDZIAŁU W POSTĘPOWANIU 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4 r. poz. 17 ze zm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spacing w:before="0" w:after="20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  <w:t xml:space="preserve">  </w:t>
    </w: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  <w:t>na dostawę części i akcesoriów do aparatury medycznej - powtórka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  <w:t>Nr sprawy Szp241/FZ-013A/2024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57:00Z</dcterms:created>
  <dc:creator>Komora Roma</dc:creator>
  <dc:description/>
  <cp:keywords/>
  <dc:language>en-US</dc:language>
  <cp:lastModifiedBy>Henczel Anna</cp:lastModifiedBy>
  <cp:lastPrinted>2022-05-20T08:01:00Z</cp:lastPrinted>
  <dcterms:modified xsi:type="dcterms:W3CDTF">2024-09-26T06:29:00Z</dcterms:modified>
  <cp:revision>8</cp:revision>
  <dc:subject/>
  <dc:title>Załącznik nr 3 do SIWZ</dc:title>
</cp:coreProperties>
</file>