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KARP ŚWIEŻY -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pia świeżego -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pia świeżego - tuszy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świeży - tus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p pozbawiony głowy wraz z pasem barkowym (i płetwami piersiowymi) cięciem prostym lub skośnym, z płatami brzusznymi przeciętymi lub ściętymi poza otwór odbytowy i usuniętymi wnętrznościami, nerka i błona otrzewna mogą być pozostawion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ba śwież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łyskująca, opalizująca, czysta, o naturalnym zabarwieniu, nie dopuszcza się ryb z oznakami szaty godowej i cieknących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2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Śluz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y natural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e dla danego sposobu, cięcia równe, powierzchnie cięć gładkie,  nie dopuszcza się pozostałości wnętrzn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 wzdłuż kręgosłup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kręgosłup pęka przy próbie oderwania go od mięs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a mazista, wysuszona tekstura tkanki mięsnej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, inny obcy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eni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yby zdrowe, bez widocznych oznak chorobowych skóry i mięsa, powierzchnia ryb bez uszkodzeń skóry i tkanki mięsnej, dopuszcza się do 2% masy ryb z uszkodzeniami skóry i powierzchniowymi uszkodzeniami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a po gotowaniu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y jełki, kwaśny, gorzki i inny obcy,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mięso zwarte, kruche, delikatne, soczyst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8:00Z</dcterms:created>
  <dc:creator>Marcin</dc:creator>
  <dc:description/>
  <cp:keywords/>
  <dc:language>en-US</dc:language>
  <cp:lastModifiedBy>Tomczak Małgorzata</cp:lastModifiedBy>
  <cp:lastPrinted>2018-05-29T14:43:00Z</cp:lastPrinted>
  <dcterms:modified xsi:type="dcterms:W3CDTF">2024-04-02T06:38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1ec93ce-fe2c-4185-b8ec-0d094bb2b0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