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eastAsia="Times New Roman"/>
        </w:rPr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20"/>
      </w:rPr>
      <w:t>Załącznik nr 8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2:00Z</dcterms:created>
  <dc:creator>Monika Utracka</dc:creator>
  <dc:description/>
  <cp:keywords/>
  <dc:language>en-US</dc:language>
  <cp:lastModifiedBy>Basińska Joanna</cp:lastModifiedBy>
  <cp:lastPrinted>2021-10-20T12:38:00Z</cp:lastPrinted>
  <dcterms:modified xsi:type="dcterms:W3CDTF">2021-10-20T10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3f13ebb3-c9e3-4ecb-8fa5-e7cfa4d52836</vt:lpwstr>
  </property>
</Properties>
</file>