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5 do umowy</w:t>
      </w:r>
    </w:p>
    <w:p>
      <w:pPr>
        <w:pStyle w:val="Normal"/>
        <w:spacing w:lineRule="exact" w:line="20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472"/>
        <w:gridCol w:w="527"/>
        <w:gridCol w:w="659"/>
        <w:gridCol w:w="772"/>
        <w:gridCol w:w="1710"/>
        <w:gridCol w:w="3221"/>
      </w:tblGrid>
      <w:tr>
        <w:trPr>
          <w:trHeight w:val="37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ządzony w dniu: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miejscowości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sprawie odbioru usługi  wykonanej na podstawie umowy nr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…………………………</w:t>
            </w:r>
            <w:r>
              <w:rPr>
                <w:rFonts w:cs="Arial" w:ascii="Arial" w:hAnsi="Arial"/>
                <w:b/>
                <w:sz w:val="28"/>
                <w:szCs w:val="28"/>
              </w:rPr>
              <w:t>..</w:t>
            </w:r>
          </w:p>
        </w:tc>
      </w:tr>
      <w:tr>
        <w:trPr>
          <w:trHeight w:val="11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dnia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nazwą: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najem toalet przenośnych z umywalkami, umywalek, kontenerów sanitarnych z serwisem i zabezpieczeniem środków higienicznych oraz opróżnianie zbiorników kontenerów dla kompleksów wojskowych administrowanych przez 35 Wojskowy Oddział Gospodarczy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 wykonana przez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ełna nazwa wykonawcy i adres) 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usłu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adres kompleksu wojskowego) 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ę wykonano w dniu :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t>Protokół sporządzono w dwóch jednobrzmiących egzemplarzach, dla każdej ze stron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595"/>
      </w:tblGrid>
      <w:tr>
        <w:trPr>
          <w:trHeight w:val="41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a w składzie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</w:p>
        </w:tc>
      </w:tr>
      <w:tr>
        <w:trPr>
          <w:trHeight w:val="87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wykonanych czynnośc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6443"/>
      </w:tblGrid>
      <w:tr>
        <w:trPr>
          <w:trHeight w:val="115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wyniku przeprowadzonych prac dokonano następujących czynności: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: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Wypełnia przedstawiciel Zamawiającego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490"/>
      </w:tblGrid>
      <w:tr>
        <w:trPr>
          <w:trHeight w:val="731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wierdzone usterki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Na tym protokół zakończono i po odczytaniu podpisano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</w:tr>
      <w:tr>
        <w:trPr>
          <w:trHeight w:val="11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27:00Z</dcterms:created>
  <dc:creator>beata</dc:creator>
  <dc:description/>
  <cp:keywords/>
  <dc:language>en-US</dc:language>
  <cp:lastModifiedBy>Basińska Joanna</cp:lastModifiedBy>
  <cp:lastPrinted>2021-10-20T12:37:00Z</cp:lastPrinted>
  <dcterms:modified xsi:type="dcterms:W3CDTF">2021-10-20T10:3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RNagqmKGdYKEKSaXXea2qij5j3+BFPq</vt:lpwstr>
  </property>
  <property fmtid="{D5CDD505-2E9C-101B-9397-08002B2CF9AE}" pid="8" name="docIndexRef">
    <vt:lpwstr>8938d4d7-1c74-4ba6-933e-6dfcf2efa0ee</vt:lpwstr>
  </property>
</Properties>
</file>