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82.2023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Adaptacja budynku komunalnego na przychodnię lekarską w Siedlisku, gmina Trzcianka</w:t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/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Adaptacja budynku komunalnego na przychodnię lekarską w Siedlisku,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gmina Trzcian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Adaptacja budynku komunalnego na przychodnię lekarską w Siedlisku,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gmina Trzcian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0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3-09-19T08:30:00Z</dcterms:modified>
  <cp:revision>5</cp:revision>
  <dc:subject/>
  <dc:title>1</dc:title>
</cp:coreProperties>
</file>