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sz w:val="26"/>
          <w:szCs w:val="26"/>
          <w:lang w:eastAsia="ar-SA"/>
        </w:rPr>
        <w:t>„Dowóz i rozwóz uczniów do i ze szkoły w gminie Przodkowo w roku szkolnym 2021/2022 wraz z opieką”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1 r. poz.275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spacing w:lineRule="auto" w:line="360"/>
        <w:rPr>
          <w:rFonts w:eastAsia="Times New Roman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18"/>
          <w:szCs w:val="24"/>
          <w:lang w:eastAsia="zx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7 do SWZ znak: ZP.271.12.2021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56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1-06-23T13:23:00Z</dcterms:modified>
  <cp:revision>16</cp:revision>
  <dc:subject/>
  <dc:title>Wejherowskie Towarzystwo Budownictwa Społecznego Sp</dc:title>
</cp:coreProperties>
</file>