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5.1 do SWZ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 SKŁADANY WRAZ Z OFERTĄ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</w:rPr>
      </w:pPr>
      <w:r>
        <w:rPr>
          <w:b/>
        </w:rPr>
        <w:t xml:space="preserve">ZADANIE NR.1 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ERYLIZATOR PAROWY O POJEMNOŚCI 6 STE </w:t>
      </w:r>
      <w:r>
        <w:rPr>
          <w:b/>
          <w:sz w:val="24"/>
          <w:szCs w:val="24"/>
        </w:rPr>
        <w:t>1 SZT.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ARAMETR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Uwaga! Szczegółowy opis wypełnienia niniejszego załącznika znajduje się w Rozdz. 13, pkt. 9. ppkt. c) SWZ.</w:t>
      </w:r>
    </w:p>
    <w:tbl>
      <w:tblPr>
        <w:tblW w:w="94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41"/>
        <w:gridCol w:w="146"/>
        <w:gridCol w:w="4253"/>
        <w:gridCol w:w="1773"/>
        <w:gridCol w:w="1727"/>
        <w:gridCol w:w="43"/>
        <w:gridCol w:w="117"/>
      </w:tblGrid>
      <w:tr>
        <w:trPr>
          <w:trHeight w:val="360" w:hRule="atLeast"/>
        </w:trPr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</w:t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  wymagany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ametr oferowan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ducent, kraj pochodzenia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k produkcji  202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/podać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arametry techniczne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ora z minimalnym przewężeniem światła na wejściu i wyjściu; przewężenie do 20 mm zapobiegające wydostaniu się gorących skroplin w przypadku awaryjnego otwarcia drzwi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ora wykonana ze stali nierdzewnej min. 316 L wg AISI polerowanej ręcznie o chropowatości Ra ≤0,6µ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ka i energooszczędna konstrukcja komory – grubość ścian komory nie większa niż 4 m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 sterylizatora nie większa niż 800 kg +/-5%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rścieniowy płaszcz grzewczy umożliwiający szybkie nagrzanie komory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ylizator z komorą poziomą, przelotową prostopadłościenną o przekroju kwadratowym, pojemność komory 6 STE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ora o wymiarach 660x660x950 mm +/-5%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miary sterylizatora max. (Szer. x Wys. X Głęb.) 1170x1900x1225mm +/-5%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ylizator fabrycznie wyposażony we własną wytwornicę pary o mocy max 36 kW +/-5%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anelu czołowym od strony załadowczej umieszczone dwa manometry wskazujące ciśnienie w komorze oraz ciśnienie w wytwornicy pary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ownik mikroprocesorowy z wyświetlaczem LCD minimum 7”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świetlacz wraz z manometrami umieszczonymi z boku komory. </w:t>
            </w:r>
          </w:p>
        </w:tc>
        <w:tc>
          <w:tcPr>
            <w:tcW w:w="1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anelu sterowania wraz z manometrami po lewej stronie komory w przypadku jednego sterylizatora i panel sterowania z lewej strony komory w przypadku drugiego sterylizatora  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ownik wyposażony w złącze umożliwiające podłączenie do zewnętrznego systemu komputerowego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świetlane komunikaty tekstowe na wyświetlaczu oraz opisy zewnętrzne na sterylizatorze w języku polski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świetlanie informacji tekstowych o zaistniałych awariac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e w sterowniku zabezpieczone przed utratą na skutek awarii zasilania elektrycznego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programów sterylizacyjnych 121 i 134°C z fazą frakcjonowanej próżni wstępnej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tkowe 2 programy testowe: Bowie-Dick i test szczelności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sy realizowane automatycznie bez potrzeby ingerencji ze strony użytkownika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budowana drukarka igłowa parametrów sterylizacji gwarantująca trwałość wydruku</w:t>
            </w:r>
          </w:p>
        </w:tc>
        <w:tc>
          <w:tcPr>
            <w:tcW w:w="17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ak, 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autodiagnostyki kontrolujący poprawność procesu w trakcie jego trwania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ylizator wyposażony w filtr powietrza sterylnego zatrzymujący nie mniej niż 99,99% cząstek większych od 0,3µ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222A35"/>
                <w:sz w:val="24"/>
                <w:szCs w:val="24"/>
              </w:rPr>
            </w:pPr>
            <w:r>
              <w:rPr>
                <w:color w:val="222A35"/>
                <w:sz w:val="24"/>
                <w:szCs w:val="24"/>
              </w:rPr>
              <w:t xml:space="preserve">Suszenie próżniowe 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automatycznego odmulania wytwornicy pary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czny system automatyki kontrolujący poziom wody wytwornicy pary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dowskaz na panelu czołowym po stronie załadowczej do kontroli wizualnej poziomu wody oraz czystości wytwornicy pary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dokonania zmian w ustawieniach parametrów sterylizacji przez użytkownika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iązanie gwarantujące dostęp do ustawień sterylizatora według stopnia kompetencji personelu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tęp do ustawień parametrów procesu zabezpieczony kodem cyfrowy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ylizator fabrycznie wyposażony w system oszczędzania wody chłodzącej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lachowanie zewnętrzne, drzwi oraz rama sterylizatora wykonane ze stali min. 304 wg AISI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zależne układy czujników dla sterowania i rejestracji procesu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ar ciśnienia w komorze niezależny od ciśnienia atmosferycznego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wi sterylizatora przesuwane w płaszczyźnie pionowej, automatycznie zamykane i blokowane w trakcie procesu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y otwartych drzwiach komory brak widocznych elementów przenoszących napęd drzwi np. siłowników, łańcuchów itp., których złożony kształt utrudnia utrzymanie czystości 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rzed jednoczesnym otwarciem drzwi komory po stronie załadowczej i rozładowczej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ęd drzwi pneumatyczny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wi uszczelniane przy pomocy uszczelki dociskanej powietrze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kład wytwarzania próżni bez dodatkowych elementów powodujących dodatkowe zużycie wody (np. wyrzutnik wodny/ejector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podać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óżnia w komorze wytwarzana za pomocą wbudowanej w sterylizator mechanicznej pompy próżniowej z uszczelnieniem wodnym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trukcja sterylizatora musi umożliwiać przeprowadzenie procedury walidacyjnej zgodnie z PN EN 17665-1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rządzenie posiada oznakowanie CE, zgodnie z dyrektywą 2014/68/EU oraz 93/42/EWG deklaracja potwierdzona przez jednostkę notyfikowaną w krajach UE 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ualne certyfikaty dla serwisu wystawione przez producenta (nie wcześniej niż 2020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, dołączyć kopie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obsługi w języku polskim w formie wydrukowanej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załadowcze dla dwóch sterylizatorów: wózek wsadowy platformowy -1szt., wózki transportowe 2 szt., kosze sterylizacjne o pojemności 1 STE - 6 szt.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udowa otworu montażowego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tępność części min. 10 lat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5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aż i szkolenie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ARUNKI  GWARANCJI  I  SERWISU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65" w:hanging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Uwaga! Szczegółowy opis wypełnienia niniejszego załącznika znajduje się w Rozdz. 13, pkt. 9. ppkt. c) SWZ</w:t>
      </w:r>
      <w:r>
        <w:rPr>
          <w:b/>
          <w:i/>
          <w:color w:val="FF0000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56"/>
        <w:gridCol w:w="2179"/>
        <w:gridCol w:w="187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240" w:after="60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Warunki gwarancji i serwis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ek granicz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erowane warunki (podaje Wykonawca)</w:t>
            </w:r>
          </w:p>
        </w:tc>
      </w:tr>
      <w:tr>
        <w:trPr>
          <w:trHeight w:val="2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a obsługa serwisowa napraw oraz przeglądy okresowe - konserwacje (wraz z elementami wymienianymi</w:t>
            </w:r>
            <w:r>
              <w:rPr>
                <w:bCs/>
                <w:sz w:val="24"/>
                <w:szCs w:val="24"/>
              </w:rPr>
              <w:t xml:space="preserve"> – nie określanymi w instrukcji obsługi jako elementy zużywalne)</w:t>
            </w:r>
            <w:r>
              <w:rPr>
                <w:sz w:val="24"/>
                <w:szCs w:val="24"/>
              </w:rPr>
              <w:t xml:space="preserve"> w okresie gwarancji dokonywane </w:t>
            </w:r>
            <w:r>
              <w:rPr>
                <w:b/>
                <w:bCs/>
                <w:sz w:val="24"/>
                <w:szCs w:val="24"/>
              </w:rPr>
              <w:t>przez autoryzowany serwis producenta</w:t>
            </w:r>
            <w:r>
              <w:rPr>
                <w:sz w:val="24"/>
                <w:szCs w:val="24"/>
              </w:rPr>
              <w:t xml:space="preserve">, wliczone w cenę zamówienia bez żadnych limitów np. ilość godzin pracy, itp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usunięcia usterki/awarii od momentu przyjęcia zgłoszen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do 3 dni roboczy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- naprawa w siedzibie Zamawiającego, w przypadku braku możliwości naprawy w siedzibie Zamawiającego wszelkie koszty transportu ponosi Wykonawc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łużenie okresu gwarancji o każdorazowy czas przestoju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napraw powodująca wymianę tego samego elementu lub podzespołu na nowy: dopuszczamy 2-krotną naprawę, w przypadku 3-ciego uszkodzenia  - wymiana elementu lub podzespołu na now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yzowany serwis producenta na terenie województwa Zamawiająceg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dres, telefon, e-mail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719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3:00Z</dcterms:created>
  <dc:creator>.</dc:creator>
  <dc:description/>
  <cp:keywords/>
  <dc:language>en-US</dc:language>
  <cp:lastModifiedBy>Informatyk Szpital</cp:lastModifiedBy>
  <cp:lastPrinted>2023-12-19T14:06:00Z</cp:lastPrinted>
  <dcterms:modified xsi:type="dcterms:W3CDTF">2023-12-28T10:22:00Z</dcterms:modified>
  <cp:revision>39</cp:revision>
  <dc:subject/>
  <dc:title>Specyfikacja asortymentu oraz parametrów technicznych i wyposażenia aparatury i sprzętu do rehabilitacji</dc:title>
</cp:coreProperties>
</file>