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4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MOSIR/1/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2 r. poz. 1710 z póż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Bold;Calibri" w:hAnsi="CalibriBold;Calibri" w:cs="CalibriBold;Calibri"/>
          <w:b/>
          <w:b/>
          <w:bCs/>
          <w:color w:val="231F20"/>
          <w:sz w:val="32"/>
          <w:szCs w:val="32"/>
        </w:rPr>
      </w:pPr>
      <w:r>
        <w:rPr>
          <w:rFonts w:cs="CalibriBold;Calibri" w:ascii="CalibriBold;Calibri" w:hAnsi="CalibriBold;Calibri"/>
          <w:b/>
          <w:bCs/>
          <w:color w:val="231F20"/>
          <w:sz w:val="32"/>
          <w:szCs w:val="32"/>
        </w:rPr>
        <w:t>Rozwój infrastruktury sportowo-rekreacyjnej w Nowym Sączu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Bold;Calibri" w:hAnsi="CalibriBold;Calibri" w:eastAsia="Arial" w:cs="Calibri"/>
          <w:b/>
          <w:b/>
          <w:bCs/>
          <w:color w:val="000000"/>
          <w:kern w:val="0"/>
          <w:sz w:val="32"/>
          <w:szCs w:val="32"/>
          <w:lang w:eastAsia="ar-SA"/>
        </w:rPr>
      </w:pPr>
      <w:r>
        <w:rPr>
          <w:rFonts w:eastAsia="Arial" w:cs="Calibri" w:ascii="CalibriBold;Calibri" w:hAnsi="CalibriBold;Calibri"/>
          <w:b/>
          <w:bCs/>
          <w:color w:val="000000"/>
          <w:kern w:val="0"/>
          <w:sz w:val="32"/>
          <w:szCs w:val="32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868595285"/>
      <w:bookmarkStart w:id="1" w:name="__Fieldmark__0_868595285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868595285"/>
      <w:bookmarkStart w:id="3" w:name="__Fieldmark__1_868595285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868595285"/>
      <w:bookmarkStart w:id="5" w:name="__Fieldmark__2_86859528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68595285"/>
      <w:bookmarkStart w:id="7" w:name="__Fieldmark__3_868595285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/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868595285"/>
      <w:bookmarkStart w:id="9" w:name="__Fieldmark__4_868595285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868595285"/>
      <w:bookmarkStart w:id="11" w:name="__Fieldmark__5_868595285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868595285"/>
      <w:bookmarkStart w:id="13" w:name="__Fieldmark__6_868595285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868595285"/>
      <w:bookmarkStart w:id="15" w:name="__Fieldmark__7_868595285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868595285"/>
      <w:bookmarkStart w:id="17" w:name="__Fieldmark__8_868595285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868595285"/>
      <w:bookmarkStart w:id="19" w:name="__Fieldmark__9_868595285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360" w:before="120" w:after="120"/>
        <w:ind w:left="641" w:hanging="215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868595285"/>
      <w:bookmarkStart w:id="21" w:name="__Fieldmark__10_868595285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868595285"/>
      <w:bookmarkStart w:id="23" w:name="__Fieldmark__11_868595285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40" w:after="120"/>
        <w:ind w:left="641" w:hanging="357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</w:t>
      </w:r>
      <w:r>
        <w:rPr>
          <w:rFonts w:eastAsia="Calibri" w:cs="Calibri"/>
          <w:b/>
          <w:bCs/>
          <w:iCs/>
          <w:kern w:val="0"/>
          <w:sz w:val="24"/>
          <w:szCs w:val="24"/>
          <w:u w:val="single"/>
          <w:lang w:eastAsia="en-US"/>
        </w:rPr>
        <w:t>podmiotów, na których zasoby Wykonawca</w:t>
      </w: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u w:val="single"/>
          <w:lang w:eastAsia="en-US"/>
        </w:rPr>
        <w:t>Oświadczenie podmiotu udostepniającego zasoby</w:t>
      </w:r>
      <w:r>
        <w:rPr>
          <w:rFonts w:eastAsia="Calibri" w:cs="Calibri"/>
          <w:b/>
          <w:bCs/>
          <w:iCs/>
          <w:kern w:val="0"/>
          <w:lang w:eastAsia="en-US"/>
        </w:rPr>
        <w:t xml:space="preserve">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868595285"/>
      <w:bookmarkStart w:id="25" w:name="__Fieldmark__12_868595285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868595285"/>
      <w:bookmarkStart w:id="27" w:name="__Fieldmark__13_868595285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Bold">
    <w:altName w:val="Calibri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9970" cy="511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Wojciech Dobosz</cp:lastModifiedBy>
  <cp:lastPrinted>2021-05-11T10:16:00Z</cp:lastPrinted>
  <dcterms:modified xsi:type="dcterms:W3CDTF">2023-01-24T12:03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