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mowy………………………………..</w:t>
      </w:r>
    </w:p>
    <w:p>
      <w:pPr>
        <w:pStyle w:val="Normal"/>
        <w:spacing w:lineRule="auto" w:line="360" w:before="0" w:after="300"/>
        <w:ind w:left="637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z dnia 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wraz z dostawą aparatu do znieczuleń – 1 szt.</w:t>
      </w:r>
    </w:p>
    <w:p>
      <w:pPr>
        <w:pStyle w:val="Normal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urządzenia oraz ilość sztuk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trzeb - ODDZIAŁ ANESTEZJOLOGII</w:t>
      </w:r>
    </w:p>
    <w:p>
      <w:pPr>
        <w:pStyle w:val="Normal"/>
        <w:spacing w:lineRule="auto" w:line="360" w:before="0" w:after="300"/>
        <w:jc w:val="center"/>
        <w:rPr/>
      </w:pPr>
      <w:r>
        <w:rPr>
          <w:rFonts w:cs="Calibri" w:ascii="Calibri" w:hAnsi="Calibri"/>
          <w:sz w:val="22"/>
          <w:szCs w:val="22"/>
        </w:rPr>
        <w:t>(nazwa komórki organizacyjnej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/typ oferowanego urządzenia: …………….…………    Producent/firma: ……………………….………………………</w:t>
      </w:r>
    </w:p>
    <w:p>
      <w:pPr>
        <w:pStyle w:val="Normal"/>
        <w:spacing w:lineRule="auto" w:line="360" w:before="0" w:after="30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wypełnia Wykonawca)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sz w:val="22"/>
          <w:szCs w:val="22"/>
        </w:rPr>
        <w:t>(wypełnia Wykonawc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produkcji: 2022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wypełnia Zamawiający)</w:t>
      </w:r>
    </w:p>
    <w:tbl>
      <w:tblPr>
        <w:tblW w:w="1018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99"/>
        <w:gridCol w:w="63"/>
        <w:gridCol w:w="1557"/>
        <w:gridCol w:w="3324"/>
        <w:gridCol w:w="20"/>
      </w:tblGrid>
      <w:tr>
        <w:trPr>
          <w:trHeight w:val="1360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                              – wymagania minimalne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spełnienia wymagań minim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/ NIE*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spełnienia jednocześnie wymagań minimalnych oraz przy parametrach urządzenia wyższych </w:t>
              <w:br/>
              <w:t xml:space="preserve">niż minimalne (korzystniejszych </w:t>
              <w:br/>
              <w:t>dla Zamawiającego) należy podać parametry oferowane</w:t>
            </w:r>
          </w:p>
        </w:tc>
      </w:tr>
      <w:tr>
        <w:trPr>
          <w:trHeight w:val="62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1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Y TECHNICZNE I FUNKCJONALNE URZĄDZENIA</w:t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           Aparat do znieczulania ogólnego dzieci i dorosłych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na podstawie jezd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yposażony w 4 koła, hamulec centralny minimum dwóch kół. Koła nie rysujące wykładziny sali operacyj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z sieci elektroenergetycznej 230 V AC 50 Hz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3 gniazda 230 V AC 50 Hz z separacją galwaniczną od sieci (transformator separujący) – gniazda z bezpiecznikami automatycznym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ilość gniaz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gniazda =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3 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awaryjne zapewniające pracę aparatu przy zaniku napięcia sieci elektroenergetycznej przez co najmniej 30 min. i co najmniej 90 min. w warunkach standardow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w gazy (O2,powietrze,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) z centralnej sieci szpital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ęże wysokociśnieniowe (O2,powietrze,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) kodowane odpowiednimi koloram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a na butle awaryjne na tylnej ścianie aparatu. Uchwyty do 10 l butli O2 i N2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cyzyjne elektroniczne przepływomierze tlenu, powietrza i podtlenku azotu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nna regulacja  stężeń O2 i  przepływu świeżych gaz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ibracja przepływomierzy dostosowana do znieczulania  z niskimi i minimalnymi przepływami gazów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przepływomierz tlenu, niezależny od układu okrężnego, z regulowanym przepływem tlenu minimum do 10 l/min.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oniczny lub pneumatyczny sterowany elektronicznie mieszalnik gazów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automatycznego utrzymywania stężenia tlenu w mieszaninie z podtlenkiem azotu na poziomie minimum 25%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odcięcie dopływu podtlenku azotu przy braku zasilania w tle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a regulowana zastawka nadciśnieniowa APL wentylacji ręczn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 wyposażony w blat do pisania i minimum jedną szufladę na akcesori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dwie szuflad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podlegać będzie ilość szufla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uflad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2 szuflad=5 pkt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oświetlenie blatu z regulacją natężenia światł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tło LED z regulacją natężeni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 masa aparatu z parownikami: nie większa niż 160 kg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               Układ oddechowy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aktowy układ oddechowy okrężny do wentylacji dzieci i dorosł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oddechowy o prostej budowie, do łatwej wymiany i sterylizacji, pozbawiony lateksu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podłączenia układów bezzastawkowych bez ingerencji w układ okrężny aparat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ejście tlenowe o dużej wydajności: minimum do 50 l/mi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łaniacz dwutlenku węgla, wielokrotnego użytku, o budowie przeziernej i maksymalnej pojemności  1,5 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łaniacze dwutlenku węgla jednorazowe o budowie przeziernej i maksymalnej pojemności  1,5 l. - 2 sz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używania zamiennie pochłaniaczy wielorazowych i jednorazowych podczas znieczulenia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pochłaniacza podczas znieczulenia bez rozszczelniania układu i bez stosowania narzędz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uwanie gazów anestetycznych poza salę operacyjną dostosowane do systemu odprowadzania gazów z instalacji centralnej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jście ewakuacji gazów z zabezpieczeniem przed wyssaniem gazów z układu okrężnego. Przewód do podłączenia wyjścia ewakuacji gazów anestetycznych aparatu z odciągiem gazów w kolumnie/panelu anestezjologicznym (kompletny przewód o długości min. 5 m z wtyczką do gaz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optymalnego doboru przepływu świeżych gazów i oszczędzania środków wziewnych (tzw. ekonomizer znieczulani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bieganie powstawaniu mieszaniny hipoksyczn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oddechowy kompaktowy. Nadający się do sterylizacji w autoklawie (włączając w to czujniki przepływu)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                     Respirator anestetyczny   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ciśnieniowo – zmienny (PC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objętościowo – zmienny (VC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yby z gwarantowaną objętością: Auto Flow albo PRVC albo PCV -V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zowana przerywana wentylacja wymuszona (SIMV) w trybie objętościowo – zmien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zowana przerywana wentylacja wymuszona (SIMV) w trybie ciśnieniowo – zmien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nchronizowana przerywana wentylacja wymuszona (SIMV) w trybie ciśnieniowo zmiennym z gwarantowaną objętością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wspomaganej ciśnieniem (Pressure Support). Czułość wyzwalania przepływowego min. 0,3-10 l/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wspomaganej ciśnieniem (Pressure Support) z automatycznym włączeniem wentylacji zapasowej po wystąpieniu alarmu bezdechu respirator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yb wentylacji CPAP+PSV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ręczn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uza w przepływie gazów min. 1 min. w trybie wentylacji ręcznej i mechanicznej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ilość przerw w przepływie gazó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za&gt;1 minut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za 1 minuta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wielostopniowa rekrutacja pęcherzyków płucnych programowana i obrazowana na ekranie respiratora . Funkcja indywidualnej zmiany programowanych parametrów np. PEEP, ciśni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łączanie jednostopniowe wentylacji ręcznej na mechaniczną i wentylacji mechanicznej na ręczną przy pomocy dźwigni/przełącznika mechanicznego 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stosunku wdechu do wydechu: minimum 2:1 ÷ 1:4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częstości oddechu w trybie wentylacji ciśnieniowo-zmiennej i objętościowo-zmiennej: minimum 4 ÷ 100 oddechów / min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objętości oddechowej w trybie wentylacji objętościowo-zmiennej: minimum 20 ÷ 1500 ml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możliwej do osiągnięcia objętości oddechowej w trybie wentylacji ciśnieniowo-zmiennej:                                                             minimum 5 ÷ 1500 ml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regulacji dodatniego ciśnienia końcowo-wydechowego (PEEP): 4÷25 cm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zakres regulacji dodatniego ciśnieni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P &gt;5=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P 4-5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Plateau  wdechu: minimum 5 ÷ 60 % czasu wdech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                   System alarmów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niskiej pojemności minutowej (MV) lub objętości oddechowej (T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 TV z regulowanymi progami górnym i dol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minimalnego i maksymalnego ciśnienia wdechow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Apne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braku zasilania w energię elektryczn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arm niskiego ciśnienia lub  braku zasilania w gazy: O2, powietrze, N2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</w:t>
              <w:tab/>
              <w:t xml:space="preserve">      Pomiary i obrazowanie   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ężenia tlenu w gaz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objętości oddechowej (T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ojemności minutowej (M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zęstości oddech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szczytow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średni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PEEP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ężenia wdechowego i wydechowego tlenu w gazach oddechowych metodą paramagnetyczn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stężenia gazów i środków anestetycznych (podtlenku azotu, sewofluranu, desfluranu, isofluranu) w mieszaninie wdechowej i wydechow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identyfikacja anestetyku wziewnego i analiza MAC skorelowana z  wiekiem pacjent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kolorowy LCD, dotykowy, do nastaw i prezentacji parametrów wentylacji i krzy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ątna ekranu: minimum 15"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: minimum 1024 x 768 piksel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ran główny respiratora aparatu do znieczulenia niewbudowany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umieszczony na ruchomym wysięgniku z regulacją  przesuwu w poziomie i kąta pochyl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konfigurowania minimum 3. niezależnych stron ekranu respiratora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ie podlegać będzie funkcja konfigurowania niezależnych stron ekranu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tron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3 stron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krzywej ciśnienia w drogach oddech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krzywej przepływu w drog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 wartości numerycznych i krzywej dynamicznej prężności 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w strumieniu wdechowym i wydechowy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koncentracji anestetyku wziewnego na wdechu i wydechu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pętli ciśnienie / objętoś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ętli przepływ / objętoś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odatności układu oddechowego w drog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zapisania minimum jednej wzorcowej pętli spirometrycznej.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wartości ciśnienia gazów w instalacji szpitalnej i w butli awaryjnej O2 na ekranie respirator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kalkulacja parametrów wentylacji po wprowadzeniu minimum masy pacjent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pomiarów gazowych wyjmowany z aparatu. Funkcja w monitorze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            Parownik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dla minimum dwóch parowników typu Selectatec lub Draeg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podłączenia parownika do sewofluranu i desfluranu. Minimum jedno gniazdo aktywne. Zabezpieczenie przed podaniem dwóch środków wziewnych równocześni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           Ssak</w:t>
            </w:r>
          </w:p>
        </w:tc>
      </w:tr>
      <w:tr>
        <w:trPr>
          <w:trHeight w:val="98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 wyposażony w wbudowany ssak inżektorowy, z regulacja podciśnienia, z pojemnikami min.1,0 l do wymiennych wkład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enne wkłady: minimum 5 szt. (zestaw startowy)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I           System testowania aparatu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y lub automatyczny z interakcją z personelem test kontrolny aparatu, sprawdzający jego działani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ominięcia testu w sytuacjach nagł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nnik testów kontrolnych prezentowany na ekranie aparat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aparatu umożliwiająca zainstalowanie kardiomonitora w ergonomicznej dla personelu medycznego pozycj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użytkownika z aparatem w języku polski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X                   Inne</w:t>
            </w:r>
          </w:p>
        </w:tc>
      </w:tr>
      <w:tr>
        <w:trPr>
          <w:trHeight w:val="756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ość modułu pomiarów gazowych: O2, N2O, środków anestetycznych AA z posiadanymi modułami  S/5 lub Carescap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ość modułów: NMT, Entropii z posiadanymi modułami S/5 lub Carescap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                 Monitor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ran kolorowy dotykowy, typu TFT aktywna matryca, rozdzielczość min.1024 x 768 pikse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podlegać będzie rozdzielczość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x768 pikseli= 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24x768 pikseli = 5 pkt.</w:t>
            </w:r>
          </w:p>
        </w:tc>
      </w:tr>
      <w:tr>
        <w:trPr>
          <w:trHeight w:val="37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kątna ekranu min. 15"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przekątna ekran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  <w:r>
              <w:rPr>
                <w:rFonts w:cs="Calibri" w:ascii="Calibri" w:hAnsi="Calibri"/>
                <w:sz w:val="22"/>
                <w:szCs w:val="22"/>
              </w:rPr>
              <w:t>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odłączenia niezależnego ekranu powielającego o przekątnej minimum 19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wyboru przez użytkownika : - minimum trzy odprowadzenia ekg - krzywa oddechowa - krzywa pletyzmograficzna -  krzywe ciśnienia tętniczeg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8 wyświetlanych jednoczasowo na ekranie krzywych dynamiczn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zasilanie akumulatorowe zapewniające kontynuację monitorowania pacjenta przez przynajmniej 90 minut na wypadek zaniku zasilania lub transportu. Wskaźnik poziomu naładowania monitora widoczny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 będzie podlegać długość zasilania akumulatorowego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minut=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90 minut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wolne konfigurowanie kolejności wyświetlanych krzywych i innych parametrów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zaprogramowania przez personel min. 20  różnych konfiguracji monitora (ustawiania ekranu i granic alarmowych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erowanie poprzez pokrętło, przyciski i ekran dotykowy dla zwiększenia bezpieczeństwa pacjent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podłączenia klawiatury i myszki pod port USB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 trendów tabelarycznych i graficznych mierzonych parametrów min. 24 h. Funkcja rozbudowy o trendy z 72h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min.3-stopniowe (wizualne i akustyczne) wszystkich mierzonych parametrów z klasyfikacją priorytetu alarmu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estracja zdarzeń alarmowy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czasowego zawieszenia alarmu dźwiękoweg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techniczne z podaniem przyczyn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        Monitor - pomiar EKG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ągła rejestracja i funkcja równoczesnej prezentacji 6 odprowadzeń EKG (I, II, III, aVL, aVF, Vx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zęstości serca: minimalny zakres 30-250/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ągła analiza położenia odcinka ST z funkcją ustawienia alarmów i wyświetlania trendów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owa analiza arytmii pracy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rozbudowy o zaawansowaną analizę arytmi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ekcja sygnału stymulatora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iracja impedancyjna (prezentacja krzywej oddechowej i ilości oddechów w minucie) w zakresie min. 4-100 oddechów/m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 zestawie kable połączeniowe i pomiarow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I          Pomiar saturacji i tętn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wysycenia hemoglobiny tlenem, z wykorzystaniem algorytmu Masimo rainbow SET, Nellcor  lub TruSign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saturacji w zakresie min. 1-10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wartości saturacji, krzywej pletyzmograficz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wyboru SpO2 jako źródła częstości rytmu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orosłych na pale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zieci na pale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orosłych na uch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II         Pomiar temperatur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temperatury obwodowej – powierzchniowej. W zestawie kabel do połączenia czujnika  i wielorazowy czujnik temperatury powierzchniowy dla dzieci i dorosł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minimum dwóch temperatu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świetlanie temperatury T1, T2 i ich różnicy T2-T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V      Pomiar ciśnieni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ciśnienia tętniczego krwi metodą nieinwazyjną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wyzwalany ręcznie, automatycznie w wybranych odstępach czasowych, ciągłe pomiary przez określony czas, czas repetycji pomiarów automatycznych min. 1 – 240 mi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 wielorazowych mankietów bez lateksu wraz z kablem połączeniow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różne rozmiary mankietów dla dorosłych: duży, średni, mały, dla otyłych pacjentów oraz mankiet dla dziec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krwi metodą inwazyjną w 2 kanała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ń inwazyjnych w zakresie min.-20 do 300 mmH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bel interfejsowy do IBP x 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i jednoczesnej prezentacji na ekranie głównym kardiomonitora parametrów PPV i SPV automatycznie, z wybranego kanału ciśni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V         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zostałe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zwiotczenia mięśniowego z modułu pomiarowego sterowanego z monitora funkcji życiowych. W komplecie wielorazowy mechanosensor dla dorosł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zwiotczenia mięśniowego z użyciem metody elektromiografii EM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kcja użycia modułu pomiaru zwiotczenia mięśniowego do stymulacji nerwów obwod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zualizacja czasu od ostatniego pomiaru TOF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unikat o ustępowaniu zwiotczenia na ekranie monitor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ozbudowy o pomiar stresu operacyjnego wyrażonego jako monitorowanie odpowiedzi pacjentów na bodźce chirurgiczne i leki przeciwbólowe w warunkach znieczulenia ogólnego – pomiar z czujnika saturacji bez dodatkowych elementów zużywaln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rozbudowy o pomiar metabolizmu z modułu pomiarowego sterowanego z monitora funkcji życi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NE WYMAGANI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fabrycznie now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-8890</wp:posOffset>
                      </wp:positionV>
                      <wp:extent cx="210883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9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14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165100</wp:posOffset>
                      </wp:positionV>
                      <wp:extent cx="1238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pt;margin-top:1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2091690" cy="164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spełnia wymagania określone w ustawie z dnia 20 maja 2010 r. o wyrobach medycznych (t.j. Dz. U. z 2021 r. poz.1565), tzn. ma być oznakowane znakiem CE, a jeżeli ocena zgodności była przeprowadzana z udziałem jednostki notyfikowanej, to obok znaku CE ma być umieszczony numer identyfikacyjny tej jednostk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3917950</wp:posOffset>
                      </wp:positionV>
                      <wp:extent cx="1962150" cy="1025525"/>
                      <wp:effectExtent l="0" t="0" r="0" b="0"/>
                      <wp:wrapNone/>
                      <wp:docPr id="4" name="Łącznik prosty ze strzałk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6" stroked="t" o:allowincell="t" style="position:absolute;margin-left:414.75pt;margin-top:3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2072640" cy="1334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2101215" cy="1334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3917950</wp:posOffset>
                      </wp:positionV>
                      <wp:extent cx="1962150" cy="1025525"/>
                      <wp:effectExtent l="0" t="0" r="0" b="0"/>
                      <wp:wrapNone/>
                      <wp:docPr id="7" name="Łącznik prosty ze strzałk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6" stroked="t" o:allowincell="t" style="position:absolute;margin-left:414.75pt;margin-top:3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wydrukowanej i w wersji elektronicznej na płycie CD lub pendriv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905</wp:posOffset>
                      </wp:positionV>
                      <wp:extent cx="2190750" cy="519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53340</wp:posOffset>
                      </wp:positionV>
                      <wp:extent cx="2082165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racowników w zakresie kompleksowej obsługi oferowanego urządzenia w siedzibie Zamawiając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175</wp:posOffset>
                      </wp:positionV>
                      <wp:extent cx="2099310" cy="5048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3175</wp:posOffset>
                      </wp:positionV>
                      <wp:extent cx="2137410" cy="5048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24 miesiące liczone od dnia protokolarnego odbioru urządz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97790" distR="97790" simplePos="0" locked="0" layoutInCell="1" allowOverlap="1" relativeHeight="26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-10160</wp:posOffset>
                      </wp:positionV>
                      <wp:extent cx="34290" cy="184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34835</wp:posOffset>
                </wp:positionH>
                <wp:positionV relativeFrom="paragraph">
                  <wp:posOffset>-2322195</wp:posOffset>
                </wp:positionV>
                <wp:extent cx="2099310" cy="159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18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35135</wp:posOffset>
                </wp:positionH>
                <wp:positionV relativeFrom="paragraph">
                  <wp:posOffset>-53340</wp:posOffset>
                </wp:positionV>
                <wp:extent cx="2099310" cy="397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97700</wp:posOffset>
                </wp:positionH>
                <wp:positionV relativeFrom="paragraph">
                  <wp:posOffset>-1090295</wp:posOffset>
                </wp:positionV>
                <wp:extent cx="2036445" cy="440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8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05090</wp:posOffset>
                </wp:positionH>
                <wp:positionV relativeFrom="paragraph">
                  <wp:posOffset>-3185795</wp:posOffset>
                </wp:positionV>
                <wp:extent cx="2043430" cy="1476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25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96860</wp:posOffset>
                </wp:positionH>
                <wp:positionV relativeFrom="paragraph">
                  <wp:posOffset>-1002030</wp:posOffset>
                </wp:positionV>
                <wp:extent cx="2137410" cy="371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7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22"/>
          <w:szCs w:val="22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wyższej tabeli kolumnę nr 3 wypełnia Wykonawca wpisując odpowiednio TAK lub 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30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aznaczenia w kolumnie nr 3 opcji NIE lub w przypadku niespełnienia minimalnych wymagań Zamawiającego, określonych w powyższej tabeli oferta Wykonawcy zostanie odrzucona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>
        <w:rFonts w:cs="Arial" w:ascii="Calibri" w:hAnsi="Calibri"/>
        <w:sz w:val="22"/>
        <w:szCs w:val="22"/>
      </w:rPr>
      <w:t xml:space="preserve">Umowa Nr RPOP.10.01.01-16-0004/20-00 z dnia 23.02.2021r. Projekt </w:t>
    </w:r>
    <w:r>
      <w:rPr>
        <w:rFonts w:cs="Arial" w:ascii="Calibri" w:hAnsi="Calibri"/>
        <w:spacing w:val="-6"/>
        <w:sz w:val="22"/>
        <w:szCs w:val="22"/>
      </w:rPr>
      <w:t>„Poprawa wydajności usług medycznych w zakresie opieki nad matką i dzieckiem w Klinicznym Centrum Ginekologii, Położnictwa i Neonatologii w Opolu”.</w:t>
    </w:r>
  </w:p>
  <w:p>
    <w:pPr>
      <w:pStyle w:val="Footer"/>
      <w:rPr>
        <w:rFonts w:ascii="Calibri" w:hAnsi="Calibri" w:cs="Arial"/>
        <w:spacing w:val="-6"/>
        <w:sz w:val="22"/>
        <w:szCs w:val="22"/>
      </w:rPr>
    </w:pPr>
    <w:r>
      <w:rPr>
        <w:rFonts w:cs="Arial" w:ascii="Calibri" w:hAnsi="Calibri"/>
        <w:spacing w:val="-6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0</wp:posOffset>
          </wp:positionH>
          <wp:positionV relativeFrom="paragraph">
            <wp:posOffset>-214630</wp:posOffset>
          </wp:positionV>
          <wp:extent cx="7305675" cy="685800"/>
          <wp:effectExtent l="0" t="0" r="0" b="0"/>
          <wp:wrapTight wrapText="bothSides">
            <wp:wrapPolygon edited="0">
              <wp:start x="-18" y="0"/>
              <wp:lineTo x="-18" y="21286"/>
              <wp:lineTo x="21598" y="21286"/>
              <wp:lineTo x="21598" y="0"/>
              <wp:lineTo x="-18" y="0"/>
            </wp:wrapPolygon>
          </wp:wrapTight>
          <wp:docPr id="18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0"/>
        <w:i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i/>
      <w:sz w:val="20"/>
      <w:szCs w:val="20"/>
      <w:vertAlign w:val="superscript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/>
      <w:sz w:val="20"/>
      <w:szCs w:val="2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21:00Z</dcterms:created>
  <dc:creator>kierownikDAG</dc:creator>
  <dc:description/>
  <dc:language>en-US</dc:language>
  <cp:lastModifiedBy>Agnieszka Kormanek</cp:lastModifiedBy>
  <cp:lastPrinted>2016-10-11T11:10:00Z</cp:lastPrinted>
  <dcterms:modified xsi:type="dcterms:W3CDTF">2022-05-25T10:32:00Z</dcterms:modified>
  <cp:revision>4</cp:revision>
  <dc:subject/>
  <dc:title>Lp</dc:title>
</cp:coreProperties>
</file>